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I LISA</w:t>
      </w:r>
    </w:p>
    <w:p>
      <w:pPr>
        <w:pStyle w:val="NormalCentered"/>
        <w:rPr/>
      </w:pPr>
      <w:r>
        <w:rPr/>
        <w:t xml:space="preserve">EUROOPA LÄHENEMISKEELD, </w:t>
        <w:br/>
        <w:t>millele osutatakse</w:t>
      </w:r>
    </w:p>
    <w:p>
      <w:pPr>
        <w:pStyle w:val="NormalCentered"/>
        <w:rPr/>
      </w:pPr>
      <w:r>
        <w:rPr>
          <w:bCs/>
        </w:rPr>
        <w:t>EUROOPA PARLAMENDI JA NÕUKOGU 13. DETSEMBRI 2011. AASTADIREKTIIVI 2011/99/EL EUROOPA LÄHENEMISKEELU KOHTA</w:t>
      </w:r>
      <w:r>
        <w:rPr/>
        <w:t xml:space="preserve"> artiklis 7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Käesolevas vormis sisalduvat teavet tuleb käsitleda nõuetekohase konfidentsiaalsusega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>
                <w:lang w:val="fi-FI"/>
              </w:rPr>
            </w:pPr>
            <w:r>
              <w:rPr/>
              <w:t>Otsuse teinud riik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Täidesaatev riik:</w:t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Kaitstava isiku and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id/elukoha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tsuse teinud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idesaatvas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ujal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eel(ed), millest isik aru saab (kui on teada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Kas kaitstavale isikule on otsuse teinud riigis antud tasuta õigusabi (kui teave on kättesaadav ilma täiendava järelepärimiseta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96273067"/>
            <w:bookmarkStart w:id="1" w:name="__Fieldmark__0_359627306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h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96273067"/>
            <w:bookmarkStart w:id="3" w:name="__Fieldmark__1_359627306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96273067"/>
            <w:bookmarkStart w:id="5" w:name="__Fieldmark__2_359627306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i ole tead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Kui kaitstav isik on alaealine või piiratud teovõimega, andmed selle isiku eestkostja või esindaja koh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öökoht/aadres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Kaitstav isik on otsustanud asuda elama täidesaatvasse riiki või juba elab seal või on otsustanud viibida täidesaatvas liikmesriigis või juba viibib seal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Kuupäev, millest alates kaitstav isik kavatseb asuda täidesaatvas liikmesriigis elama või seal viibida (kui on tead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javahemik(ud) (kui on tead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Kas kaitstava isiku või ohustava isiku käsutusse on antud tehnilisi vahendeid kaitsemeetme jõustamiseks:</w:t>
            </w:r>
          </w:p>
          <w:p>
            <w:pPr>
              <w:pStyle w:val="Point0"/>
              <w:spacing w:lineRule="auto" w:line="240"/>
              <w:ind w:left="850" w:firstLine="5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96273067"/>
            <w:bookmarkStart w:id="7" w:name="__Fieldmark__3_359627306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h, palun esitage kasutatavate vahendite lühiülevaade:</w:t>
            </w:r>
          </w:p>
          <w:p>
            <w:pPr>
              <w:pStyle w:val="Point0"/>
              <w:spacing w:lineRule="auto" w:line="240" w:before="120" w:after="120"/>
              <w:ind w:left="850" w:firstLine="5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96273067"/>
            <w:bookmarkStart w:id="9" w:name="__Fieldmark__4_359627306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Euroopa lähenemiskeelu välja andnud pädev asut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lik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äielik 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isiku(te) andm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Euroopa lähenemiskeelu väljaandmise aluseks oleva kaitsemeetme kirjeldu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de anti välja (kuupäev: PP-KK-AAAA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de jõustus (kuupäev: PP-KK-AAAA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tme toimiku viitenumber (olemasolu korral)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Kaitsemeetme kehtestanud asutus:</w:t>
            </w:r>
          </w:p>
        </w:tc>
      </w:tr>
      <w:tr>
        <w:trPr>
          <w:trHeight w:val="181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Punktis e osutatud kaitsemeetme kehtestamist põhjustanud faktid ja asjaolud, sealhulgas vajaduse korral õigusrikkumise liik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g)</w:t>
              <w:tab/>
              <w:t>Andmed keelu/keeldude või piirangu(te) kohta, mis on kaitsemeetmega kehtestatud ohustava isiku suhte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Keelu/keeldude või piirangu(te) laad: (võib märgistada mitu kastikes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96273067"/>
            <w:bookmarkStart w:id="11" w:name="__Fieldmark__5_359627306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keeld siseneda teatavatesse paikadesse või kindlaksmääratud piirkondadesse, kus kaitstav isik elab või mida ta külastab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 korral palun täpsustage, millistesse paikadesse või kindlaksmääratud piirkondadesse on ohustaval isikul keelatud siseneda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96273067"/>
            <w:bookmarkStart w:id="13" w:name="__Fieldmark__6_359627306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keeld otsida kaitstava isikuga mis tahes kontakti, sealhulgas telefoni, elektrooniliste vahendite, kirja, faksi või mis tahes muude vahendite teel, või selliste kontaktide reguleerimine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kõik asjakohased üksikasjad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96273067"/>
            <w:bookmarkStart w:id="15" w:name="__Fieldmark__7_3596273067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keeld läheneda kaitstavale isikule lähemale kui ettenähtud kaugusele või sellise lähenemise reguleerimine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täpsustage, millist kaugust tuleb ohustaval isikul kaitstava isiku suhtes järgida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alun täpsustage, milliseks ajavahemikuks on eespool nimetatud keeld/keelud või piirang(ud) ohustava isiku suhtes kehtestatu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Sanktsioon (kui see on ette nähtud), mida on võimalik määrata keelu või piirangu rikkumise korra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Andmed ohustava isiku kohta, kelle suhtes on kehtestatud punktis g loetletud keeld/keelud või piirang(u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lemasolu korral varjunimi/varju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id/elukoha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tsuse teinud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idesaatvas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uj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õimaluse korral märkida järgmised andme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siku isikut tõendava dokumendi (isikut tõendavate dokumentide) liik ja number (ID-kaart, pass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s ohustavale isikule on otsuse teinud riigis antud tasuta õigusabi (kui teave on kättesaadav ilma täiendava järelepärimiseta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96273067"/>
            <w:bookmarkStart w:id="17" w:name="__Fieldmark__8_3596273067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h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96273067"/>
            <w:bookmarkStart w:id="19" w:name="__Fieldmark__9_3596273067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96273067"/>
            <w:bookmarkStart w:id="21" w:name="__Fieldmark__10_3596273067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Ei ole teada.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Muud asjaolud, mis võiksid mõjutada kaitstavat isikut ähvardava ohu hindamist (täitmine vabatahtlik):</w:t>
            </w:r>
          </w:p>
        </w:tc>
      </w:tr>
      <w:tr>
        <w:trPr>
          <w:trHeight w:val="179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Muu kasulik teave (näiteks vajaduse ja kättesaadavuse korral teave teiste liikmesriikide kohta, kus sama kaitstava isiku kaitseks on varem võetud kaitsemeetmeid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alun täitk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96273067"/>
            <w:bookmarkStart w:id="23" w:name="__Fieldmark__11_3596273067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kohtuotsus raamotsuse 2008/947/JSK artikli 2 tähenduses on juba edastatud teisele liikmesriigile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pädeva asutuse kontaktandmed, kellele kohtuotsus on edastatu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96273067"/>
            <w:bookmarkStart w:id="25" w:name="__Fieldmark__12_359627306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järelevalvemeetmete rakendamise otsus raamotsuse 2009/829/JSK artikli 4 tähenduses on juba edastatud teisele liikmesriigile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pädeva asutuse kontaktandmed, kellele järelevalvemeetmete rakendamise otsus on edastatu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opa lähenemiskeelu välja andnud asutuse ja/või selle esindaja allkiri, millega kinnitatakse lähenemiskeelu sisu õigsu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upäe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oimiku viide (olemasolu korral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Olemasolu korral) Ametlik tempel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oint1Char">
    <w:name w:val="Point 1 Char"/>
    <w:qFormat/>
    <w:rPr>
      <w:sz w:val="24"/>
      <w:szCs w:val="24"/>
      <w:shd w:fill="auto" w:val="clear"/>
      <w:lang w:val="et-E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Msoins">
    <w:name w:val="msoins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/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2:00Z</dcterms:created>
  <dc:creator>Garcia Escudero, M.</dc:creator>
  <dc:description/>
  <dc:language>en-US</dc:language>
  <cp:lastModifiedBy>Garcia Escudero, M.</cp:lastModifiedBy>
  <cp:lastPrinted>2011-11-17T10:22:00Z</cp:lastPrinted>
  <dcterms:modified xsi:type="dcterms:W3CDTF">2015-10-1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5</vt:lpwstr>
  </property>
  <property fmtid="{D5CDD505-2E9C-101B-9397-08002B2CF9AE}" pid="32" name="_dlc_DocIdItemGuid">
    <vt:lpwstr>59bf23fc-4f9a-4f7c-8742-74ae3fd832b6</vt:lpwstr>
  </property>
  <property fmtid="{D5CDD505-2E9C-101B-9397-08002B2CF9AE}" pid="33" name="_dlc_DocIdUrl">
    <vt:lpwstr>http://docs/units/ejn/_layouts/DocIdRedir.aspx?ID=EJN009%09-12-4195, EJN009	-12-4195</vt:lpwstr>
  </property>
</Properties>
</file>