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NEXO I</w:t>
      </w:r>
    </w:p>
    <w:p>
      <w:pPr>
        <w:pStyle w:val="NormalCentered"/>
        <w:rPr/>
      </w:pPr>
      <w:r>
        <w:rPr/>
        <w:t>ORDEN EUROPEA DE PROTECCIÓN</w:t>
        <w:br/>
        <w:t>contemplada en el artículo 7 de la</w:t>
      </w:r>
    </w:p>
    <w:p>
      <w:pPr>
        <w:pStyle w:val="NormalCentered"/>
        <w:rPr/>
      </w:pPr>
      <w:r>
        <w:rPr/>
        <w:t>DIRECTIVA 2011/99/UE DEL PARLAMENTO EUROPEO Y DEL CONSEJO,</w:t>
        <w:br/>
        <w:t>DE 13 DE DICIEMBRE DE 2011, SOBRE LA ORDEN EUROPEA DE PROTECCIÓN</w:t>
      </w:r>
    </w:p>
    <w:p>
      <w:pPr>
        <w:pStyle w:val="NormalCentered"/>
        <w:rPr>
          <w:b/>
          <w:b/>
        </w:rPr>
      </w:pPr>
      <w:r>
        <w:rPr>
          <w:b/>
        </w:rPr>
        <w:t>La información contenida en este formulario debe recibir el tratamiento confidencial debido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Estado de emisión:</w:t>
              <w:b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Estado de ejecución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s-ES"/>
              </w:rPr>
              <w:t>(a)</w:t>
              <w:tab/>
              <w:t>Información relativa a la persona protegid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ones/domicilios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mis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jecuc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otro lugar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que entiende (si se conocen):</w:t>
              <w:br/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>
                <w:lang w:val="es-ES"/>
              </w:rPr>
              <w:t>¿Se ha concedido a la persona protegida asistencia jurídica gratuita en el Estado de emisión? (Si se dispone inmediatamente de esta información)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0" w:name="__Fieldmark__0_2612043238"/>
            <w:bookmarkStart w:id="1" w:name="__Fieldmark__0_2612043238"/>
            <w:bookmarkEnd w:id="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Sí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" w:name="__Fieldmark__1_2612043238"/>
            <w:bookmarkStart w:id="3" w:name="__Fieldmark__1_2612043238"/>
            <w:bookmarkEnd w:id="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" w:name="__Fieldmark__2_2612043238"/>
            <w:bookmarkStart w:id="5" w:name="__Fieldmark__2_2612043238"/>
            <w:bookmarkEnd w:id="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 se sabe.</w:t>
            </w:r>
          </w:p>
          <w:p>
            <w:pPr>
              <w:pStyle w:val="Text1"/>
              <w:spacing w:lineRule="auto" w:line="240" w:before="240" w:after="120"/>
              <w:ind w:left="851" w:hanging="0"/>
              <w:rPr>
                <w:lang w:val="es-ES"/>
              </w:rPr>
            </w:pPr>
            <w:r>
              <w:rPr>
                <w:lang w:val="es-ES"/>
              </w:rPr>
              <w:t>Cuando la persona protegida sea menor o legalmente incapaz, información relativa al tutor o representante de la person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Dirección profesional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s-ES"/>
              </w:rPr>
              <w:t>(b)</w:t>
              <w:tab/>
              <w:t>Si la persona protegida ha decidido residir o reside ya en el Estado de ejecución, o ha decidido permanecer o permanece ya en el mism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echa a partir de la cual la persona protegida se propone residir o permanecer en el Estado de ejecución (si se conoce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Período o períodos de permanencia (si se conocen)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>
                <w:lang w:val="es-ES"/>
              </w:rPr>
              <w:t>(c)</w:t>
              <w:tab/>
              <w:t>¿Se ha entregado a la persona protegida o a la persona causante del peligro algún dispositivo técnico para hacer cumplir la medida de protección?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" w:name="__Fieldmark__3_2612043238"/>
            <w:bookmarkStart w:id="7" w:name="__Fieldmark__3_2612043238"/>
            <w:bookmarkEnd w:id="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  <w:t>Sí. Resuma brevemente el dispositivo electrónico utilizado:</w:t>
            </w:r>
          </w:p>
          <w:p>
            <w:pPr>
              <w:pStyle w:val="Point1"/>
              <w:spacing w:lineRule="auto" w:line="240" w:before="120" w:after="12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4_2612043238"/>
            <w:bookmarkStart w:id="9" w:name="__Fieldmark__4_2612043238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.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d)</w:t>
              <w:tab/>
              <w:t>Autoridad competente que emitió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 complet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atos de la persona de contac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Correo electrónico (si lo tiene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en las que se puede comunicar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e)</w:t>
              <w:tab/>
              <w:t>Identificación de la medida de protección sobre cuya base se emitió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a medida de protección se adoptó el (fecha: DD-MM-AAAA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a medida de protección es ejecutable desde el (fecha: DD-MM-AAAA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ferencia del expediente de la medida de protección (si se dispone de ella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Autoridad que adoptó la medida de protección:</w:t>
              <w:br/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f)</w:t>
              <w:tab/>
              <w:t>Resumen de hechos y descripción de las circunstancias, incluida, en su caso, la tipificación de la infracción, que dieron lugar a la imposición de la medida de protección mencionada en el apartado (e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g)</w:t>
              <w:tab/>
              <w:t>Indicaciones relativas a la(s) prohibición(ones) o restricción(ones) impuesta(s) por la medida de protección a la persona causante del peligro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lang w:val="es-ES"/>
              </w:rPr>
              <w:t>Naturaleza de la(s) prohibición(ones) o restricción(ones): (puede marcar más de una casill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5_2612043238"/>
            <w:bookmarkStart w:id="11" w:name="__Fieldmark__5_2612043238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de entrar en determinadas localidades, lugares o zonas definidas en las que la persona protegida reside o que frecuenta;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con precisión las localidades, lugares o zonas definidas a las que tiene prohibida la entrada la persona causante del peligro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6_2612043238"/>
            <w:bookmarkStart w:id="13" w:name="__Fieldmark__6_2612043238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 cualquier tipo de contacto con la persona protegida, con inclusión de los contactos telefónicos, por correo electrónico o postal, por fax o por cualquier otro medio;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cualquier detalle pertinente:</w:t>
            </w:r>
          </w:p>
          <w:p>
            <w:pPr>
              <w:pStyle w:val="Point1"/>
              <w:widowControl w:val="false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7_2612043238"/>
            <w:bookmarkStart w:id="15" w:name="__Fieldmark__7_2612043238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l acercamiento a la persona protegida a una distancia menor de la indicada en la medida;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con precisión la distancia que debe observar la persona causante del peligro respecto de la persona protegida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lang w:val="es-ES"/>
              </w:rPr>
              <w:t>Indique el plazo durante el que se impone(n) la(s) prohibición(ones) o restricción(ones) antes mencionada(s) a la persona causante del peligro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Indicación de la pena o sanción aplicable, que puede imponerse, en caso de incumplimiento de la prohibición o restricción:</w:t>
              <w:b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h)</w:t>
              <w:tab/>
              <w:t>Información relativa a la persona causante del peligro a la que se ha(n) impuesto la(s) prohibición(ones) u restricción(ones) mencionada(s) en el apartado (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ones / domicilios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mis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jecuc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otro lugar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Lenguas que entiende (si se conocen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se dispone de ella, facilite la siguiente informac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lang w:val="es-ES"/>
              </w:rPr>
              <w:t>Tipo y número del documento o documentos de identidad de la persona (documento de identidad, pasaporte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¿Se ha concedido a la persona causante del peligro asistencia jurídica gratuita en el Estado de emisión? (Si se dispone inmediatamente de esta información)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8_2612043238"/>
            <w:bookmarkStart w:id="17" w:name="__Fieldmark__8_2612043238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Sí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9_2612043238"/>
            <w:bookmarkStart w:id="19" w:name="__Fieldmark__9_2612043238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0_2612043238"/>
            <w:bookmarkStart w:id="21" w:name="__Fieldmark__10_2612043238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 se sabe.</w:t>
              <w:br/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>
                <w:lang w:val="es-ES"/>
              </w:rPr>
              <w:t>(i)</w:t>
              <w:tab/>
              <w:t>Otras circunstancias que puedan influir en la evaluación del peligro que afecte a la persona protegida (información facultativa)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>
                <w:lang w:val="es-ES"/>
              </w:rPr>
              <w:t>(j)</w:t>
              <w:tab/>
              <w:t>Otros datos útiles (por ejemplo, si se conoce y resulta necesario, información sobre otros Estados donde se hayan adoptado anteriormente medidas de protección respecto de la misma persona protegida)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k)</w:t>
              <w:tab/>
              <w:t>Se ruega completa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2" w:name="__Fieldmark__11_2612043238"/>
            <w:bookmarkStart w:id="23" w:name="__Fieldmark__11_2612043238"/>
            <w:bookmarkEnd w:id="2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  <w:t xml:space="preserve">se ha transmitido ya a otro Estado miembro una sentencia, según la definición del </w:t>
            </w:r>
            <w:r>
              <w:rPr>
                <w:lang w:val="es-ES"/>
              </w:rPr>
              <w:t>artículo 2 de la Decisión Marco 2008/947/JAI.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los datos de contacto de la autoridad competente a la que se envió la sentenci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4" w:name="__Fieldmark__12_2612043238"/>
            <w:bookmarkStart w:id="25" w:name="__Fieldmark__12_2612043238"/>
            <w:bookmarkEnd w:id="2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se ha transmitido ya a otro Estado miembro una</w:t>
            </w:r>
            <w:r>
              <w:rPr>
                <w:lang w:val="es-ES"/>
              </w:rPr>
              <w:t xml:space="preserve"> resolución sobre medidas de vigilancia, según la definición del artículo 4 de la Decisión Marco 2009/829/JAI.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/>
            </w:pPr>
            <w:r>
              <w:rPr>
                <w:lang w:val="es-ES"/>
              </w:rPr>
              <w:t>Si marca esta casilla, indique los datos de contacto de la autoridad competente a la que se envió la resolución sobre medidas de vigilanci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irma de la autoridad que emite la orden europea de protección o de su representante, que confirma la exactitud del contenido de la orde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Referencia del expediente (si lo hay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Sello oficial (si procede):</w:t>
              <w:br/>
            </w:r>
          </w:p>
        </w:tc>
      </w:tr>
    </w:tbl>
    <w:p>
      <w:pPr>
        <w:pStyle w:val="Annexetitr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de-DE"/>
      </w:rPr>
    </w:pPr>
    <w:r>
      <w:rPr>
        <w:lang w:val="de-DE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>
        <w:lang w:val="de-DE"/>
      </w:rPr>
      <w:tab/>
      <w:tab/>
    </w:r>
    <w:r>
      <w:rPr>
        <w:b/>
        <w:position w:val="-4"/>
        <w:sz w:val="36"/>
        <w:lang w:val="de-DE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2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3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3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3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3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3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3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3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3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3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next w:val="Normal"/>
    <w:qFormat/>
    <w:pPr>
      <w:spacing w:lineRule="exact" w:line="240" w:before="0" w:after="16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before="0" w:after="0"/>
    </w:pPr>
    <w:rPr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7:00Z</dcterms:created>
  <dc:creator>Garcia Escudero, M.</dc:creator>
  <dc:description/>
  <dc:language>en-US</dc:language>
  <cp:lastModifiedBy>Garcia Escudero, M.</cp:lastModifiedBy>
  <cp:lastPrinted>2011-11-04T11:31:00Z</cp:lastPrinted>
  <dcterms:modified xsi:type="dcterms:W3CDTF">2015-10-15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4</vt:lpwstr>
  </property>
  <property fmtid="{D5CDD505-2E9C-101B-9397-08002B2CF9AE}" pid="32" name="_dlc_DocIdItemGuid">
    <vt:lpwstr>10945c32-0748-442e-bf33-e31ee27082b0</vt:lpwstr>
  </property>
  <property fmtid="{D5CDD505-2E9C-101B-9397-08002B2CF9AE}" pid="33" name="_dlc_DocIdUrl">
    <vt:lpwstr>http://docs/units/ejn/_layouts/DocIdRedir.aspx?ID=EJN009%09-12-4194, EJN009	-12-4194</vt:lpwstr>
  </property>
</Properties>
</file>