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ΠΑΡΑΡΤΗΜΑ I</w:t>
      </w:r>
    </w:p>
    <w:p>
      <w:pPr>
        <w:pStyle w:val="NormalCentered"/>
        <w:rPr/>
      </w:pPr>
      <w:r>
        <w:rPr/>
        <w:t>ΕΥΡΩΠΑΪΚΗ ΕΝΤΟΛΗ ΠΡΟΣΤΑΣΙΑΣ</w:t>
        <w:br/>
        <w:t>κατά το άρθρο 7 της</w:t>
      </w:r>
    </w:p>
    <w:p>
      <w:pPr>
        <w:pStyle w:val="NormalCentered"/>
        <w:rPr/>
      </w:pPr>
      <w:r>
        <w:rPr/>
        <w:t xml:space="preserve">ΟΔΗΓΙΑΣ 2011/99/ΕΕ ΤΟΥ ΕΥΡΩΠΑΪΚΟΥ ΚΟΙΝΟΒΟΥΛΙΟΥ ΚΑΙ ΤΟΥ ΣΥΜΒΟΥΛΙΟΥ, </w:t>
        <w:br/>
        <w:t>ΤΗΣ 13ΗΣ ΔΕΚΕΜΒΡΙΟΥ 2011, ΣΧΕΤΙΚΑ ΜΕ ΤΗΝ ΕΥΡΩΠΑΪΚΗ ΕΝΤΟΛΗ ΠΡΟΣΤΑΣΙΑΣ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Τα στοιχεία του παρόντος εντύπου έχουν εμπιστευτικό χαρακτήρα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>
                <w:sz w:val="22"/>
                <w:szCs w:val="22"/>
              </w:rPr>
              <w:t>Κράτος έκδοσης:</w:t>
              <w:br/>
              <w:br/>
              <w:t>Κράτος εκτέλεσης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)</w:t>
              <w:tab/>
              <w:t>Πληροφορίες σχετικά με το προστατευόμενο πρόσωπ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Πατρικό ή προηγούμενο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πώνυμο (εάν διαφέρ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Ιθαγένει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ός ταυτότητας ή κοινωνικής ασφάλισης (εάν υπάρχ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όπος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ύνσεις/ τόποι διαμονής:</w:t>
            </w:r>
          </w:p>
          <w:p>
            <w:pPr>
              <w:pStyle w:val="Tiret1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ο κράτος έκδοσης:</w:t>
            </w:r>
          </w:p>
          <w:p>
            <w:pPr>
              <w:pStyle w:val="Tiret1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ο κράτος εκτέλεσης:</w:t>
            </w:r>
          </w:p>
          <w:p>
            <w:pPr>
              <w:pStyle w:val="Tiret1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λλού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sz w:val="22"/>
                <w:szCs w:val="22"/>
              </w:rPr>
              <w:t>Γλώσσα ή γλώσσες τις οποίες κατανοεί το πρόσωπο (αν είναι γνωστές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αρασχεθεί στο προστατευόμενο πρόσωπο το ευεργέτημα της πενίας στο κράτος έκδοσης; (Εφόσον είναι γνωστό χωρίς περαιτέρω έρευνα)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444699553"/>
            <w:bookmarkStart w:id="1" w:name="__Fieldmark__0_144469955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Ναι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444699553"/>
            <w:bookmarkStart w:id="3" w:name="__Fieldmark__1_144469955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Όχι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444699553"/>
            <w:bookmarkStart w:id="5" w:name="__Fieldmark__2_144469955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Άγνωστο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>
                <w:sz w:val="22"/>
                <w:szCs w:val="22"/>
              </w:rPr>
              <w:t>Εφόσον το προστατευόμενο πρόσωπο είναι ανήλικος ή τελεί σε νομική αδυναμία, πληροφορίες σχετικά με τον επίτροπο ή τον νόμιμο εκπρόσωπο του προσώπου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τρικό ή προηγούμενο επώνυμο (εάν διαφέρ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Ιθαγένεια:</w:t>
            </w:r>
          </w:p>
          <w:p>
            <w:pPr>
              <w:pStyle w:val="Text1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ύθυνση γραφείου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)</w:t>
              <w:tab/>
              <w:t>Το προστατευόμενο πρόσωπο έχει αποφασίσει να εγκατασταθεί ή είναι ήδη εγκατεστημένο στο κράτος εκτέλεσης ή έχει αποφασίσει να παραμείνει ή παραμένει ήδη στο κράτος εκτέλεσης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>
                <w:sz w:val="22"/>
                <w:szCs w:val="22"/>
              </w:rPr>
              <w:t>Ημερομηνία κατά την οποία το προστατευόμενο πρόσωπο προτίθεται να εγκατασταθεί ή να παραμείνει στο κράτος εκτέλεσης (αν είναι γνωστή)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sz w:val="22"/>
                <w:szCs w:val="22"/>
              </w:rPr>
              <w:tab/>
              <w:t>Περίοδος/οι παραμονής (αν είναι γνωστή/ές):</w:t>
            </w:r>
          </w:p>
          <w:p>
            <w:pPr>
              <w:pStyle w:val="Point0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γ)</w:t>
              <w:tab/>
              <w:t>Παρασχέθηκαν, ενδεχομένως, τεχνικά μέσα στο προστατευόμενο πρόσωπο ή στο πρόσωπο που προκαλεί κίνδυνο ως μέσο ενίσχυσης του μέτρου προστασίας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444699553"/>
            <w:bookmarkStart w:id="7" w:name="__Fieldmark__3_144469955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Ναι· παρακαλείσθε να περιγράψτε συνοπτικά τα μέσα που χρησιμοποιήθηκαν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444699553"/>
            <w:bookmarkStart w:id="9" w:name="__Fieldmark__4_144469955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Όχι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δ)</w:t>
              <w:tab/>
              <w:t>Αρμοδία αρχή που εξέδωσε την ευρωπαϊκή εντολή προστασία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ίσημη ονομασί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ήρης διεύθυνση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τηλ. : (κωδικός χώρας) (κωδικός πόλης/ περιοχής) (αριθμός)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Φαξ: (κωδικός χώρας) (κωδικός πόλης/ περιοχής) (αριθμός)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μόδιος(οι) επικοινωνίας 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έση (τίτλος/ βαθμός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τηλ. : (κωδικός χώρας) (κωδικός πόλης/ περιοχής) (αριθμός)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Φαξ: (κωδικός χώρας) (κωδικός πόλης/ περιοχής) (αριθμός)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εκτρονική διεύθυνση (εάν υπάρχει):</w:t>
            </w:r>
          </w:p>
          <w:p>
            <w:pPr>
              <w:pStyle w:val="Text1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λώσσες που μπορούν να χρησιμοποιηθούν για επικοινωνία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)</w:t>
              <w:tab/>
              <w:t>Προσδιορισμός του μέτρου προστασίας βάσει του οποίου εκδόθηκε η ευρωπαϊκή εντολή προστασίας:</w:t>
            </w:r>
          </w:p>
          <w:p>
            <w:pPr>
              <w:pStyle w:val="Point0"/>
              <w:spacing w:lineRule="auto" w:line="240" w:before="120" w:after="120"/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 μέτρο προστασίας εκδόθηκε στις (αναφέρατε ημερομηνία: ημέρα- μήνας- έτος):</w:t>
              <w:br/>
              <w:br/>
              <w:t>Το μέτρο προστασίας κατέστη εκτελεστό την (αναφέρατε ημερομηνία: ημέρα- μήνας- έτος):</w:t>
              <w:br/>
              <w:br/>
              <w:t>Αριθμός φακέλου του μέτρου προστασίας (εάν υπάρχει):</w:t>
              <w:br/>
              <w:br/>
              <w:t>Αρχή που εξέδωσε το μέτρο προστασίας:</w:t>
            </w:r>
          </w:p>
        </w:tc>
      </w:tr>
      <w:tr>
        <w:trPr>
          <w:trHeight w:val="354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)</w:t>
              <w:tab/>
              <w:t>Σύνοψη των γεγονότων και περιγραφή των περιστάσεων, συμπεριλαμβανομένου, κατά περίπτωση, του χαρακτηρισμού της αξιόποινης πράξης, που οδήγησαν στην επιβολή του μέτρου προστασίας που αναφέρεται στο ανωτέρω σημείο ε)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ζ)</w:t>
              <w:tab/>
              <w:t>Στοιχεία σχετικά με τις απαγορεύσεις ή περιορισμούς που έχει επιβάλει το μέτρο προστασίας στο πρόσωπο που προκαλεί κίνδυνο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/>
            </w:pPr>
            <w:r>
              <w:rPr>
                <w:sz w:val="22"/>
                <w:szCs w:val="22"/>
              </w:rPr>
              <w:t>Φύση απαγορεύσεων ή περιορισμών : (είναι δυνατόν να σημειωθούν περισσότερα του ενός τετραγωνίδια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444699553"/>
            <w:bookmarkStart w:id="11" w:name="__Fieldmark__5_144469955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απαγόρευση εισόδου σε ορισμένους χώρους, μέρη ή καθορισμένες περιοχές όπου διαμένει ή εργάζεται ή που επισκέπτεται το προστατευόμενο πρόσωπο·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ind w:left="1985" w:hanging="567"/>
              <w:rPr/>
            </w:pPr>
            <w:r>
              <w:rPr>
                <w:sz w:val="22"/>
                <w:szCs w:val="22"/>
              </w:rPr>
              <w:t>εάν σημειώσατε το παρόν τετραγωνίδιο, αναφέρατε ακριβώς σε ποιους χώρους, μέρη ή καθορισμένες περιοχές απαγορεύεται να εισέλθει το πρόσωπο που προκαλεί κίνδυνο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444699553"/>
            <w:bookmarkStart w:id="13" w:name="__Fieldmark__6_144469955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απαγόρευση ή περιορισμός οιασδήποτε επαφής με το προστατευόμενο πρόσωπο, μεταξύ άλλων, μέσω τηλεφώνου, ηλεκτρονικού ή απλού ταχυδρομείου, τηλεομοιοτυπίας ή άλλων μέσων·</w:t>
            </w:r>
          </w:p>
          <w:p>
            <w:pPr>
              <w:pStyle w:val="Tiret2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άν σημειώσατε το παρόν τετραγωνίδιο, αναφέρατε τις σχετικές λεπτομέρειες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444699553"/>
            <w:bookmarkStart w:id="15" w:name="__Fieldmark__7_144469955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απαγόρευση ή περιορισμός της προσέγγισης του προστατευόμενου προσώπου εγγύτερα από προκαθορισμένη απόσταση· 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άν σημειώσατε το παρόν τετραγωνίδιο, αναφέρατε ακριβώς την απόσταση που πρέπει να τηρεί το πρόσωπο που προκαλεί κίνδυνο σε σχέση με το προστατευόμενο πρόσωπο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/>
            </w:pPr>
            <w:r>
              <w:rPr>
                <w:sz w:val="22"/>
                <w:szCs w:val="22"/>
              </w:rPr>
              <w:t>Αναφέρατε το χρονικό διάστημα κατά το οποίο επιβάλλονται οι προαναφερόμενες απαγορεύσεις ή περιορισμοί στο πρόσωπο που προκαλεί κίνδυνο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/>
            </w:pPr>
            <w:r>
              <w:rPr>
                <w:sz w:val="22"/>
                <w:szCs w:val="22"/>
              </w:rPr>
              <w:t>Αναφορά της ποινής ή της κύρωσης, αν έχει επιβληθεί, σε περίπτωση παραβίασης της σχετικής απαγόρευσης ή περιορισμού:</w:t>
            </w:r>
          </w:p>
          <w:p>
            <w:pPr>
              <w:pStyle w:val="Tiret2"/>
              <w:numPr>
                <w:ilvl w:val="0"/>
                <w:numId w:val="0"/>
              </w:numPr>
              <w:spacing w:before="120" w:after="120"/>
              <w:ind w:left="14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sz w:val="22"/>
                <w:szCs w:val="22"/>
              </w:rPr>
              <w:t>η)</w:t>
              <w:tab/>
              <w:t>Πληροφορίες σχετικά με το πρόσωπο που προκαλεί κίνδυνο και στο οποίο έχουν επιβληθεί οι απαγορεύσεις ή περιορισμοί που αναφέρονται στο στοιχείο ε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Πατρικό ή προηγούμενο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πώνυμο (εάν διαφέρ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Ψευδώνυμα (εάν υπάρχουν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Ιθαγένει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ός ταυτότητας ή κοινωνικής ασφάλισης (εάν υπάρχ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όπος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ύνσεις/ τόποι διαμονής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ο κράτος έκδοσης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ο κράτος εκτέλεσης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/>
            </w:pPr>
            <w:r>
              <w:rPr>
                <w:sz w:val="22"/>
                <w:szCs w:val="22"/>
              </w:rPr>
              <w:t>αλλού</w:t>
            </w:r>
            <w:r>
              <w:rPr/>
              <w:t>:</w:t>
            </w:r>
          </w:p>
          <w:p>
            <w:pPr>
              <w:pStyle w:val="Text1"/>
              <w:spacing w:lineRule="auto" w:line="240"/>
              <w:ind w:left="893" w:hanging="0"/>
              <w:rPr/>
            </w:pPr>
            <w:r>
              <w:rPr>
                <w:sz w:val="22"/>
                <w:szCs w:val="22"/>
              </w:rPr>
              <w:t>Γλώσσα ή γλώσσες τις οποίες κατανοεί το πρόσωπο (αν είναι γνωστές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ώστε τις ακόλουθες πληροφορίες, εάν υπάρχουν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ύπος και αριθμός τού ή των εγγράφων ταυτότητας του προσώπου (δελτίο ταυτότητας, διαβατήριο):</w:t>
            </w:r>
          </w:p>
          <w:p>
            <w:pPr>
              <w:pStyle w:val="Point0"/>
              <w:spacing w:lineRule="auto" w:line="240"/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αρασχεθεί στο πρόσωπο που προκαλεί κίνδυνο το ευεργέτημα της πενίας στο κράτος έκδοσης; (Εφόσον είναι γνωστό χωρίς περαιτέρω έρευνες)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444699553"/>
            <w:bookmarkStart w:id="17" w:name="__Fieldmark__8_144469955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Ναι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444699553"/>
            <w:bookmarkStart w:id="19" w:name="__Fieldmark__9_144469955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Όχι.</w:t>
            </w:r>
          </w:p>
          <w:p>
            <w:pPr>
              <w:pStyle w:val="Point0"/>
              <w:spacing w:lineRule="auto" w:line="240"/>
              <w:ind w:left="1733" w:hanging="850"/>
              <w:rPr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444699553"/>
            <w:bookmarkStart w:id="21" w:name="__Fieldmark__10_1444699553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Άγνωστο.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)</w:t>
              <w:tab/>
              <w:t>Άλλα στοιχεία που ενδέχεται να επηρεάζουν την εκτίμηση του κινδύνου που ενδέχεται να αντιμετωπίσει το προστατευόμενο πρόσωπο (προαιρετική πληροφορία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ι)</w:t>
              <w:tab/>
              <w:t>Άλλες χρήσιμες πληροφορίες (όπως, αν διατίθενται και απαιτούνται, πληροφορίες για άλλα κράτη στα οποία έχουν ήδη εκδοθεί μέτρα προστασίας σε σχέση με το ίδιο προστατευόμενο πρόσωπο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α)</w:t>
              <w:tab/>
              <w:t>Συμπληρώστε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444699553"/>
            <w:bookmarkStart w:id="23" w:name="__Fieldmark__11_1444699553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δικαστική απόφαση, υπό την έννοια του άρθρου 2 της απόφασης-πλαισίου 2008/947/ΔΕΥ του Συμβουλίου, διαβιβάσθηκε ήδη σε άλλο κράτος μέλος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άν σημειώσατε το παρόν τετραγωνίδιο, αναφέρατε τα στοιχεία επαφής της αρμοδίας αρχής στην οποία διαβιβάσθηκε η δικαστική απόφαση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444699553"/>
            <w:bookmarkStart w:id="25" w:name="__Fieldmark__12_1444699553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απόφαση μέτρων επιτήρησης, υπό την έννοια του άρθρου 4 της απόφασης-πλαισίου 2009/829/ΔΕΥ του Συμβουλίου, διαβιβάσθηκε ήδη σε άλλο κράτος μέλος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άν σημειώσατε το παρόν τετραγωνίδιο, αναφέρατε τα στοιχεία επαφής της αρμοδίας αρχής στην οποία διαβιβάσθηκε η απόφαση μέτρων επιτήρ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γραφή της αρχής που εξέδωσε την ευρωπαϊκή εντολή προστασίας ή/και του εκπροσώπου της με την οποία πιστοποιείται η ακρίβεια του περιεχομένου της εντολή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έση (τίτλος/ βαθμός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 ημερομηνί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ός φακέλου (εάν υπάρχει):</w:t>
            </w:r>
          </w:p>
          <w:p>
            <w:pPr>
              <w:pStyle w:val="Text1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ίσημη σφραγίδα (εάν υπάρχει):</w:t>
            </w:r>
          </w:p>
        </w:tc>
      </w:tr>
    </w:tbl>
    <w:p>
      <w:pPr>
        <w:pStyle w:val="Annexetitreacte"/>
        <w:numPr>
          <w:ilvl w:val="0"/>
          <w:numId w:val="0"/>
        </w:numPr>
        <w:spacing w:lineRule="auto" w:line="240" w:before="120" w:after="12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2835" w:leader="none"/>
      </w:tabs>
      <w:spacing w:before="0" w:after="0"/>
      <w:ind w:left="2835" w:hanging="567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402" w:leader="none"/>
      </w:tabs>
      <w:spacing w:before="0" w:after="0"/>
      <w:ind w:left="3402" w:hanging="567"/>
      <w:outlineLvl w:val="5"/>
    </w:pPr>
    <w:rPr>
      <w:lang w:val="de-DE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969" w:leader="none"/>
      </w:tabs>
      <w:spacing w:before="0" w:after="0"/>
      <w:ind w:left="3969" w:hanging="567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4536" w:leader="none"/>
      </w:tabs>
      <w:spacing w:before="0" w:after="0"/>
      <w:ind w:left="4536" w:hanging="567"/>
      <w:outlineLvl w:val="7"/>
    </w:pPr>
    <w:rPr>
      <w:lang w:val="de-DE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5103" w:leader="none"/>
      </w:tabs>
      <w:spacing w:before="0" w:after="0"/>
      <w:ind w:left="5103" w:hanging="567"/>
      <w:outlineLvl w:val="8"/>
    </w:pPr>
    <w:rPr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Smbolodenotaalpie">
    <w:name w:val="Símbolo de nota al pie"/>
    <w:qFormat/>
    <w:rPr>
      <w:vertAlign w:val="superscript"/>
    </w:rPr>
  </w:style>
  <w:style w:type="character" w:styleId="StrongEmphasis">
    <w:name w:val="Strong"/>
    <w:qFormat/>
    <w:rPr>
      <w:b/>
      <w:bCs/>
      <w:shd w:fill="auto" w:val="clear"/>
    </w:rPr>
  </w:style>
  <w:style w:type="character" w:styleId="Emphasis">
    <w:name w:val="Emphasis"/>
    <w:qFormat/>
    <w:rPr>
      <w:i/>
      <w:iCs/>
      <w:shd w:fill="auto" w:val="clear"/>
    </w:rPr>
  </w:style>
  <w:style w:type="character" w:styleId="EndnoteCharacters">
    <w:name w:val="Endnote Characters"/>
    <w:qFormat/>
    <w:rPr>
      <w:b/>
      <w:bCs/>
      <w:shd w:fill="auto" w:val="clear"/>
      <w:vertAlign w:val="superscript"/>
    </w:rPr>
  </w:style>
  <w:style w:type="character" w:styleId="DontTranslate">
    <w:name w:val="DontTranslate"/>
    <w:qFormat/>
    <w:rPr>
      <w:color w:val="000000"/>
    </w:rPr>
  </w:style>
  <w:style w:type="character" w:styleId="VisitedInternetLink">
    <w:name w:val="FollowedHyperlink"/>
    <w:rPr>
      <w:color w:val="606420"/>
      <w:u w:val="single"/>
      <w:shd w:fill="auto" w:val="clear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shd w:fill="auto" w:val="clea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Definition">
    <w:name w:val="HTML Definition"/>
    <w:qFormat/>
    <w:rPr>
      <w:i/>
      <w:iCs/>
      <w:shd w:fill="auto" w:val="clea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Sample">
    <w:name w:val="HTML Sample"/>
    <w:qFormat/>
    <w:rPr>
      <w:rFonts w:ascii="Courier New" w:hAnsi="Courier New" w:cs="Courier New"/>
      <w:shd w:fill="auto" w:val="clea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Variable">
    <w:name w:val="HTML Variable"/>
    <w:qFormat/>
    <w:rPr>
      <w:i/>
      <w:iCs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LineNumbering">
    <w:name w:val="Line Number"/>
    <w:basedOn w:val="DefaultParagraphFont"/>
    <w:rPr/>
  </w:style>
  <w:style w:type="character" w:styleId="FootnoteTextChar">
    <w:name w:val="Footnote Text Char"/>
    <w:qFormat/>
    <w:rPr>
      <w:sz w:val="24"/>
      <w:shd w:fill="auto" w:val="clear"/>
      <w:lang w:val="el-GR" w:bidi="ar-SA"/>
    </w:rPr>
  </w:style>
  <w:style w:type="character" w:styleId="Char4">
    <w:name w:val=" Char4"/>
    <w:qFormat/>
    <w:rPr>
      <w:color w:val="3366FF"/>
      <w:sz w:val="24"/>
      <w:szCs w:val="24"/>
      <w:shd w:fill="auto" w:val="clear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color w:val="3366FF"/>
      <w:kern w:val="2"/>
      <w:sz w:val="32"/>
      <w:szCs w:val="32"/>
      <w:lang w:val="fr-BE"/>
    </w:rPr>
  </w:style>
  <w:style w:type="paragraph" w:styleId="TextBody">
    <w:name w:val="Body Text"/>
    <w:basedOn w:val="Normal"/>
    <w:pPr>
      <w:spacing w:lineRule="auto" w:line="240" w:before="0" w:after="120"/>
    </w:pPr>
    <w:rPr>
      <w:color w:val="3366FF"/>
      <w:lang w:val="fr-BE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color w:val="3366FF"/>
      <w:lang w:val="fr-BE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3366FF"/>
      <w:sz w:val="20"/>
      <w:szCs w:val="20"/>
      <w:lang w:val="fr-B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25"/>
      </w:numPr>
    </w:pPr>
    <w:rPr/>
  </w:style>
  <w:style w:type="paragraph" w:styleId="Tiret2">
    <w:name w:val="Tiret 2"/>
    <w:basedOn w:val="Point2"/>
    <w:qFormat/>
    <w:pPr>
      <w:numPr>
        <w:ilvl w:val="0"/>
        <w:numId w:val="24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23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9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9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9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9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6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6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6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6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6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6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6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6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6"/>
      </w:numPr>
    </w:pPr>
    <w:rPr/>
  </w:style>
  <w:style w:type="paragraph" w:styleId="Bullet0">
    <w:name w:val="Bullet 0"/>
    <w:basedOn w:val="Normal"/>
    <w:qFormat/>
    <w:pPr>
      <w:numPr>
        <w:ilvl w:val="0"/>
        <w:numId w:val="21"/>
      </w:numPr>
    </w:pPr>
    <w:rPr/>
  </w:style>
  <w:style w:type="paragraph" w:styleId="Bullet1">
    <w:name w:val="Bullet 1"/>
    <w:basedOn w:val="Normal"/>
    <w:qFormat/>
    <w:pPr>
      <w:numPr>
        <w:ilvl w:val="0"/>
        <w:numId w:val="16"/>
      </w:numPr>
    </w:pPr>
    <w:rPr/>
  </w:style>
  <w:style w:type="paragraph" w:styleId="Bullet2">
    <w:name w:val="Bullet 2"/>
    <w:basedOn w:val="Normal"/>
    <w:qFormat/>
    <w:pPr>
      <w:numPr>
        <w:ilvl w:val="0"/>
        <w:numId w:val="22"/>
      </w:numPr>
    </w:pPr>
    <w:rPr/>
  </w:style>
  <w:style w:type="paragraph" w:styleId="Bullet3">
    <w:name w:val="Bullet 3"/>
    <w:basedOn w:val="Normal"/>
    <w:qFormat/>
    <w:pPr>
      <w:numPr>
        <w:ilvl w:val="0"/>
        <w:numId w:val="15"/>
      </w:numPr>
    </w:pPr>
    <w:rPr/>
  </w:style>
  <w:style w:type="paragraph" w:styleId="Bullet4">
    <w:name w:val="Bullet 4"/>
    <w:basedOn w:val="Normal"/>
    <w:qFormat/>
    <w:pPr>
      <w:numPr>
        <w:ilvl w:val="0"/>
        <w:numId w:val="20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auto" w:line="240" w:before="0" w:after="0"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color w:val="3366FF"/>
      <w:sz w:val="16"/>
      <w:szCs w:val="16"/>
      <w:lang w:val="fr-BE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color w:val="3366FF"/>
      <w:sz w:val="20"/>
      <w:szCs w:val="20"/>
      <w:lang w:val="fr-BE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color w:val="3366FF"/>
      <w:sz w:val="16"/>
      <w:szCs w:val="16"/>
      <w:lang w:val="fr-BE"/>
    </w:rPr>
  </w:style>
  <w:style w:type="paragraph" w:styleId="SubjectHeading">
    <w:name w:val="Subject Heading"/>
    <w:basedOn w:val="Normal"/>
    <w:next w:val="Normal"/>
    <w:qFormat/>
    <w:pPr>
      <w:spacing w:lineRule="auto" w:line="240" w:before="480" w:after="240"/>
      <w:jc w:val="center"/>
    </w:pPr>
    <w:rPr>
      <w:rFonts w:ascii="Arial" w:hAnsi="Arial" w:cs="Arial"/>
      <w:b/>
      <w:bCs/>
      <w:sz w:val="32"/>
      <w:szCs w:val="32"/>
      <w:lang w:val="en-GB"/>
    </w:rPr>
  </w:style>
  <w:style w:type="paragraph" w:styleId="Ecxmsonormal">
    <w:name w:val="ecxmsonormal"/>
    <w:basedOn w:val="Normal"/>
    <w:qFormat/>
    <w:pPr>
      <w:spacing w:lineRule="auto" w:line="240" w:before="100" w:after="100"/>
    </w:pPr>
    <w:rPr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8"/>
      </w:numPr>
      <w:spacing w:before="0" w:after="0"/>
    </w:pPr>
    <w:rPr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>
      <w:lang w:val="en-GB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2"/>
      </w:numPr>
      <w:spacing w:before="0" w:after="0"/>
    </w:pPr>
    <w:rPr>
      <w:lang w:val="en-GB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lang w:val="en-GB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val="en-GB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</w:pPr>
    <w:rPr>
      <w:lang w:val="en-GB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val="en-GB"/>
    </w:rPr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>
      <w:lang w:val="en-GB"/>
    </w:rPr>
  </w:style>
  <w:style w:type="paragraph" w:styleId="Revisione1">
    <w:name w:val="Revisione1"/>
    <w:qFormat/>
    <w:pPr>
      <w:widowControl/>
      <w:bidi w:val="0"/>
    </w:pPr>
    <w:rPr>
      <w:rFonts w:ascii="Times New Roman" w:hAnsi="Times New Roman" w:eastAsia="Times New Roman" w:cs="Times New Roman"/>
      <w:color w:val="3366FF"/>
      <w:sz w:val="24"/>
      <w:szCs w:val="24"/>
      <w:lang w:val="fr-BE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 w:val="22"/>
      <w:szCs w:val="22"/>
      <w:lang w:val="fr-BE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color w:val="3366FF"/>
      <w:lang w:val="fr-B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color w:val="3366FF"/>
      <w:lang w:val="fr-BE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color w:val="3366FF"/>
      <w:sz w:val="16"/>
      <w:szCs w:val="16"/>
      <w:lang w:val="fr-BE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color w:val="3366FF"/>
      <w:lang w:val="fr-BE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color w:val="3366FF"/>
      <w:sz w:val="16"/>
      <w:szCs w:val="16"/>
      <w:lang w:val="fr-BE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color w:val="3366FF"/>
      <w:lang w:val="fr-B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color w:val="3366FF"/>
      <w:lang w:val="fr-BE"/>
    </w:rPr>
  </w:style>
  <w:style w:type="paragraph" w:styleId="Addressee">
    <w:name w:val="Envelope Address"/>
    <w:basedOn w:val="Normal"/>
    <w:pPr>
      <w:spacing w:lineRule="auto" w:line="240" w:before="0" w:after="0"/>
      <w:ind w:left="2835" w:hanging="0"/>
    </w:pPr>
    <w:rPr>
      <w:rFonts w:ascii="Arial" w:hAnsi="Arial" w:cs="Arial"/>
      <w:color w:val="3366FF"/>
      <w:lang w:val="fr-BE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color w:val="3366FF"/>
      <w:sz w:val="20"/>
      <w:szCs w:val="20"/>
      <w:lang w:val="fr-BE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  <w:color w:val="3366FF"/>
      <w:lang w:val="fr-BE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Courier New"/>
      <w:color w:val="3366FF"/>
      <w:sz w:val="20"/>
      <w:szCs w:val="20"/>
      <w:lang w:val="fr-BE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color w:val="3366FF"/>
      <w:lang w:val="fr-BE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color w:val="3366FF"/>
      <w:lang w:val="fr-BE"/>
    </w:rPr>
  </w:style>
  <w:style w:type="paragraph" w:styleId="Index3">
    <w:name w:val="Index 3"/>
    <w:basedOn w:val="Normal"/>
    <w:next w:val="Normal"/>
    <w:pPr>
      <w:spacing w:lineRule="auto" w:line="240" w:before="0" w:after="0"/>
      <w:ind w:left="720" w:hanging="240"/>
    </w:pPr>
    <w:rPr>
      <w:color w:val="3366FF"/>
      <w:lang w:val="fr-BE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960" w:hanging="240"/>
    </w:pPr>
    <w:rPr>
      <w:color w:val="3366FF"/>
      <w:lang w:val="fr-BE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200" w:hanging="240"/>
    </w:pPr>
    <w:rPr>
      <w:color w:val="3366FF"/>
      <w:lang w:val="fr-BE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440" w:hanging="240"/>
    </w:pPr>
    <w:rPr>
      <w:color w:val="3366FF"/>
      <w:lang w:val="fr-BE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680" w:hanging="240"/>
    </w:pPr>
    <w:rPr>
      <w:color w:val="3366FF"/>
      <w:lang w:val="fr-BE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920" w:hanging="240"/>
    </w:pPr>
    <w:rPr>
      <w:color w:val="3366FF"/>
      <w:lang w:val="fr-BE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2160" w:hanging="240"/>
    </w:pPr>
    <w:rPr>
      <w:color w:val="3366FF"/>
      <w:lang w:val="fr-BE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Arial" w:hAnsi="Arial" w:cs="Arial"/>
      <w:b/>
      <w:bCs/>
      <w:color w:val="3366FF"/>
      <w:lang w:val="fr-BE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color w:val="3366FF"/>
      <w:lang w:val="fr-BE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color w:val="3366FF"/>
      <w:lang w:val="fr-BE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color w:val="3366FF"/>
      <w:lang w:val="fr-BE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color w:val="3366FF"/>
      <w:lang w:val="fr-BE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color w:val="3366FF"/>
      <w:lang w:val="fr-BE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color w:val="3366FF"/>
      <w:lang w:val="fr-BE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color w:val="3366FF"/>
      <w:lang w:val="fr-BE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color w:val="3366FF"/>
      <w:lang w:val="fr-BE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color w:val="3366FF"/>
      <w:lang w:val="fr-BE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color w:val="3366FF"/>
      <w:lang w:val="fr-BE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color w:val="3366FF"/>
      <w:lang w:val="fr-BE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color w:val="3366FF"/>
      <w:lang w:val="fr-BE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color w:val="3366FF"/>
      <w:lang w:val="fr-BE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color w:val="3366FF"/>
      <w:lang w:val="fr-BE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color w:val="3366FF"/>
      <w:lang w:val="fr-BE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color w:val="3366FF"/>
      <w:lang w:val="fr-BE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color w:val="3366FF"/>
      <w:lang w:val="fr-BE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color w:val="3366FF"/>
      <w:lang w:val="fr-BE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color w:val="3366FF"/>
      <w:lang w:val="fr-B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3366FF"/>
      <w:sz w:val="20"/>
      <w:szCs w:val="20"/>
      <w:lang w:val="fr-B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  <w:color w:val="3366FF"/>
      <w:lang w:val="fr-BE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color w:val="3366FF"/>
      <w:lang w:val="fr-BE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08" w:hanging="0"/>
    </w:pPr>
    <w:rPr>
      <w:color w:val="3366FF"/>
      <w:lang w:val="fr-BE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color w:val="3366FF"/>
      <w:lang w:val="fr-BE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color w:val="3366FF"/>
      <w:lang w:val="fr-BE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40" w:hanging="240"/>
    </w:pPr>
    <w:rPr>
      <w:color w:val="3366FF"/>
      <w:lang w:val="fr-BE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80" w:hanging="480"/>
    </w:pPr>
    <w:rPr>
      <w:color w:val="3366FF"/>
      <w:lang w:val="fr-BE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bCs/>
      <w:color w:val="3366FF"/>
      <w:lang w:val="fr-BE"/>
    </w:rPr>
  </w:style>
  <w:style w:type="paragraph" w:styleId="ManualConsidrant1">
    <w:name w:val="Manual Consid?rant"/>
    <w:basedOn w:val="Normal"/>
    <w:next w:val="ManualConsidrant11"/>
    <w:qFormat/>
    <w:pPr>
      <w:spacing w:lineRule="auto" w:line="240"/>
      <w:ind w:left="709" w:hanging="709"/>
      <w:jc w:val="both"/>
    </w:pPr>
    <w:rPr>
      <w:lang w:val="en-GB"/>
    </w:rPr>
  </w:style>
  <w:style w:type="paragraph" w:styleId="ManualConsidrant11">
    <w:name w:val="Manual Consid?rant1"/>
    <w:basedOn w:val="Normal"/>
    <w:qFormat/>
    <w:pPr>
      <w:spacing w:lineRule="auto" w:line="240"/>
      <w:ind w:left="709" w:hanging="709"/>
      <w:jc w:val="both"/>
    </w:pPr>
    <w:rPr>
      <w:lang w:val="en-GB"/>
    </w:rPr>
  </w:style>
  <w:style w:type="paragraph" w:styleId="Fait1">
    <w:name w:val="Fait ?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Fait11">
    <w:name w:val="Fait ?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lang w:val="pl-PL"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15:00Z</dcterms:created>
  <dc:creator>User</dc:creator>
  <dc:description/>
  <dc:language>en-US</dc:language>
  <cp:lastModifiedBy>Garcia Escudero, M.</cp:lastModifiedBy>
  <cp:lastPrinted>2011-11-15T09:32:00Z</cp:lastPrinted>
  <dcterms:modified xsi:type="dcterms:W3CDTF">2015-10-15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2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Prefix">
    <vt:lpwstr>LWCons_CotePrefix</vt:lpwstr>
  </property>
  <property fmtid="{D5CDD505-2E9C-101B-9397-08002B2CF9AE}" pid="11" name="LWCons_CoteSec">
    <vt:lpwstr>LWCons_CoteSec</vt:lpwstr>
  </property>
  <property fmtid="{D5CDD505-2E9C-101B-9397-08002B2CF9AE}" pid="12" name="LWCons_DG">
    <vt:lpwstr>LWCons_DG</vt:lpwstr>
  </property>
  <property fmtid="{D5CDD505-2E9C-101B-9397-08002B2CF9AE}" pid="13" name="LWCons_Date">
    <vt:lpwstr>LWCons_Date</vt:lpwstr>
  </property>
  <property fmtid="{D5CDD505-2E9C-101B-9397-08002B2CF9AE}" pid="14" name="LWCons_DateEntree">
    <vt:lpwstr>LWCons_DateEntree</vt:lpwstr>
  </property>
  <property fmtid="{D5CDD505-2E9C-101B-9397-08002B2CF9AE}" pid="15" name="LWCons_DossierInterInst">
    <vt:lpwstr>LWCons_DossierInterInst</vt:lpwstr>
  </property>
  <property fmtid="{D5CDD505-2E9C-101B-9397-08002B2CF9AE}" pid="16" name="LWCons_DossierInterInstTitle">
    <vt:lpwstr>LWCons_DossierInterInstTitle</vt:lpwstr>
  </property>
  <property fmtid="{D5CDD505-2E9C-101B-9397-08002B2CF9AE}" pid="17" name="LWCons_Init">
    <vt:lpwstr>LWCons_Init</vt:lpwstr>
  </property>
  <property fmtid="{D5CDD505-2E9C-101B-9397-08002B2CF9AE}" pid="18" name="LWCons_Langue">
    <vt:lpwstr>LWCons_Langue</vt:lpwstr>
  </property>
  <property fmtid="{D5CDD505-2E9C-101B-9397-08002B2CF9AE}" pid="19" name="LWCons_Lieu">
    <vt:lpwstr>LWCons_Lieu</vt:lpwstr>
  </property>
  <property fmtid="{D5CDD505-2E9C-101B-9397-08002B2CF9AE}" pid="20" name="LWCons_RefInstCEC">
    <vt:lpwstr>LWCons_RefInstCEC</vt:lpwstr>
  </property>
  <property fmtid="{D5CDD505-2E9C-101B-9397-08002B2CF9AE}" pid="21" name="LWCons_Sigle">
    <vt:lpwstr>LWCons_Sigle</vt:lpwstr>
  </property>
  <property fmtid="{D5CDD505-2E9C-101B-9397-08002B2CF9AE}" pid="22" name="LWCons_SousEmbargo">
    <vt:lpwstr>LWCons_SousEmbargo</vt:lpwstr>
  </property>
  <property fmtid="{D5CDD505-2E9C-101B-9397-08002B2CF9AE}" pid="23" name="LWCons_Subject">
    <vt:lpwstr>LWCons_Subject</vt:lpwstr>
  </property>
  <property fmtid="{D5CDD505-2E9C-101B-9397-08002B2CF9AE}" pid="24" name="LWCons_Suffix">
    <vt:lpwstr>LWCons_Suffix</vt:lpwstr>
  </property>
  <property fmtid="{D5CDD505-2E9C-101B-9397-08002B2CF9AE}" pid="25" name="LWCons_SuplCote">
    <vt:lpwstr>LWCons_SuplCote</vt:lpwstr>
  </property>
  <property fmtid="{D5CDD505-2E9C-101B-9397-08002B2CF9AE}" pid="26" name="LWCons_TRA">
    <vt:lpwstr>LWCons_TRA</vt:lpwstr>
  </property>
  <property fmtid="{D5CDD505-2E9C-101B-9397-08002B2CF9AE}" pid="27" name="LW_DocType">
    <vt:lpwstr>LW_DocType</vt:lpwstr>
  </property>
  <property fmtid="{D5CDD505-2E9C-101B-9397-08002B2CF9AE}" pid="28" name="Last edited using">
    <vt:lpwstr>LW 5.8, Build 20110906</vt:lpwstr>
  </property>
  <property fmtid="{D5CDD505-2E9C-101B-9397-08002B2CF9AE}" pid="29" name="VSSDB_IniPath">
    <vt:lpwstr>VSSDB_IniPath</vt:lpwstr>
  </property>
  <property fmtid="{D5CDD505-2E9C-101B-9397-08002B2CF9AE}" pid="30" name="VSSDB_ProjectPath">
    <vt:lpwstr>VSSDB_ProjectPath</vt:lpwstr>
  </property>
  <property fmtid="{D5CDD505-2E9C-101B-9397-08002B2CF9AE}" pid="31" name="Version">
    <vt:lpwstr>5.8.29.1</vt:lpwstr>
  </property>
  <property fmtid="{D5CDD505-2E9C-101B-9397-08002B2CF9AE}" pid="32" name="_dlc_DocId">
    <vt:lpwstr>EJN009	-12-4192</vt:lpwstr>
  </property>
  <property fmtid="{D5CDD505-2E9C-101B-9397-08002B2CF9AE}" pid="33" name="_dlc_DocIdItemGuid">
    <vt:lpwstr>657420d6-2dc8-45d8-aba7-b8a15ae44330</vt:lpwstr>
  </property>
  <property fmtid="{D5CDD505-2E9C-101B-9397-08002B2CF9AE}" pid="34" name="_dlc_DocIdUrl">
    <vt:lpwstr>http://docs/units/ejn/_layouts/DocIdRedir.aspx?ID=EJN009%09-12-4192, EJN009	-12-4192</vt:lpwstr>
  </property>
</Properties>
</file>