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BILAG I</w:t>
      </w:r>
    </w:p>
    <w:p>
      <w:pPr>
        <w:pStyle w:val="NormalCentered"/>
        <w:rPr/>
      </w:pPr>
      <w:r>
        <w:rPr/>
        <w:t>DEN EUROPÆISKE BESKYTTELSESORDRE</w:t>
        <w:br/>
        <w:t xml:space="preserve">jf. artikel 7 i </w:t>
      </w:r>
    </w:p>
    <w:p>
      <w:pPr>
        <w:pStyle w:val="NormalCentered"/>
        <w:rPr/>
      </w:pPr>
      <w:r>
        <w:rPr>
          <w:bCs/>
        </w:rPr>
        <w:t xml:space="preserve">EUROPA-PARLAMENTETS OG RÅDETS DIREKTIV 2011/99/EU AF 13. DECEMBER 2011 </w:t>
        <w:br/>
        <w:t>OM DEN EUROPÆISKE BESKYTTELSESORDRE</w:t>
      </w:r>
    </w:p>
    <w:p>
      <w:pPr>
        <w:pStyle w:val="NormalCentered"/>
        <w:rPr/>
      </w:pPr>
      <w:r>
        <w:rPr/>
        <w:t>Oplysningerne i denne formular skal behandles med behørig fortrolighed</w:t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Udstedelsesstat:</w:t>
              <w:br/>
              <w:br/>
              <w:t>Fuldbyrdelsesstat:</w:t>
              <w:br/>
            </w:r>
          </w:p>
        </w:tc>
      </w:tr>
      <w:tr>
        <w:trPr>
          <w:trHeight w:val="73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Oplysninger om den beskyttede perso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pigenavn eller tidligere 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ø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tionsnummer eller socialsikringsnummer (hvis et sådant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selsda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est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r/bopæl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 udstedelsesstaten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 fuldbyrdelsesstaten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andetste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og, som den pågældende forstår (hvis dette er kendt)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610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Har den beskyttede person modtaget gratis retshjælp i udstedelsesstaten (hvis sådanne oplysninger er tilgængelige uden yderligere undersøgelse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38615661"/>
            <w:bookmarkStart w:id="1" w:name="__Fieldmark__0_638615661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Ja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38615661"/>
            <w:bookmarkStart w:id="3" w:name="__Fieldmark__1_638615661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Nej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38615661"/>
            <w:bookmarkStart w:id="5" w:name="__Fieldmark__2_638615661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Ved ikke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Hvis den beskyttede person er mindreårig eller umyndiggjort, oplysning om personens værge eller repræsentan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pigenavn eller tidligere 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ø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ontoradresse:</w:t>
              <w:br/>
              <w:br/>
            </w:r>
          </w:p>
        </w:tc>
      </w:tr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Den beskyttede person har besluttet at tage bopæl eller er allerede bosiddende i fuldbyrdelsesstaten eller har besluttet at tage ophold eller opholder sig allerede i fuldbyrdelsesstaten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Dato, fra hvilken den beskyttede person agter at tage bopæl eller ophold i fuldbyrdelsesstaten (hvis den er kendt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Tidsrummet eller -tidsrummene for opholdet (hvis de er kendt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Er eventuelt teknisk udstyr, der er stillet til rådighed for den beskyttede person eller for den person, der forårsager fare, med henblik på fuldbyrdelse af beskyttelsesforanstaltningen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38615661"/>
            <w:bookmarkStart w:id="7" w:name="__Fieldmark__3_638615661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Ja. Giv venligst en kort beskrivelse af det anvendte udstyr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38615661"/>
            <w:bookmarkStart w:id="9" w:name="__Fieldmark__4_638615661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Nej</w:t>
            </w:r>
          </w:p>
        </w:tc>
      </w:tr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Den kompetente myndighed, der udstedte den europæiske beskyttelsesordr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el betegnel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ldstændig 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lf. nr.: (landekode) (områdenummer) (num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nr.: (landekode) (områdenummer) (num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n eller de personer, der skal kontaktes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tion (titel/still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lf. nr.: (landekode) (områdenummer) (num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nr.: (landekode) (områdenummer) (num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 (hvis en sådan findes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Sprog, hvorpå der kan kommunikeres:</w:t>
              <w:br/>
            </w:r>
          </w:p>
        </w:tc>
      </w:tr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Identifikation af den beskyttelsesforanstaltning, på grundlag af hvilken den europæiske beskyttelsesordre er udstedt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Beskyttelsesforanstaltningen blev truffet den (dato: dd-mm-åååå):</w:t>
              <w:br/>
              <w:br/>
              <w:t>Beskyttelsesforanstaltningen blev retskraftig den (dato: dd-mm-åååå):</w:t>
              <w:br/>
              <w:br/>
              <w:t>Beskyttelsesforanstaltningens sagsnummer (hvis et sådant findes):</w:t>
              <w:br/>
              <w:br/>
              <w:t>Den myndighed, der traf beskyttelsesforanstaltningen:</w:t>
            </w:r>
          </w:p>
        </w:tc>
      </w:tr>
      <w:tr>
        <w:trPr>
          <w:trHeight w:val="354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Resumé af de faktiske forhold og beskrivelse af de omstændigheder, der har ført til pålæggelsen af beskyttelsesforanstaltningen i litra e) ovenfor, herunder, hvor det er relevant, en retlig beskrivelse af lovovertrædelsen:</w:t>
            </w:r>
          </w:p>
        </w:tc>
      </w:tr>
      <w:tr>
        <w:trPr>
          <w:trHeight w:val="83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>Oplysninger om den/de forbud eller begrænsninger, der ved beskyttelsesforanstaltningen er blevet pålagt den person, der forårsager far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Forbuddets, forbuddenes, begrænsningens eller begrænsningernes art (der kan sættes kryds flere steder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38615661"/>
            <w:bookmarkStart w:id="11" w:name="__Fieldmark__5_638615661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et forbud mod at opholde sig i bestemte lokaliteter eller på bestemte steder eller definerede områder, hvor den beskyttede person opholder sig, eller som vedkommende besøger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hvis De sætter kryds i dette felt, bedes De præcist angive, i hvilke lokaliteter eller på hvilke steder eller definerede områder det er forbudt for den person, der forårsager fare, at opholde sig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38615661"/>
            <w:bookmarkStart w:id="13" w:name="__Fieldmark__6_638615661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et forbud mod eller regulering af enhver form for kontakt med den beskyttede person, herunder pr. telefon, elektronisk eller med almindelig post, pr. telefax eller på enhver anden måde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hvis De sætter kryds i dette felt, bedes De anføre eventuelle relevante, nærmere oplysninger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38615661"/>
            <w:bookmarkStart w:id="15" w:name="__Fieldmark__7_638615661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et forbud mod eller regulering af at komme tættere på den beskyttede person end en nærmere angivet afstand 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hvis De sætter kryds i dette felt, bedes De præcist angive, hvilken afstand den person, der forårsager fare, skal overholde i forhold til den beskyttede person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De bedes angive, i hvilken periode ovennævnte forbud eller begrænsning(er) er pålagt den person, der forårsager far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Angivelse af sanktionen (hvis der er nogen) i tilfælde af overtrædelse af forbuddet eller begrænsningen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h)</w:t>
              <w:tab/>
              <w:t>Oplysninger om den person, der forårsager fare, og som er blevet pålagt den/de i litra g) nævnte forbud eller begrænsning(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pigenavn eller tidligere 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kalde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ø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tionsnummer eller socialsikringsnummer (hvis et sådant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selsda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est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r/bopæl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 udstedelsesstaten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 fuldbyrdelsesstaten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andetste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og, som den pågældende forstår (hvis dette er kend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plys i givet fald følgend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Personens identitetsdokument(er) (id-kort, pas) type og nummer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Har den beskyttede person modtaget gratis retshjælp i udstedelsesstaten (hvis sådanne oplysninger er tilgængelige uden yderligere undersøgelse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38615661"/>
            <w:bookmarkStart w:id="17" w:name="__Fieldmark__8_638615661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Ja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38615661"/>
            <w:bookmarkStart w:id="19" w:name="__Fieldmark__9_638615661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ej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638615661"/>
            <w:bookmarkStart w:id="21" w:name="__Fieldmark__10_638615661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Ved ikke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2864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i)</w:t>
              <w:tab/>
              <w:t>Andre omstændigheder, der kan have betydning for vurderingen af den fare, som den beskyttede person kunne blive udsat for (fakultative oplysninger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Andre nyttige oplysninger (såsom oplysninger, såfremt disse findes og er nødvendige, om andre stater, hvor der tidligere er truffet beskyttelsesforanstaltninger med hensyn til den samme beskyttede person):</w:t>
            </w:r>
          </w:p>
          <w:p>
            <w:pPr>
              <w:pStyle w:val="Point0"/>
              <w:spacing w:lineRule="auto" w:line="240"/>
              <w:ind w:left="851" w:hanging="851"/>
              <w:rPr/>
            </w:pPr>
            <w:r>
              <w:rPr/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De bedes sætte kryds, hvor det er relevant, og anføre supplerende oplysninger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638615661"/>
            <w:bookmarkStart w:id="23" w:name="__Fieldmark__11_638615661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en dom, som omhandlet i artikel 2 i rammeafgørelse 2008/947/RIA, er allerede blevet fremsendt til en anden medlemsstat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 xml:space="preserve">Hvis De sætter kryds i dette felt, bedes De anføre kontaktoplysninger for den kompetente myndighed, som dommen er blevet fremsendt til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638615661"/>
            <w:bookmarkStart w:id="25" w:name="__Fieldmark__12_638615661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en afgørelse om tilsynsforanstaltninger, som omhandlet i artikel 4 i rammeafgørelse 2009/829/RIA, er allerede blevet fremsendt til en anden medlemsstat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Hvis De sætter kryds i dette felt, bedes De anføre kontaktoplysninger for den kompetente myndighed, som afgørelsen om tilsynsforanstaltninger er blevet fremsendt ti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nderskrift fra den myndighed, der har udstedt den europæiske beskyttelsesordre, og/eller fra dennes repræsentant, der bekræfter, at ordrens indhold er korrek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tion (titel/still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agsnummer (hvis et sådant findes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fficielt stempel (hvis det er relevant):</w:t>
            </w:r>
          </w:p>
        </w:tc>
      </w:tr>
    </w:tbl>
    <w:p>
      <w:pPr>
        <w:pStyle w:val="Annexetitreacte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51:00Z</dcterms:created>
  <dc:creator>Ina Mann</dc:creator>
  <dc:description/>
  <cp:keywords/>
  <dc:language>en-US</dc:language>
  <cp:lastModifiedBy>Garcia Escudero, M.</cp:lastModifiedBy>
  <cp:lastPrinted>2011-11-17T10:19:00Z</cp:lastPrinted>
  <dcterms:modified xsi:type="dcterms:W3CDTF">2015-10-15T1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0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90</vt:lpwstr>
  </property>
  <property fmtid="{D5CDD505-2E9C-101B-9397-08002B2CF9AE}" pid="32" name="_dlc_DocIdItemGuid">
    <vt:lpwstr>d9e495d1-4680-448f-b055-b59074d2e169</vt:lpwstr>
  </property>
  <property fmtid="{D5CDD505-2E9C-101B-9397-08002B2CF9AE}" pid="33" name="_dlc_DocIdUrl">
    <vt:lpwstr>http://docs/units/ejn/_layouts/DocIdRedir.aspx?ID=EJN009%09-12-4190, EJN009	-12-4190</vt:lpwstr>
  </property>
</Properties>
</file>