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ŘÍLOHA I</w:t>
      </w:r>
    </w:p>
    <w:p>
      <w:pPr>
        <w:pStyle w:val="NormalCentered"/>
        <w:rPr/>
      </w:pPr>
      <w:r>
        <w:rPr/>
        <w:t>EVROPSKÝ OCHRANNÝ PŘÍKAZ</w:t>
        <w:br/>
        <w:t>podle článku 7</w:t>
      </w:r>
    </w:p>
    <w:p>
      <w:pPr>
        <w:pStyle w:val="NormalCentered"/>
        <w:rPr/>
      </w:pPr>
      <w:r>
        <w:rPr/>
        <w:t xml:space="preserve">SMĚRNICE EVROPSKÉHO PARLAMENTU A RADY 2011/99/EU </w:t>
        <w:br/>
        <w:t>ZE DNE 13. PROSINCE 2011 O EVROPSKÉM OCHRANNÉM PŘÍKAZU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>
          <w:b/>
          <w:bCs/>
        </w:rPr>
        <w:t>K informacím obsaženým v tomto formuláři je třeba přistupovat jako k </w:t>
      </w:r>
      <w:r>
        <w:rPr/>
        <w:t>důvěrným.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Vydávající stát:</w:t>
            </w:r>
            <w:r>
              <w:rPr>
                <w:lang w:val="en-GB"/>
              </w:rPr>
              <w:br/>
              <w:br/>
            </w:r>
            <w:r>
              <w:rPr/>
              <w:t>Vykonávající stát:</w:t>
            </w:r>
            <w:r>
              <w:rPr>
                <w:lang w:val="en-GB"/>
              </w:rPr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Údaje o chráněné osobě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rodné nebo dřívější 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átní příslušn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ční číslo nebo číslo sociálního zabezpečení (je-li k dispozic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ísto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y / místa pobytu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e vydávajícím státě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e vykonávajícím státě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jind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azyk nebo jazyky, kterým dotyčná osoba rozumí (jsou-li známy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0"/>
              <w:rPr/>
            </w:pPr>
            <w:r>
              <w:rPr/>
              <w:t>Byla chráněné osobě poskytnuta bezplatná právní pomoc ve vydávajícím státě (je-li tato informace známa bez dalšího zjišťování)?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63416596"/>
            <w:bookmarkStart w:id="1" w:name="__Fieldmark__0_463416596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Ano.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63416596"/>
            <w:bookmarkStart w:id="3" w:name="__Fieldmark__1_463416596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  <w:p>
            <w:pPr>
              <w:pStyle w:val="Point0"/>
              <w:spacing w:lineRule="auto" w:line="240"/>
              <w:ind w:left="851" w:hanging="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63416596"/>
            <w:bookmarkStart w:id="5" w:name="__Fieldmark__2_463416596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Není znám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e-li chráněná osoba nezletilá nebo nemá-li způsobilost k právním úkonům, údaje o jejím opatrovníku nebo zákonném zástupc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rodné nebo dřívější 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átní příslušnost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Úřední adresa / adresa:</w:t>
              <w:br/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Chráněná osoba se rozhodla pobývat nebo již pobývá ve vykonávajícím státě, nebo se rozhodla zdržovat se nebo se již zdržuje ve vykonávajícím státě.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Datum, od kterého hodlá chráněná osoba pobývat nebo se zdržovat ve vykonávajícím státě (je-li známo)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Doba/doby, po kterou/které se v tomto státě hodlá zdržovat/zdržuje (je-li známo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Byla chráněné osobě nebo osobě, která představuje nebezpečí, poskytnuta technická zařízení pro výkon ochranného opatření?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63416596"/>
            <w:bookmarkStart w:id="7" w:name="__Fieldmark__3_463416596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Ano; uveďte prosím krátký souhrn použitých zařízení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63416596"/>
            <w:bookmarkStart w:id="9" w:name="__Fieldmark__4_463416596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Příslušný orgán, jenž vydal evropský ochranný přík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Úřední náze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Úplná 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: (číslo země) (národní směrové číslo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: (číslo země) (národní směrové číslo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Údaje o kontaktní osobě (kontaktních osobách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Zastávané místo (titul/funkční zařazení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: (číslo země) (národní směrové číslo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: (číslo země) (národní směrové číslo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ová adresa (je-li k dispozic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azyky, v nichž je možné komunikovat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e)</w:t>
              <w:tab/>
              <w:t>Určení ochranného opatření, na jehož podkladě byl vydán evropský ochranný příkaz:</w:t>
            </w:r>
          </w:p>
          <w:p>
            <w:pPr>
              <w:pStyle w:val="Point0"/>
              <w:spacing w:lineRule="auto" w:line="240" w:before="120" w:after="120"/>
              <w:ind w:left="851" w:hanging="0"/>
              <w:rPr/>
            </w:pPr>
            <w:r>
              <w:rPr/>
              <w:t>Ochranné opatření bylo přijato dne (datum: DD-MM-RRRR):</w:t>
              <w:br/>
              <w:br/>
              <w:t>Ochranné opatření je vykonatelné ode dne (datum: DD-MM-RRRR):</w:t>
              <w:br/>
              <w:br/>
              <w:t>Spisová značka ochranného opatření (je-li k dispozici):</w:t>
              <w:br/>
              <w:br/>
              <w:t>Orgán, který přijal ochranné opatření:</w:t>
            </w:r>
          </w:p>
        </w:tc>
      </w:tr>
      <w:tr>
        <w:trPr>
          <w:trHeight w:val="1878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f)</w:t>
              <w:tab/>
              <w:t>Shrnutí skutkového stavu a popis okolností, včetně případné klasifikace příslušného protiprávního jednání, jež vedly k uložení ochranného opatření uvedeného v písmenu e)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g)</w:t>
              <w:tab/>
              <w:t>Údaje o zákazech nebo omezeních uložených ochranným opatřením osobě, která představuje nebezpečí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povaha zákazu (zákazů) nebo omezení: (může být zaškrtnuto více políček)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63416596"/>
            <w:bookmarkStart w:id="11" w:name="__Fieldmark__5_463416596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zákaz vstupu do určitých lokalit, míst nebo vymezených oblastí, kde chráněná osoba pobývá nebo které navštěvuje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stliže jste zaškrtli toto políčko, uveďte prosím přesně, do kterých lokalit, míst nebo vymezených oblastí je osobě, která představuje nebezpečí, zakázán vstup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63416596"/>
            <w:bookmarkStart w:id="13" w:name="__Fieldmark__6_463416596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zákaz nebo omezení kontaktů, v jakékoli formě, s chráněnou osobou, včetně kontaktů prostřednictvím telefonu, elektronické či běžné pošty, faxem či jakýmikoli jinými prostředky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stliže jste zaškrtli toto políčko, uveďte prosím všechny příslušné podrobnosti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63416596"/>
            <w:bookmarkStart w:id="15" w:name="__Fieldmark__7_463416596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zákaz nebo omezení týkající se přiblížení se chráněné osobě blíže než na předepsanou vzdálenost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stliže jste zaškrtli toto políčko, uveďte prosím přesně vzdálenost, již musí osoba, která představuje nebezpečí, vůči chráněné osobě dodržovat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uveďte prosím dobu, po kterou jsou osobě, která představuje nebezpečí, výše uvedené zákazy nebo omezení uloženy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Údaj o případné sankci v případě porušení tohoto zákazu nebo omezení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h)</w:t>
            </w:r>
            <w:r>
              <w:rPr/>
              <w:tab/>
              <w:t>Údaje o osobě, která představuje nebezpečí a jíž byly uloženy zákaz (zákazy) nebo omezení uvedené v písmenu 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rodné nebo dřívější 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pseudonym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átní příslušn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ční číslo nebo číslo sociálního zabezpečení (je-li k dispozic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ísto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y / místa pobytu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e vydávajícím státě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e vykonávajícím státě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jin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 nebo jazyky, kterým dotyčná osoba rozumí (jsou-li znám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veďte tyto údaje, jsou-li k dispozici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Druh a číslo dokladu (dokladů) totožnosti osoby (průkaz totožnosti, cestovní pas)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Byla osobě, která představuje nebezpečí, poskytnuta bezplatná právní pomoc ve vydávajícím státě (je-li tato informace známa bez dalšího zjišťování)?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63416596"/>
            <w:bookmarkStart w:id="17" w:name="__Fieldmark__8_463416596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Ano.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63416596"/>
            <w:bookmarkStart w:id="19" w:name="__Fieldmark__9_463416596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63416596"/>
            <w:bookmarkStart w:id="21" w:name="__Fieldmark__10_463416596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Není známo.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1882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i)</w:t>
            </w:r>
            <w:r>
              <w:rPr/>
              <w:tab/>
              <w:t>Jiné okolnosti, jež by mohly mít vliv na posouzení nebezpečí, které by mohlo chráněné osobě hrozit (nepovinné údaje):</w:t>
              <w:br/>
            </w:r>
          </w:p>
        </w:tc>
      </w:tr>
      <w:tr>
        <w:trPr>
          <w:trHeight w:val="195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Další užitečné informace (např., jsou-li k dispozici a jsou-li zapotřebí, informace o jiných státech, v nichž byla v minulosti přijata ochranná opatření v souvislosti s toutéž chráněnou osobou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k)</w:t>
              <w:tab/>
              <w:t>Prosím doplňt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63416596"/>
            <w:bookmarkStart w:id="23" w:name="__Fieldmark__11_463416596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rozsudek ve smyslu článku 2 rámcového rozhodnutí 2008/947/SVV již byl postoupen jinému členskému státu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stliže jste zaškrtli toto políčko, uveďte prosím kontaktní údaje příslušného orgánu, jemuž byl rozsudek předán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63416596"/>
            <w:bookmarkStart w:id="25" w:name="__Fieldmark__12_463416596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rozhodnutí o opatřeních dohledu ve smyslu článku 4 rámcového rozhodnutí 2009/829/SVV bylo již postoupeno jinému členskému státu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stliže jste zaškrtli toto políčko, uveďte prosím kontaktní údaje příslušného orgánu, jemuž bylo rozhodnutí o opatřeních dohledu předán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orgánu vydávajícího evropský ochranný příkaz nebo jeho zástupce, kterým se potvrzuje správnost obsahu příkaz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Zastávané místo (titul/funkční zařazení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isová značka (je-li k dispozic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Popřípadě) Úřední razítko:</w:t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shd w:fill="auto" w:val="clear"/>
      <w:lang w:val="cs-CZ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shd w:fill="auto" w:val="clear"/>
      <w:lang w:val="cs-CZ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r">
    <w:name w:val="Fait r"/>
    <w:basedOn w:val="Normal"/>
    <w:qFormat/>
    <w:pPr>
      <w:keepNext w:val="true"/>
      <w:spacing w:before="120" w:after="0"/>
    </w:pPr>
    <w:rPr>
      <w:lang w:val="en-GB"/>
    </w:rPr>
  </w:style>
  <w:style w:type="paragraph" w:styleId="CaracterCaracterCharZnak">
    <w:name w:val=" Caracter Caracter Char Znak"/>
    <w:basedOn w:val="Normal"/>
    <w:next w:val="Normal"/>
    <w:qFormat/>
    <w:pPr>
      <w:spacing w:lineRule="exact" w:line="240" w:before="0" w:after="16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pl-PL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42:00Z</dcterms:created>
  <dc:creator>Kucirma</dc:creator>
  <dc:description/>
  <dc:language>en-US</dc:language>
  <cp:lastModifiedBy>Garcia Escudero, M.</cp:lastModifiedBy>
  <cp:lastPrinted>2011-11-21T11:44:00Z</cp:lastPrinted>
  <dcterms:modified xsi:type="dcterms:W3CDTF">2015-10-15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89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89</vt:lpwstr>
  </property>
  <property fmtid="{D5CDD505-2E9C-101B-9397-08002B2CF9AE}" pid="32" name="_dlc_DocIdItemGuid">
    <vt:lpwstr>23a6335a-9489-4aea-b7d9-f5402b804493</vt:lpwstr>
  </property>
  <property fmtid="{D5CDD505-2E9C-101B-9397-08002B2CF9AE}" pid="33" name="_dlc_DocIdUrl">
    <vt:lpwstr>http://docs/units/ejn/_layouts/DocIdRedir.aspx?ID=EJN009%09-12-4189, EJN009	-12-4189</vt:lpwstr>
  </property>
</Properties>
</file>