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bookmarkStart w:id="0" w:name="Entete"/>
      <w:bookmarkEnd w:id="0"/>
      <w:r>
        <w:rPr/>
        <w:t>ПРИЛОЖЕНИЕ I</w:t>
      </w:r>
    </w:p>
    <w:p>
      <w:pPr>
        <w:pStyle w:val="NormalCentered"/>
        <w:rPr/>
      </w:pPr>
      <w:r>
        <w:rPr/>
        <w:t>ЕВРОПЕЙСКА ЗАПОВЕД ЗА ЗАЩИТА</w:t>
        <w:br/>
        <w:t xml:space="preserve">посочена в член 7 от </w:t>
      </w:r>
    </w:p>
    <w:p>
      <w:pPr>
        <w:pStyle w:val="NormalCentered"/>
        <w:rPr/>
      </w:pPr>
      <w:r>
        <w:rPr/>
        <w:t xml:space="preserve">ДИРЕКТИВА 2011/99/ЕС НА ЕВРОПЕЙСКИЯ ПАРЛАМЕНТ И НА СЪВЕТА </w:t>
        <w:br/>
        <w:t xml:space="preserve">ОТ 13 ДЕКЕМВРИ 2011 г. ОТНОСНО ЕВРОПЕЙСКАТА ЗАПОВЕД ЗА ЗАЩИТА </w:t>
      </w:r>
    </w:p>
    <w:p>
      <w:pPr>
        <w:pStyle w:val="NormalCentered"/>
        <w:rPr/>
      </w:pPr>
      <w:r>
        <w:rPr/>
        <w:t>Информацията, която се съдържа в настоящия формуляр, трябва да се обработва при подходящи условия на поверителност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Издаваща държава:</w:t>
              <w:br/>
              <w:br/>
              <w:t>Изпълняваща държава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а)</w:t>
              <w:tab/>
              <w:t>Информация относно защитеното лиц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/място на пребиваване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да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пълня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другаде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Език(ци), който(ито) лицето разбира (ако е известно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/>
              <w:t>Била ли е предоставена на защитеното лице безплатна правна помощ в издаващата държава (ако има налична информация, без да са необходими допълнителни запитвания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819681841"/>
            <w:bookmarkStart w:id="2" w:name="__Fieldmark__0_2819681841"/>
            <w:bookmarkEnd w:id="2"/>
            <w:r>
              <w:rPr/>
            </w:r>
            <w:r>
              <w:rPr/>
              <w:fldChar w:fldCharType="end"/>
            </w:r>
            <w:r>
              <w:rPr/>
              <w:tab/>
              <w:t>Да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819681841"/>
            <w:bookmarkStart w:id="4" w:name="__Fieldmark__1_2819681841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>Не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819681841"/>
            <w:bookmarkStart w:id="6" w:name="__Fieldmark__2_2819681841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>Неизвестно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Когато защитеното лице е непълнолетно или недееспособно, информация за настойника или представителя на лицет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ме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Служебен адрес/Адрес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б)</w:t>
              <w:tab/>
              <w:t>Защитеното лице е решило да пребивава или вече пребивава в изпълняващата държава или е решило да осъществи престой или вече осъществява престой в изпълняващата държава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Дата, от която защитеното лице възнамерява да пребивава или да осъществи престой в изпълняващата държава (ако е известно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Период(и) на престой (ако е известно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в)</w:t>
              <w:tab/>
              <w:t>Има ли технически устройства, предоставени на защитеното лице или на лицето, създаващо опасност, за изпълнението на мярката за защита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819681841"/>
            <w:bookmarkStart w:id="8" w:name="__Fieldmark__3_2819681841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Да; моля опишете накратко използваните устройства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819681841"/>
            <w:bookmarkStart w:id="10" w:name="__Fieldmark__4_2819681841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Не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г)</w:t>
              <w:tab/>
              <w:t>Компетентен орган, издал европейската заповед за защи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очен а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ел.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кс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нни на лицето(ата) за контакт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ел.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кс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ако има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Езици, които могат да бъдат ползвани за връзка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д)</w:t>
              <w:tab/>
              <w:t>Установяване на мярката за защита, на чието основание е издадена европейската заповед за защита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Мярката за защита е приета на (дата: ДД-ММ-ГГГГ):</w:t>
              <w:br/>
              <w:br/>
              <w:t>Мярката за защита е станала изпълнима на (дата: ДД-ММ-ГГГГ):</w:t>
              <w:br/>
              <w:br/>
              <w:t>Номер на делото, по което е постановена мярка за защита (ако е известно):</w:t>
              <w:br/>
              <w:br/>
              <w:t>Орган, приел мярката за защита:</w:t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е)</w:t>
              <w:tab/>
              <w:t>Кратко описание на фактите и описание на обстоятелствата, включително, където е приложимо, квалификацията на престъплението, довело до налагане на мярката за осигуряване на защита, посочена в буква д) по-горе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ж)</w:t>
              <w:tab/>
              <w:t>Указания във връзка със забраната(ите) или ограничението(ята), наложени от мярката за защита на лицето, създаващо опасност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Естество на забраната(ите) или ограничението(ята): (може да се маркира повече от една клетка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819681841"/>
            <w:bookmarkStart w:id="12" w:name="__Fieldmark__5_2819681841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забрана да посещава някои селища, места или определени райони, в които защитеното лице пребивава или които посещава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моля посочете точно кои селища, места или определени райони няма право да посещава лицето, създаващо опасност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819681841"/>
            <w:bookmarkStart w:id="14" w:name="__Fieldmark__6_2819681841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забрана или ограничение на контактите под каквато и да е форма със защитеното лице, включително по телефона, посредством електронна или обикновена поща, факс или всяко друго средство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необходимо е да представите съответните подробности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819681841"/>
            <w:bookmarkStart w:id="16" w:name="__Fieldmark__7_2819681841"/>
            <w:bookmarkEnd w:id="16"/>
            <w:r>
              <w:rPr/>
            </w:r>
            <w:r>
              <w:rPr/>
              <w:fldChar w:fldCharType="end"/>
            </w:r>
            <w:r>
              <w:rPr/>
              <w:tab/>
              <w:t xml:space="preserve">забрана или ограничение на доближаването до защитеното лице на по-малко от определено разстояние;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моля посочете точно какво разстояние трябва да спазва лицето, създаващо опасност, по отношение на защитеното лице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Моля посочете за какъв срок е(са) наложено(и) забраната(ите) или ограничението(ята), посочено(и) по-горе, на лицето, създаващо опасност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ind w:left="1418" w:hanging="567"/>
              <w:rPr/>
            </w:pPr>
            <w:r>
              <w:rPr/>
              <w:t>Посочване на санкцията (ако има такива) в случай на нарушение на забраната или ограничението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з)</w:t>
              <w:tab/>
              <w:t>Информация относно лицето, създаващо опасност, на което е(са) наложено(и) забраната(ите) или ограничението(ята), посочено(и) в буква ж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севдоними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/място на пребиваване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да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пълня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другад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к(ци), който(ито) лицето разбира (ако е известно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ко съществува информация, посочете следната информация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вид и номер на документа(ите) за самоличност на лицето (лична карта, паспорт)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Била ли е предоставена на лицето, създаващо опасност, безплатна правна помощ в издаващата държава (ако има налична информация, без да са необходими допълнителни запитвания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819681841"/>
            <w:bookmarkStart w:id="18" w:name="__Fieldmark__8_2819681841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Да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819681841"/>
            <w:bookmarkStart w:id="20" w:name="__Fieldmark__9_2819681841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Не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819681841"/>
            <w:bookmarkStart w:id="22" w:name="__Fieldmark__10_2819681841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Неизвестно</w:t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и)</w:t>
              <w:tab/>
              <w:t>Други обстоятелства, които биха могли да повлияят върху оценяването на опасността пред защитеното лице (незадължителна информация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n-GB"/>
              </w:rPr>
            </w:pPr>
            <w:r>
              <w:rPr/>
              <w:t>й)</w:t>
              <w:tab/>
              <w:t>Друга полезна информация (като например, ако има и е необходима, информация относно други държави, в които вече са били приемани мерки за защита спрямо същото защитено лице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к)</w:t>
              <w:tab/>
              <w:t>Моля попълнете необходимата информация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819681841"/>
            <w:bookmarkStart w:id="24" w:name="__Fieldmark__11_2819681841"/>
            <w:bookmarkEnd w:id="24"/>
            <w:r>
              <w:rPr/>
            </w:r>
            <w:r>
              <w:rPr/>
              <w:fldChar w:fldCharType="end"/>
            </w:r>
            <w:r>
              <w:rPr/>
              <w:tab/>
              <w:t>съдебно решение по смисъла на член 2 от Рамково решение 2008/947/ПВР, вече е предадено в друга държава-членка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 xml:space="preserve">ако сте маркирали тази клетка, моля посочете данни за контакт на компетентния орган, на който е изпратено съдебното решение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819681841"/>
            <w:bookmarkStart w:id="26" w:name="__Fieldmark__12_2819681841"/>
            <w:bookmarkEnd w:id="26"/>
            <w:r>
              <w:rPr/>
            </w:r>
            <w:r>
              <w:rPr/>
              <w:fldChar w:fldCharType="end"/>
            </w:r>
            <w:r>
              <w:rPr/>
              <w:tab/>
              <w:t>акт за налагане на мерки за процесуална принуда по смисъла на член 4 от Рамково решение 2009/829/ПВР, вече е предаден в друга държава-членка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моля посочете данни за контакт на компетентния орган, на който е изпратен актът за налагане на мерки за процесуална принуд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дпис на органа, издаващ европейската заповед за защита, и/или на негов представител, удостоверяващ верността на съдържанието на заповед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Номер на дело (ако има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Официален печат (където е приложимо):</w:t>
            </w:r>
          </w:p>
        </w:tc>
      </w:tr>
    </w:tbl>
    <w:p>
      <w:pPr>
        <w:pStyle w:val="Lignefinal"/>
        <w:pBdr>
          <w:bottom w:val="nil"/>
        </w:pBdr>
        <w:rPr/>
      </w:pPr>
      <w:r>
        <w:rPr/>
      </w:r>
    </w:p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Point0Char">
    <w:name w:val="Point 0 Char"/>
    <w:qFormat/>
    <w:rPr>
      <w:sz w:val="24"/>
      <w:szCs w:val="24"/>
      <w:shd w:fill="auto" w:val="clear"/>
      <w:lang w:val="bg-BG" w:bidi="ar-SA"/>
    </w:rPr>
  </w:style>
  <w:style w:type="character" w:styleId="FootnoteTextChar">
    <w:name w:val="Footnote Text Char"/>
    <w:qFormat/>
    <w:rPr>
      <w:sz w:val="24"/>
      <w:shd w:fill="auto" w:val="clear"/>
      <w:lang w:val="bg-BG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nualConsidrant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it1">
    <w:name w:val="Poit 1"/>
    <w:basedOn w:val="Normal"/>
    <w:qFormat/>
    <w:pPr>
      <w:ind w:left="1134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32:00Z</dcterms:created>
  <dc:creator>Garcia Escudero, M.</dc:creator>
  <dc:description/>
  <dc:language>en-US</dc:language>
  <cp:lastModifiedBy>Garcia Escudero, M.</cp:lastModifiedBy>
  <dcterms:modified xsi:type="dcterms:W3CDTF">2015-10-1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8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88</vt:lpwstr>
  </property>
  <property fmtid="{D5CDD505-2E9C-101B-9397-08002B2CF9AE}" pid="32" name="_dlc_DocIdItemGuid">
    <vt:lpwstr>7efc8c57-367d-47c0-a01d-1e6ce18bad04</vt:lpwstr>
  </property>
  <property fmtid="{D5CDD505-2E9C-101B-9397-08002B2CF9AE}" pid="33" name="_dlc_DocIdUrl">
    <vt:lpwstr>http://docs/units/ejn/_layouts/DocIdRedir.aspx?ID=EJN009%09-12-4188, EJN009	-12-4188</vt:lpwstr>
  </property>
</Properties>
</file>