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bookmarkStart w:id="0" w:name="Entete"/>
      <w:bookmarkEnd w:id="0"/>
      <w:r>
        <w:rPr/>
        <w:t>ПРИЛОЖЕНИЕ I</w:t>
      </w:r>
    </w:p>
    <w:p>
      <w:pPr>
        <w:pStyle w:val="NormalCentered"/>
        <w:rPr/>
      </w:pPr>
      <w:r>
        <w:rPr/>
        <w:t>ЕВРОПЕЙСКА ЗАПОВЕД ЗА ЗАЩИТА</w:t>
        <w:br/>
        <w:t xml:space="preserve">посочена в член 7 от </w:t>
      </w:r>
    </w:p>
    <w:p>
      <w:pPr>
        <w:pStyle w:val="NormalCentered"/>
        <w:rPr/>
      </w:pPr>
      <w:r>
        <w:rPr/>
        <w:t xml:space="preserve">ДИРЕКТИВА 2011/99/ЕС НА ЕВРОПЕЙСКИЯ ПАРЛАМЕНТ И НА СЪВЕТА </w:t>
        <w:br/>
        <w:t xml:space="preserve">ОТ 13 ДЕКЕМВРИ 2011 г. ОТНОСНО ЕВРОПЕЙСКАТА ЗАПОВЕД ЗА ЗАЩИТА </w:t>
      </w:r>
    </w:p>
    <w:p>
      <w:pPr>
        <w:pStyle w:val="NormalCentered"/>
        <w:rPr/>
      </w:pPr>
      <w:r>
        <w:rPr/>
        <w:t>Информацията, която се съдържа в настоящия формуляр, трябва да се обработва при подходящи условия на поверителност</w:t>
      </w:r>
      <w:r>
        <w:br w:type="page"/>
      </w:r>
    </w:p>
    <w:tbl>
      <w:tblPr>
        <w:tblW w:w="9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  <w:gridCol w:w="22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120" w:after="120"/>
              <w:rPr/>
            </w:pPr>
            <w:r>
              <w:rPr/>
              <w:t>Издаваща държава:</w:t>
              <w:br/>
              <w:br/>
              <w:t>Изпълняваща държава:</w:t>
              <w:br/>
            </w:r>
          </w:p>
        </w:tc>
      </w:tr>
      <w:tr>
        <w:trPr>
          <w:trHeight w:val="7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а)</w:t>
              <w:tab/>
              <w:t>Информация относно защитеното лиц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Фамилно им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Собствено(и) име(на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Моминско или предишно име, където е приложимо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Пол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Гражданство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Идентификационен номер или номер на социално осигуряване (ако има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Дата на раждан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Място на раждан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Адрес/място на пребиваване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ind w:left="1418" w:hanging="567"/>
              <w:rPr/>
            </w:pPr>
            <w:r>
              <w:rPr/>
              <w:t>в издаващата държава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ind w:left="1418" w:hanging="567"/>
              <w:rPr/>
            </w:pPr>
            <w:r>
              <w:rPr/>
              <w:t>в изпълняващата държава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ind w:left="1418" w:hanging="567"/>
              <w:rPr/>
            </w:pPr>
            <w:r>
              <w:rPr/>
              <w:t>другаде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Език(ци), който(ито) лицето разбира (ако е известно):</w:t>
            </w:r>
          </w:p>
        </w:tc>
      </w:tr>
      <w:tr>
        <w:trPr>
          <w:trHeight w:val="610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90" w:hanging="0"/>
              <w:rPr/>
            </w:pPr>
            <w:r>
              <w:rPr/>
              <w:t>Била ли е предоставена на защитеното лице безплатна правна помощ в издаващата държава (ако има налична информация, без да са необходими допълнителни запитвания)?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0_2693782612"/>
            <w:bookmarkStart w:id="2" w:name="__Fieldmark__0_2693782612"/>
            <w:bookmarkEnd w:id="2"/>
            <w:r>
              <w:rPr/>
            </w:r>
            <w:r>
              <w:rPr/>
              <w:fldChar w:fldCharType="end"/>
            </w:r>
            <w:r>
              <w:rPr/>
              <w:tab/>
              <w:t>Да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2693782612"/>
            <w:bookmarkStart w:id="4" w:name="__Fieldmark__1_2693782612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>Не</w:t>
            </w:r>
          </w:p>
          <w:p>
            <w:pPr>
              <w:pStyle w:val="Point0"/>
              <w:spacing w:lineRule="auto" w:line="240"/>
              <w:ind w:left="1733" w:hanging="850"/>
              <w:rPr>
                <w:i/>
                <w:i/>
                <w:i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2693782612"/>
            <w:bookmarkStart w:id="6" w:name="__Fieldmark__2_2693782612"/>
            <w:bookmarkEnd w:id="6"/>
            <w:r>
              <w:rPr/>
            </w:r>
            <w:r>
              <w:rPr/>
              <w:fldChar w:fldCharType="end"/>
            </w:r>
            <w:r>
              <w:rPr/>
              <w:tab/>
              <w:t>Неизвестно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Когато защитеното лице е непълнолетно или недееспособно, информация за настойника или представителя на лицето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Фамилно им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Собствено(и) име(на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Моминско име или предишно име, където е приложимо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Пол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Гражданство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Служебен адрес/Адрес:</w:t>
              <w:br/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б)</w:t>
              <w:tab/>
              <w:t>Защитеното лице е решило да пребивава или вече пребивава в изпълняващата държава или е решило да осъществи престой или вече осъществява престой в изпълняващата държава.</w:t>
            </w:r>
          </w:p>
          <w:p>
            <w:pPr>
              <w:pStyle w:val="Point0"/>
              <w:spacing w:lineRule="auto" w:line="240"/>
              <w:ind w:left="893" w:hanging="10"/>
              <w:rPr/>
            </w:pPr>
            <w:r>
              <w:rPr/>
              <w:t>Дата, от която защитеното лице възнамерява да пребивава или да осъществи престой в изпълняващата държава (ако е известно)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Период(и) на престой (ако е известно)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в)</w:t>
              <w:tab/>
              <w:t>Има ли технически устройства, предоставени на защитеното лице или на лицето, създаващо опасност, за изпълнението на мярката за защита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2693782612"/>
            <w:bookmarkStart w:id="8" w:name="__Fieldmark__3_2693782612"/>
            <w:bookmarkEnd w:id="8"/>
            <w:r>
              <w:rPr/>
            </w:r>
            <w:r>
              <w:rPr/>
              <w:fldChar w:fldCharType="end"/>
            </w:r>
            <w:r>
              <w:rPr/>
              <w:tab/>
              <w:t>Да; моля опишете накратко използваните устройства:</w:t>
              <w:br/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2693782612"/>
            <w:bookmarkStart w:id="10" w:name="__Fieldmark__4_2693782612"/>
            <w:bookmarkEnd w:id="10"/>
            <w:r>
              <w:rPr/>
            </w:r>
            <w:r>
              <w:rPr/>
              <w:fldChar w:fldCharType="end"/>
            </w:r>
            <w:r>
              <w:rPr/>
              <w:tab/>
              <w:t>Не</w:t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г)</w:t>
              <w:tab/>
              <w:t>Компетентен орган, издал европейската заповед за защита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Официално наименовани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Точен адрес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Тел.: (код на държавата) (код на областта/града) (номер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Факс: (код на държавата) (код на областта/града) (номер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Данни на лицето(ата) за контакт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Фамилно им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Собствено(и) име(на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Длъжност (звание/ранг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Тел.: (код на държавата) (код на областта/града) (номер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Факс: (код на държавата) (код на областта/града) (номер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-mail (ако има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Езици, които могат да бъдат ползвани за връзка:</w:t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д)</w:t>
              <w:tab/>
              <w:t>Установяване на мярката за защита, на чието основание е издадена европейската заповед за защита:</w:t>
            </w:r>
          </w:p>
          <w:p>
            <w:pPr>
              <w:pStyle w:val="Point0"/>
              <w:spacing w:lineRule="auto" w:line="240" w:before="120" w:after="120"/>
              <w:ind w:left="893" w:hanging="0"/>
              <w:rPr/>
            </w:pPr>
            <w:r>
              <w:rPr/>
              <w:t>Мярката за защита е приета на (дата: ДД-ММ-ГГГГ):</w:t>
              <w:br/>
              <w:br/>
              <w:t>Мярката за защита е станала изпълнима на (дата: ДД-ММ-ГГГГ):</w:t>
              <w:br/>
              <w:br/>
              <w:t>Номер на делото, по което е постановена мярка за защита (ако е известно):</w:t>
              <w:br/>
              <w:br/>
              <w:t>Орган, приел мярката за защита:</w:t>
            </w:r>
          </w:p>
        </w:tc>
      </w:tr>
      <w:tr>
        <w:trPr>
          <w:trHeight w:val="354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е)</w:t>
              <w:tab/>
              <w:t>Кратко описание на фактите и описание на обстоятелствата, включително, където е приложимо, квалификацията на престъплението, довело до налагане на мярката за осигуряване на защита, посочена в буква д) по-горе:</w:t>
            </w:r>
          </w:p>
        </w:tc>
      </w:tr>
      <w:tr>
        <w:trPr>
          <w:trHeight w:val="8380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ж)</w:t>
              <w:tab/>
              <w:t>Указания във връзка със забраната(ите) или ограничението(ята), наложени от мярката за защита на лицето, създаващо опасност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ind w:left="1418" w:hanging="567"/>
              <w:rPr/>
            </w:pPr>
            <w:r>
              <w:rPr/>
              <w:t>Естество на забраната(ите) или ограничението(ята): (може да се маркира повече от една клетка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5_2693782612"/>
            <w:bookmarkStart w:id="12" w:name="__Fieldmark__5_2693782612"/>
            <w:bookmarkEnd w:id="12"/>
            <w:r>
              <w:rPr/>
            </w:r>
            <w:r>
              <w:rPr/>
              <w:fldChar w:fldCharType="end"/>
            </w:r>
            <w:r>
              <w:rPr/>
              <w:tab/>
              <w:t>забрана да посещава някои селища, места или определени райони, в които защитеното лице пребивава или които посещава;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ind w:left="1985" w:hanging="567"/>
              <w:rPr/>
            </w:pPr>
            <w:r>
              <w:rPr/>
              <w:t>ако сте маркирали тази клетка, моля посочете точно кои селища, места или определени райони няма право да посещава лицето, създаващо опасност:</w:t>
            </w:r>
          </w:p>
          <w:p>
            <w:pPr>
              <w:pStyle w:val="Point1"/>
              <w:widowControl w:val="false"/>
              <w:spacing w:lineRule="auto" w:line="240"/>
              <w:ind w:left="141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2693782612"/>
            <w:bookmarkStart w:id="14" w:name="__Fieldmark__6_2693782612"/>
            <w:bookmarkEnd w:id="14"/>
            <w:r>
              <w:rPr/>
            </w:r>
            <w:r>
              <w:rPr/>
              <w:fldChar w:fldCharType="end"/>
            </w:r>
            <w:r>
              <w:rPr/>
              <w:tab/>
              <w:t>забрана или ограничение на контактите под каквато и да е форма със защитеното лице, включително по телефона, посредством електронна или обикновена поща, факс или всяко друго средство;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ind w:left="1985" w:hanging="567"/>
              <w:rPr/>
            </w:pPr>
            <w:r>
              <w:rPr/>
              <w:t>ако сте маркирали тази клетка, необходимо е да представите съответните подробности:</w:t>
            </w:r>
          </w:p>
          <w:p>
            <w:pPr>
              <w:pStyle w:val="Point1"/>
              <w:widowControl w:val="false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7_2693782612"/>
            <w:bookmarkStart w:id="16" w:name="__Fieldmark__7_2693782612"/>
            <w:bookmarkEnd w:id="16"/>
            <w:r>
              <w:rPr/>
            </w:r>
            <w:r>
              <w:rPr/>
              <w:fldChar w:fldCharType="end"/>
            </w:r>
            <w:r>
              <w:rPr/>
              <w:tab/>
              <w:t xml:space="preserve">забрана или ограничение на доближаването до защитеното лице на по-малко от определено разстояние; 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ind w:left="1985" w:hanging="567"/>
              <w:rPr/>
            </w:pPr>
            <w:r>
              <w:rPr/>
              <w:t>ако сте маркирали тази клетка, моля посочете точно какво разстояние трябва да спазва лицето, създаващо опасност, по отношение на защитеното лице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ind w:left="1418" w:hanging="567"/>
              <w:rPr/>
            </w:pPr>
            <w:r>
              <w:rPr/>
              <w:t>Моля посочете за какъв срок е(са) наложено(и) забраната(ите) или ограничението(ята), посочено(и) по-горе, на лицето, създаващо опасност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 w:before="120" w:after="120"/>
              <w:ind w:left="1418" w:hanging="567"/>
              <w:rPr/>
            </w:pPr>
            <w:r>
              <w:rPr/>
              <w:t>Посочване на санкцията (ако има такива) в случай на нарушение на забраната или ограничението:</w:t>
            </w:r>
          </w:p>
        </w:tc>
      </w:tr>
      <w:tr>
        <w:trPr>
          <w:trHeight w:val="6641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з)</w:t>
              <w:tab/>
              <w:t>Информация относно лицето, създаващо опасност, на което е(са) наложено(и) забраната(ите) или ограничението(ята), посочено(и) в буква ж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Фамилно им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Собствено(и) име(на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Моминско или предишно име, където е приложимо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Псевдоними, където е приложимо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Пол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Гражданство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Идентификационен номер или номер на социално осигуряване (ако има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Дата на раждан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Място на раждан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Адрес/място на пребиваване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ind w:left="1418" w:hanging="567"/>
              <w:rPr/>
            </w:pPr>
            <w:r>
              <w:rPr/>
              <w:t>в издаващата държава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ind w:left="1418" w:hanging="567"/>
              <w:rPr/>
            </w:pPr>
            <w:r>
              <w:rPr/>
              <w:t>в изпълняващата държава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ind w:left="1418" w:hanging="567"/>
              <w:rPr/>
            </w:pPr>
            <w:r>
              <w:rPr/>
              <w:t>другад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Език(ци), който(ито) лицето разбира (ако е известно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Ако съществува информация, посочете следната информация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вид и номер на документа(ите) за самоличност на лицето (лична карта, паспорт)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</w:r>
          </w:p>
          <w:p>
            <w:pPr>
              <w:pStyle w:val="Point0"/>
              <w:spacing w:lineRule="auto" w:line="240"/>
              <w:ind w:left="893" w:hanging="0"/>
              <w:rPr/>
            </w:pPr>
            <w:r>
              <w:rPr/>
              <w:t>Била ли е предоставена на лицето, създаващо опасност, безплатна правна помощ в издаващата държава (ако има налична информация, без да са необходими допълнителни запитвания)?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2693782612"/>
            <w:bookmarkStart w:id="18" w:name="__Fieldmark__8_2693782612"/>
            <w:bookmarkEnd w:id="18"/>
            <w:r>
              <w:rPr/>
            </w:r>
            <w:r>
              <w:rPr/>
              <w:fldChar w:fldCharType="end"/>
            </w:r>
            <w:r>
              <w:rPr/>
              <w:tab/>
              <w:t>Да</w:t>
            </w:r>
          </w:p>
          <w:p>
            <w:pPr>
              <w:pStyle w:val="Point0"/>
              <w:spacing w:lineRule="auto" w:line="240"/>
              <w:ind w:left="1733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2693782612"/>
            <w:bookmarkStart w:id="20" w:name="__Fieldmark__9_2693782612"/>
            <w:bookmarkEnd w:id="20"/>
            <w:r>
              <w:rPr/>
            </w:r>
            <w:r>
              <w:rPr/>
              <w:fldChar w:fldCharType="end"/>
            </w:r>
            <w:r>
              <w:rPr/>
              <w:tab/>
              <w:t>Не</w:t>
            </w:r>
          </w:p>
          <w:p>
            <w:pPr>
              <w:pStyle w:val="Point0"/>
              <w:spacing w:lineRule="auto" w:line="240" w:before="120" w:after="120"/>
              <w:ind w:left="1733" w:hanging="850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2693782612"/>
            <w:bookmarkStart w:id="22" w:name="__Fieldmark__10_2693782612"/>
            <w:bookmarkEnd w:id="22"/>
            <w:r>
              <w:rPr/>
            </w:r>
            <w:r>
              <w:rPr/>
              <w:fldChar w:fldCharType="end"/>
            </w:r>
            <w:r>
              <w:rPr/>
              <w:tab/>
              <w:t>Неизвестно</w:t>
            </w:r>
          </w:p>
        </w:tc>
      </w:tr>
      <w:tr>
        <w:trPr>
          <w:trHeight w:val="2864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и)</w:t>
              <w:tab/>
              <w:t>Други обстоятелства, които биха могли да повлияят върху оценяването на опасността пред защитеното лице (незадължителна информация):</w:t>
              <w:br/>
              <w:br/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en-GB"/>
              </w:rPr>
            </w:pPr>
            <w:r>
              <w:rPr/>
              <w:t>й)</w:t>
              <w:tab/>
              <w:t>Друга полезна информация (като например, ако има и е необходима, информация относно други държави, в които вече са били приемани мерки за защита спрямо същото защитено лице):</w:t>
            </w:r>
          </w:p>
          <w:p>
            <w:pPr>
              <w:pStyle w:val="Point0"/>
              <w:spacing w:lineRule="auto" w:line="240" w:before="120" w:after="120"/>
              <w:ind w:left="851" w:hanging="851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к)</w:t>
              <w:tab/>
              <w:t>Моля попълнете необходимата информация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1_2693782612"/>
            <w:bookmarkStart w:id="24" w:name="__Fieldmark__11_2693782612"/>
            <w:bookmarkEnd w:id="24"/>
            <w:r>
              <w:rPr/>
            </w:r>
            <w:r>
              <w:rPr/>
              <w:fldChar w:fldCharType="end"/>
            </w:r>
            <w:r>
              <w:rPr/>
              <w:tab/>
              <w:t>съдебно решение по смисъла на член 2 от Рамково решение 2008/947/ПВР, вече е предадено в друга държава-членка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ind w:left="1985" w:hanging="567"/>
              <w:rPr/>
            </w:pPr>
            <w:r>
              <w:rPr/>
              <w:t xml:space="preserve">ако сте маркирали тази клетка, моля посочете данни за контакт на компетентния орган, на който е изпратено съдебното решение: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2_2693782612"/>
            <w:bookmarkStart w:id="26" w:name="__Fieldmark__12_2693782612"/>
            <w:bookmarkEnd w:id="26"/>
            <w:r>
              <w:rPr/>
            </w:r>
            <w:r>
              <w:rPr/>
              <w:fldChar w:fldCharType="end"/>
            </w:r>
            <w:r>
              <w:rPr/>
              <w:tab/>
              <w:t>акт за налагане на мерки за процесуална принуда по смисъла на член 4 от Рамково решение 2009/829/ПВР, вече е предаден в друга държава-членка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ind w:left="1985" w:hanging="567"/>
              <w:rPr/>
            </w:pPr>
            <w:r>
              <w:rPr/>
              <w:t>ако сте маркирали тази клетка, моля посочете данни за контакт на компетентния орган, на който е изпратен актът за налагане на мерки за процесуална принуда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Подпис на органа, издаващ европейската заповед за защита, и/или на негов представител, удостоверяващ верността на съдържанието на заповедта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Фамилно им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Длъжност (звание/ранг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Дата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Номер на дело (ако има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Официален печат (където е приложимо):</w:t>
            </w:r>
          </w:p>
        </w:tc>
      </w:tr>
    </w:tbl>
    <w:p>
      <w:pPr>
        <w:pStyle w:val="Lignefinal"/>
        <w:pBdr>
          <w:bottom w:val="nil"/>
        </w:pBdr>
        <w:rPr/>
      </w:pPr>
      <w:r>
        <w:rPr/>
      </w:r>
    </w:p>
    <w:p>
      <w:pPr>
        <w:pStyle w:val="Annexetitreacte"/>
        <w:numPr>
          <w:ilvl w:val="0"/>
          <w:numId w:val="0"/>
        </w:numPr>
        <w:spacing w:before="120" w:after="120"/>
        <w:jc w:val="left"/>
        <w:outlineLvl w:val="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B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Point0Char">
    <w:name w:val="Point 0 Char"/>
    <w:qFormat/>
    <w:rPr>
      <w:sz w:val="24"/>
      <w:szCs w:val="24"/>
      <w:shd w:fill="auto" w:val="clear"/>
      <w:lang w:val="bg-BG" w:bidi="ar-SA"/>
    </w:rPr>
  </w:style>
  <w:style w:type="character" w:styleId="FootnoteTextChar">
    <w:name w:val="Footnote Text Char"/>
    <w:qFormat/>
    <w:rPr>
      <w:sz w:val="24"/>
      <w:shd w:fill="auto" w:val="clear"/>
      <w:lang w:val="bg-BG" w:bidi="ar-SA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anualConsidrant1">
    <w:name w:val="Manual Consid?rant1"/>
    <w:basedOn w:val="Normal"/>
    <w:qFormat/>
    <w:pPr>
      <w:spacing w:lineRule="auto" w:line="240"/>
      <w:ind w:left="709" w:hanging="709"/>
      <w:jc w:val="both"/>
    </w:pPr>
    <w:rPr>
      <w:lang w:val="en-GB"/>
    </w:rPr>
  </w:style>
  <w:style w:type="paragraph" w:styleId="Fait1">
    <w:name w:val="Fait ?1"/>
    <w:basedOn w:val="Normal"/>
    <w:next w:val="Normal"/>
    <w:qFormat/>
    <w:pPr>
      <w:keepNext w:val="true"/>
      <w:spacing w:before="120" w:after="0"/>
    </w:pPr>
    <w:rPr>
      <w:lang w:val="en-GB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oit1">
    <w:name w:val="Poit 1"/>
    <w:basedOn w:val="Normal"/>
    <w:qFormat/>
    <w:pPr>
      <w:ind w:left="1134" w:hanging="56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harChar13">
    <w:name w:val=" Char Char13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32:00Z</dcterms:created>
  <dc:creator>Garcia Escudero, M.</dc:creator>
  <dc:description/>
  <dc:language>en-US</dc:language>
  <cp:lastModifiedBy>Garcia Escudero, M.</cp:lastModifiedBy>
  <dcterms:modified xsi:type="dcterms:W3CDTF">2015-10-15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188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188</vt:lpwstr>
  </property>
  <property fmtid="{D5CDD505-2E9C-101B-9397-08002B2CF9AE}" pid="32" name="_dlc_DocIdItemGuid">
    <vt:lpwstr>7efc8c57-367d-47c0-a01d-1e6ce18bad04</vt:lpwstr>
  </property>
  <property fmtid="{D5CDD505-2E9C-101B-9397-08002B2CF9AE}" pid="33" name="_dlc_DocIdUrl">
    <vt:lpwstr>http://docs/units/ejn/_layouts/DocIdRedir.aspx?ID=EJN009%09-12-4188, EJN009	-12-4188</vt:lpwstr>
  </property>
</Properties>
</file>