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</w:t>
      </w:r>
    </w:p>
    <w:p>
      <w:pPr>
        <w:pStyle w:val="NormalCentered"/>
        <w:rPr/>
      </w:pPr>
      <w:r>
        <w:rPr/>
        <w:t>Obrazec iz členov 6, 7, 8, 9 in 10</w:t>
        <w:br/>
        <w:t>Okvirnega sklepa Sveta 2009/315/PNZ</w:t>
        <w:br/>
        <w:t>o organizaciji in vsebini izmenjave informacij</w:t>
        <w:br/>
        <w:t>iz kazenske evidence med državami članicami</w:t>
      </w:r>
    </w:p>
    <w:p>
      <w:pPr>
        <w:pStyle w:val="NormalCentered"/>
        <w:rPr/>
      </w:pPr>
      <w:r>
        <w:rPr/>
        <w:t>Zahtevek za informacije</w:t>
        <w:br/>
        <w:t>iz kazenske evidence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Pri izpolnjevanju tega obrazca je državam članicam v pomoč postopkovni priročnik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(a)</w:t>
              <w:tab/>
              <w:t>Informacije o državi članici prosilk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a člani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ednji organ(i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na oseb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(s klicno kod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aks (s klicno kod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ni naslov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Referenčna številka zadeve, kadar je poznana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(b)</w:t>
              <w:tab/>
              <w:t>Informacije o identiteti osebe, ki jo zahtevek zadeva*:</w:t>
            </w:r>
          </w:p>
          <w:p>
            <w:pPr>
              <w:pStyle w:val="Normal"/>
              <w:rPr/>
            </w:pPr>
            <w:r>
              <w:rPr>
                <w:b/>
              </w:rPr>
              <w:t>Polno ime (imena in vsi priimki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šnja ime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evdonim in/ali drugo(-a) ime(na), če obstaja(jo)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ol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14932203"/>
            <w:bookmarkStart w:id="1" w:name="__Fieldmark__0_20149322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⁪ 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014932203"/>
            <w:bookmarkStart w:id="3" w:name="__Fieldmark__1_201493220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ljanstvo:</w:t>
            </w:r>
          </w:p>
          <w:p>
            <w:pPr>
              <w:pStyle w:val="Normal"/>
              <w:rPr/>
            </w:pPr>
            <w:r>
              <w:rPr>
                <w:b/>
              </w:rPr>
              <w:t>Datum rojstva (s številkami: dd/mm/llll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 rojstva (mesto in država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oče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matere:</w:t>
            </w:r>
          </w:p>
          <w:p>
            <w:pPr>
              <w:pStyle w:val="Normal"/>
              <w:rPr/>
            </w:pPr>
            <w:r>
              <w:rPr>
                <w:b/>
              </w:rPr>
              <w:t>Stalno prebivališče ali znan naslov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ična številka osebe ali vrsta in številka osebnega dokument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stni odtisi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Drugi razpoložljivi identifikacijski podatki: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i/>
                <w:iCs/>
              </w:rPr>
              <w:t>*</w:t>
              <w:tab/>
              <w:t>Za lažjo identifikacijo osebe je treba vpisati čim več informacij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c)</w:t>
              <w:tab/>
              <w:t>Namen zahtevka:</w:t>
            </w:r>
          </w:p>
          <w:p>
            <w:pPr>
              <w:pStyle w:val="Normal"/>
              <w:ind w:firstLine="57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ite ustrezno okenc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/>
            </w:pPr>
            <w:r>
              <w:rPr>
                <w:b/>
              </w:rPr>
              <w:t>(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014932203"/>
            <w:bookmarkStart w:id="5" w:name="__Fieldmark__2_201493220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kazenski postopek (prosimo, da navedete organ, pred katerim teče postopek, in referenčno številko zadeve, če je na voljo)…………………………………………….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/>
            </w:pPr>
            <w:r>
              <w:rPr>
                <w:b/>
              </w:rPr>
              <w:t>(2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014932203"/>
            <w:bookmarkStart w:id="7" w:name="__Fieldmark__3_201493220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izven kazenskega postopka (prosimo, da navedete organ, pred katerim teče postopek, in referenčno številko zadeve, če je na voljo, ter označite ustrezno okence):</w:t>
            </w:r>
          </w:p>
          <w:p>
            <w:pPr>
              <w:pStyle w:val="Normal"/>
              <w:tabs>
                <w:tab w:val="clear" w:pos="720"/>
                <w:tab w:val="left" w:pos="9012" w:leader="none"/>
              </w:tabs>
              <w:ind w:left="579" w:hanging="0"/>
              <w:rPr>
                <w:b/>
                <w:b/>
              </w:rPr>
            </w:pPr>
            <w:r>
              <w:rPr>
                <w:b/>
                <w:szCs w:val="24"/>
              </w:rPr>
              <w:t>(i</w:t>
            </w:r>
            <w:r>
              <w:rPr>
                <w:b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014932203"/>
            <w:bookmarkStart w:id="9" w:name="__Fieldmark__4_201493220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pravosodnega organa. …………………………………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579" w:hanging="0"/>
              <w:rPr>
                <w:b/>
                <w:b/>
              </w:rPr>
            </w:pPr>
            <w:r>
              <w:rPr>
                <w:b/>
              </w:rPr>
              <w:t xml:space="preserve">(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014932203"/>
            <w:bookmarkStart w:id="11" w:name="__Fieldmark__5_201493220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pristojnega upravnega organa…………………………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012" w:leader="none"/>
              </w:tabs>
              <w:ind w:left="1092" w:hanging="513"/>
              <w:rPr/>
            </w:pPr>
            <w:r>
              <w:rPr>
                <w:b/>
              </w:rPr>
              <w:t xml:space="preserve">(i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014932203"/>
            <w:bookmarkStart w:id="13" w:name="__Fieldmark__6_201493220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zahtevek zadevne osebe za informacije o lastni kazenski evidenci……………………</w:t>
            </w:r>
          </w:p>
          <w:p>
            <w:pPr>
              <w:pStyle w:val="Point1"/>
              <w:spacing w:lineRule="auto" w:line="336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>Namen, za katerega se zahtevajo informacije: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 prosilec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092" w:hanging="1092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014932203"/>
            <w:bookmarkStart w:id="15" w:name="__Fieldmark__7_201493220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Zadevna oseba ni privolila v razkritje informacij (če se je zadevno osebo zaprosilo za privolitev v skladu z zakonodajo države članice prosilke)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ind w:left="1092" w:hanging="10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120" w:after="120"/>
              <w:rPr/>
            </w:pPr>
            <w:r>
              <w:rPr>
                <w:b/>
              </w:rPr>
              <w:t>Kontaktna oseba, če so potrebne dodatne informaci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>
                <w:b/>
              </w:rPr>
              <w:t>Druge informacije (na primer nujnost zahtevka ipd.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Centered"/>
        <w:rPr/>
      </w:pPr>
      <w:r>
        <w:rPr/>
        <w:t>Odgovor na zahtevek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>
                <w:b/>
              </w:rPr>
              <w:t>Informacije o zadevni osebi:</w:t>
            </w:r>
          </w:p>
          <w:p>
            <w:pPr>
              <w:pStyle w:val="Normal"/>
              <w:spacing w:lineRule="auto" w:line="33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značite ustrezno okenc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Spodaj podpisani organ potrjuje, da:</w:t>
            </w:r>
          </w:p>
          <w:p>
            <w:pPr>
              <w:pStyle w:val="Normal"/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014932203"/>
            <w:bookmarkStart w:id="17" w:name="__Fieldmark__8_201493220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ni nobenih informacij o obsodbi;</w:t>
            </w:r>
          </w:p>
          <w:p>
            <w:pPr>
              <w:pStyle w:val="Normal"/>
              <w:spacing w:lineRule="auto" w:line="338"/>
              <w:ind w:left="579" w:hanging="579"/>
              <w:rPr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014932203"/>
            <w:bookmarkStart w:id="19" w:name="__Fieldmark__9_201493220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so informacije o obsodbah; priložen je seznam obsodb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014932203"/>
            <w:bookmarkStart w:id="21" w:name="__Fieldmark__10_201493220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kazenski evidenci zadevne osebe so druge informacije; te informacije so priložene (neobvezno);</w:t>
            </w:r>
          </w:p>
          <w:p>
            <w:pPr>
              <w:pStyle w:val="Normal"/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014932203"/>
            <w:bookmarkStart w:id="23" w:name="__Fieldmark__11_201493220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v kazenski evidenci zadevne osebe so informacije o obsodbah, vendar je država članica izreka obsodbe sporočila, da se informacij o teh obsodbah ne sme posredovati za nobene druge namene, razen za kazenski postopek. Zahtevek za več informacij se lahko pošlje neposredno ……………….. (navedite državo članico izreka obsodbe);</w:t>
            </w:r>
          </w:p>
          <w:p>
            <w:pPr>
              <w:pStyle w:val="Normal"/>
              <w:spacing w:lineRule="auto" w:line="338" w:before="120" w:after="120"/>
              <w:ind w:left="579" w:hanging="567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014932203"/>
            <w:bookmarkStart w:id="25" w:name="__Fieldmark__12_201493220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bCs/>
              </w:rPr>
              <w:tab/>
              <w:t>v skladu z</w:t>
            </w:r>
            <w:r>
              <w:rPr>
                <w:b/>
              </w:rPr>
              <w:t xml:space="preserve"> zakonodajo zaprošene države članice ni možno obravnavati zahtevkov, vloženih zaradi drugega namena kot zaradi kazenskega postopka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>
                <w:b/>
                <w:b/>
              </w:rPr>
            </w:pPr>
            <w:r>
              <w:rPr>
                <w:b/>
              </w:rPr>
              <w:t>Kontaktna oseba, če so potrebni dodatne informacij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Ime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Naslov e-pošte:</w:t>
            </w:r>
          </w:p>
          <w:p>
            <w:pPr>
              <w:pStyle w:val="Normal"/>
              <w:spacing w:lineRule="auto" w:line="338" w:before="240" w:after="120"/>
              <w:rPr>
                <w:b/>
                <w:b/>
              </w:rPr>
            </w:pPr>
            <w:r>
              <w:rPr>
                <w:b/>
              </w:rPr>
              <w:t>Druge informacije (omejitev uporabe informacij za zahtevke izven okvira kazenskega postopka):</w:t>
            </w:r>
          </w:p>
          <w:p>
            <w:pPr>
              <w:pStyle w:val="Normal"/>
              <w:spacing w:lineRule="auto" w:line="338" w:before="120" w:after="120"/>
              <w:rPr>
                <w:b/>
                <w:b/>
              </w:rPr>
            </w:pPr>
            <w:r>
              <w:rPr>
                <w:b/>
              </w:rPr>
              <w:t>Prosimo, navedite število priloženih strani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dne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Podpis in uradni žig (če je ustrezno):</w:t>
            </w:r>
          </w:p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38" w:before="120" w:after="120"/>
              <w:rPr>
                <w:b/>
                <w:b/>
              </w:rPr>
            </w:pPr>
            <w:r>
              <w:rPr>
                <w:b/>
              </w:rPr>
              <w:t>Priimek in položaj / organizacija: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8"/>
        <w:rPr/>
      </w:pPr>
      <w:r>
        <w:rPr/>
        <w:t>Če je ustrezno, prosimo, da priložite seznam obsodb in vse skupaj pošljite državi članici prosilki. Obrazca in seznama obsodb ni treba prevajati v jezik države članice prosilke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2:00Z</dcterms:created>
  <dc:creator>User</dc:creator>
  <dc:description/>
  <dc:language>en-US</dc:language>
  <cp:lastModifiedBy>Garcia Escudero, M.</cp:lastModifiedBy>
  <dcterms:modified xsi:type="dcterms:W3CDTF">2015-10-2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5</vt:lpwstr>
  </property>
  <property fmtid="{D5CDD505-2E9C-101B-9397-08002B2CF9AE}" pid="26" name="_dlc_DocIdItemGuid">
    <vt:lpwstr>8602fa37-52b2-470c-90aa-c56ac4ba1187</vt:lpwstr>
  </property>
  <property fmtid="{D5CDD505-2E9C-101B-9397-08002B2CF9AE}" pid="27" name="_dlc_DocIdUrl">
    <vt:lpwstr>http://docs/units/ejn/_layouts/DocIdRedir.aspx?ID=EJN009%09-12-4255, EJN009	-12-4255</vt:lpwstr>
  </property>
</Properties>
</file>