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PRÍLOHA</w:t>
      </w:r>
    </w:p>
    <w:p>
      <w:pPr>
        <w:pStyle w:val="NormalCentered"/>
        <w:rPr/>
      </w:pPr>
      <w:r>
        <w:rPr/>
        <w:t>Formulár uvedený v článkoch 6, 7, 8, 9 a 10</w:t>
        <w:br/>
        <w:t>rámcového rozhodnutia Rady 2009/315/SVV</w:t>
        <w:br/>
        <w:t>o organizácii a obsahu výmeny informácií</w:t>
        <w:br/>
        <w:t>z registra trestov</w:t>
        <w:br/>
        <w:t>medzi členskými štátmi</w:t>
      </w:r>
    </w:p>
    <w:p>
      <w:pPr>
        <w:pStyle w:val="NormalCentered"/>
        <w:rPr/>
      </w:pPr>
      <w:r>
        <w:rPr>
          <w:bCs/>
        </w:rPr>
        <w:t>Žiadosť o informácie</w:t>
        <w:br/>
      </w:r>
      <w:r>
        <w:rPr/>
        <w:t>z registra trestov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iCs/>
              </w:rPr>
              <w:t>Členské štáty sa oboznámia s príručkou o postupe, aby mohli správne vyplniť formulá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0" w:hanging="850"/>
              <w:rPr/>
            </w:pPr>
            <w:r>
              <w:rPr/>
              <w:t>a)</w:t>
              <w:tab/>
              <w:t>Údaje o žiadajúcom členskom štáte:</w:t>
            </w:r>
          </w:p>
          <w:p>
            <w:pPr>
              <w:pStyle w:val="Normal"/>
              <w:rPr/>
            </w:pPr>
            <w:r>
              <w:rPr/>
              <w:t>Členský štát:</w:t>
            </w:r>
          </w:p>
          <w:p>
            <w:pPr>
              <w:pStyle w:val="Normal"/>
              <w:rPr/>
            </w:pPr>
            <w:r>
              <w:rPr/>
              <w:t>Ústredný(é) orgán(y):</w:t>
            </w:r>
          </w:p>
          <w:p>
            <w:pPr>
              <w:pStyle w:val="Normal"/>
              <w:rPr/>
            </w:pPr>
            <w:r>
              <w:rPr/>
              <w:t>Kontaktná osoba:</w:t>
            </w:r>
          </w:p>
          <w:p>
            <w:pPr>
              <w:pStyle w:val="Normal"/>
              <w:rPr/>
            </w:pPr>
            <w:r>
              <w:rPr/>
              <w:t>Telefón (s predvoľbou):</w:t>
            </w:r>
          </w:p>
          <w:p>
            <w:pPr>
              <w:pStyle w:val="Normal"/>
              <w:rPr/>
            </w:pPr>
            <w:r>
              <w:rPr/>
              <w:t>Fax (s predvoľbou)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  <w:t>Poštová adresa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Číslo spisu, ak je známe: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b)</w:t>
              <w:tab/>
              <w:t>Údaje o totožnosti osoby, ktorej sa žiadosť týka*:</w:t>
            </w:r>
          </w:p>
          <w:p>
            <w:pPr>
              <w:pStyle w:val="Normal"/>
              <w:rPr/>
            </w:pPr>
            <w:r>
              <w:rPr/>
              <w:t>Úplné meno (krstné meno a všetky priezviská):</w:t>
            </w:r>
          </w:p>
          <w:p>
            <w:pPr>
              <w:pStyle w:val="Normal"/>
              <w:rPr/>
            </w:pPr>
            <w:r>
              <w:rPr/>
              <w:t>Predchádzajúce mená:</w:t>
            </w:r>
          </w:p>
          <w:p>
            <w:pPr>
              <w:pStyle w:val="Normal"/>
              <w:rPr/>
            </w:pPr>
            <w:r>
              <w:rPr/>
              <w:t>Pseudonym a/alebo prezývka, ak sú.:</w:t>
            </w:r>
          </w:p>
          <w:p>
            <w:pPr>
              <w:pStyle w:val="Normal"/>
              <w:rPr/>
            </w:pPr>
            <w:r>
              <w:rPr/>
              <w:t xml:space="preserve">Pohlavie:...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21845519"/>
            <w:bookmarkStart w:id="1" w:name="__Fieldmark__0_112184551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…Ž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21845519"/>
            <w:bookmarkStart w:id="3" w:name="__Fieldmark__1_11218455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Štátna príslušnosť:</w:t>
            </w:r>
          </w:p>
          <w:p>
            <w:pPr>
              <w:pStyle w:val="Normal"/>
              <w:rPr/>
            </w:pPr>
            <w:r>
              <w:rPr/>
              <w:t>Dátum narodenia (vo formáte: dd/mm/rrrr):</w:t>
            </w:r>
          </w:p>
          <w:p>
            <w:pPr>
              <w:pStyle w:val="Normal"/>
              <w:rPr/>
            </w:pPr>
            <w:r>
              <w:rPr/>
              <w:t>Miesto narodenia (obec a štát):</w:t>
            </w:r>
          </w:p>
          <w:p>
            <w:pPr>
              <w:pStyle w:val="Normal"/>
              <w:rPr/>
            </w:pPr>
            <w:r>
              <w:rPr/>
              <w:t>Meno otca:</w:t>
            </w:r>
          </w:p>
          <w:p>
            <w:pPr>
              <w:pStyle w:val="Normal"/>
              <w:rPr/>
            </w:pPr>
            <w:r>
              <w:rPr/>
              <w:t>Meno matky:</w:t>
            </w:r>
          </w:p>
          <w:p>
            <w:pPr>
              <w:pStyle w:val="Normal"/>
              <w:rPr/>
            </w:pPr>
            <w:r>
              <w:rPr/>
              <w:t>Miesto pobytu alebo známa adresa:</w:t>
            </w:r>
          </w:p>
          <w:p>
            <w:pPr>
              <w:pStyle w:val="Normal"/>
              <w:rPr/>
            </w:pPr>
            <w:r>
              <w:rPr/>
              <w:t>Identifikačné číslo osoby alebo druh a číslo dokladu totožnosti osoby:</w:t>
            </w:r>
          </w:p>
          <w:p>
            <w:pPr>
              <w:pStyle w:val="Normal"/>
              <w:rPr/>
            </w:pPr>
            <w:r>
              <w:rPr/>
              <w:t>Odtlačky prstov:</w:t>
            </w:r>
          </w:p>
          <w:p>
            <w:pPr>
              <w:pStyle w:val="Normal"/>
              <w:rPr/>
            </w:pPr>
            <w:r>
              <w:rPr/>
              <w:t>Iné dostupné údaje umožňujúce identifikáciu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*</w:t>
              <w:tab/>
              <w:t>Aby sa uľahčila identifikácia osoby, malo by sa poskytnúť čo najviac informácií.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916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0" w:hanging="850"/>
              <w:rPr/>
            </w:pPr>
            <w:r>
              <w:rPr/>
              <w:t>c)</w:t>
              <w:tab/>
              <w:t>Účel žiadosti:</w:t>
            </w:r>
          </w:p>
          <w:p>
            <w:pPr>
              <w:pStyle w:val="Text1"/>
              <w:rPr/>
            </w:pPr>
            <w:r>
              <w:rPr/>
              <w:t>Vhodné zaškrtnite</w:t>
            </w:r>
          </w:p>
          <w:p>
            <w:pPr>
              <w:pStyle w:val="ManualNumPar1"/>
              <w:rPr/>
            </w:pPr>
            <w:r>
              <w:rPr/>
              <w:t>1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21845519"/>
            <w:bookmarkStart w:id="5" w:name="__Fieldmark__2_112184551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restné konanie (uveďte orgán, pred ktorým prebieha konanie, a prípadné referenčné číslo konania) ..............................................................</w:t>
            </w:r>
          </w:p>
          <w:p>
            <w:pPr>
              <w:pStyle w:val="ManualNumPar1"/>
              <w:rPr/>
            </w:pPr>
            <w:r>
              <w:rPr/>
              <w:t>2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21845519"/>
            <w:bookmarkStart w:id="7" w:name="__Fieldmark__3_112184551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žiadosť mimo kontextu trestného konania (uveďte orgán, pred ktorým prebieha konanie, a prípadné referenčné číslo konania a príslušnú rubriku zaškrtnite):</w:t>
            </w:r>
          </w:p>
          <w:p>
            <w:pPr>
              <w:pStyle w:val="Text1"/>
              <w:rPr/>
            </w:pPr>
            <w:r>
              <w:rPr/>
              <w:t xml:space="preserve">a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21845519"/>
            <w:bookmarkStart w:id="9" w:name="__Fieldmark__4_112184551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od justičného orgánu....................................................................................................</w:t>
            </w:r>
          </w:p>
          <w:p>
            <w:pPr>
              <w:pStyle w:val="Text1"/>
              <w:rPr/>
            </w:pPr>
            <w:r>
              <w:rPr/>
              <w:t xml:space="preserve">b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21845519"/>
            <w:bookmarkStart w:id="11" w:name="__Fieldmark__5_112184551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žiadosť príslušného správneho orgánu.........................................................................</w:t>
            </w:r>
          </w:p>
          <w:p>
            <w:pPr>
              <w:pStyle w:val="Text1"/>
              <w:rPr/>
            </w:pPr>
            <w:r>
              <w:rPr/>
              <w:t xml:space="preserve">c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21845519"/>
            <w:bookmarkStart w:id="13" w:name="__Fieldmark__6_112184551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žiadosť dotknutej osoby o informácie o svojom vlastnom zázname............................................</w:t>
            </w:r>
          </w:p>
          <w:p>
            <w:pPr>
              <w:pStyle w:val="Normal"/>
              <w:rPr/>
            </w:pPr>
            <w:r>
              <w:rPr/>
              <w:t>Účel, na ktorý sa informácia požaduje:</w:t>
            </w:r>
          </w:p>
          <w:p>
            <w:pPr>
              <w:pStyle w:val="Normal"/>
              <w:rPr/>
            </w:pPr>
            <w:r>
              <w:rPr/>
              <w:t>Žiadajúci orgán:</w:t>
            </w:r>
          </w:p>
          <w:p>
            <w:pPr>
              <w:pStyle w:val="Point0"/>
              <w:spacing w:before="120" w:after="120"/>
              <w:ind w:left="850" w:hanging="85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21845519"/>
            <w:bookmarkStart w:id="15" w:name="__Fieldmark__7_1121845519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Dotknutá osoba nesúhlasí s poskytnutím informácií (ak bola osoba požiadaná o poskytnutie súhlasu v súlade s právom žiadajúceho členského štátu).</w:t>
            </w:r>
          </w:p>
        </w:tc>
      </w:tr>
      <w:tr>
        <w:trPr>
          <w:trHeight w:val="3931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Kontaktná osoba, ak sú potrebné dodatočné informácie:</w:t>
            </w:r>
          </w:p>
          <w:p>
            <w:pPr>
              <w:pStyle w:val="Normal"/>
              <w:rPr/>
            </w:pPr>
            <w:r>
              <w:rPr/>
              <w:t>Meno:</w:t>
            </w:r>
          </w:p>
          <w:p>
            <w:pPr>
              <w:pStyle w:val="Normal"/>
              <w:rPr/>
            </w:pPr>
            <w:r>
              <w:rPr/>
              <w:t>Telefón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  <w:t>Iné informácie (napr.: Iné informácie (napr.: naliehavosť žiadosti atď.)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spacing w:before="120" w:after="120"/>
              <w:rPr/>
            </w:pPr>
            <w:r>
              <w:rPr/>
            </w:r>
          </w:p>
        </w:tc>
      </w:tr>
    </w:tbl>
    <w:p>
      <w:pPr>
        <w:pStyle w:val="NormalCentered"/>
        <w:rPr/>
      </w:pPr>
      <w:r>
        <w:br w:type="page"/>
      </w:r>
      <w:r>
        <w:rPr/>
        <w:t>Odpoveď na žiadosť</w:t>
      </w:r>
      <w:r>
        <w:br w:type="page"/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52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336" w:before="120" w:after="120"/>
              <w:rPr/>
            </w:pPr>
            <w:r>
              <w:rPr/>
              <w:t>Informácie o dotknutej osobe</w:t>
            </w:r>
          </w:p>
          <w:p>
            <w:pPr>
              <w:pStyle w:val="Normal"/>
              <w:spacing w:lineRule="auto" w:line="336"/>
              <w:rPr>
                <w:i/>
                <w:i/>
                <w:iCs/>
              </w:rPr>
            </w:pPr>
            <w:r>
              <w:rPr>
                <w:i/>
                <w:iCs/>
              </w:rPr>
              <w:t>Vhodné zaškrtnite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Podpísaný orgán potvrdzuje, že: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lineRule="auto" w:line="338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21845519"/>
            <w:bookmarkStart w:id="17" w:name="__Fieldmark__8_1121845519"/>
            <w:bookmarkEnd w:id="17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Cs/>
              </w:rPr>
              <w:t xml:space="preserve">v </w:t>
            </w:r>
            <w:r>
              <w:rPr/>
              <w:t>zázname dotknutej osoby v registri trestov neexistuje žiadna informácia o odsúdeniach;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lineRule="auto" w:line="336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21845519"/>
            <w:bookmarkStart w:id="19" w:name="__Fieldmark__9_1121845519"/>
            <w:bookmarkEnd w:id="19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Cs/>
              </w:rPr>
              <w:t xml:space="preserve">v </w:t>
            </w:r>
            <w:r>
              <w:rPr/>
              <w:t>zázname dotknutej osoby v registri trestov existuje informácia o odsúdeniach; zoznam odsúdení je priložený;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lineRule="auto" w:line="336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21845519"/>
            <w:bookmarkStart w:id="21" w:name="__Fieldmark__10_1121845519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Cs/>
              </w:rPr>
              <w:t xml:space="preserve">v </w:t>
            </w:r>
            <w:r>
              <w:rPr/>
              <w:t>zázname dotknutej osoby v registri trestov existuje iná informácia; táto informácia je priložená (nepovinné);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lineRule="auto" w:line="338"/>
              <w:ind w:left="579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21845519"/>
            <w:bookmarkStart w:id="23" w:name="__Fieldmark__11_1121845519"/>
            <w:bookmarkEnd w:id="23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>
                <w:bCs/>
              </w:rPr>
              <w:t xml:space="preserve">v </w:t>
            </w:r>
            <w:r>
              <w:rPr/>
              <w:t>zázname dotknutej osoby v registri trestov existuje informácia o odsúdeniach, ale odsudzujúci členský štát oznámil, že informácie o takýchto odsúdeniach sa nesmú zasielať ďalej na iné účely ako na účely trestného konania. Žiadosť o viac informácií možno poslať priamo ............................ (uveďte odsudzujúci členský štát );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lineRule="auto" w:line="338" w:before="120" w:after="120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21845519"/>
            <w:bookmarkStart w:id="25" w:name="__Fieldmark__12_1121845519"/>
            <w:bookmarkEnd w:id="25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v súlade s vnútroštátnym právom dožiadaného členského štátu nie je možné poskytnúť odpoveď na žiadosť na iné účely ako na účely trestného konania.</w:t>
            </w:r>
          </w:p>
        </w:tc>
      </w:tr>
      <w:tr>
        <w:trPr>
          <w:trHeight w:val="447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/>
            </w:pPr>
            <w:r>
              <w:rPr/>
              <w:t>Kontaktná osoba, ak sú potrebné dodatočné informácie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Meno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Telefón:</w:t>
            </w:r>
          </w:p>
          <w:p>
            <w:pPr>
              <w:pStyle w:val="Normal"/>
              <w:spacing w:lineRule="auto" w:line="338"/>
              <w:rPr/>
            </w:pPr>
            <w:r>
              <w:rPr/>
              <w:t>E-mail:</w:t>
            </w:r>
          </w:p>
          <w:p>
            <w:pPr>
              <w:pStyle w:val="Normal"/>
              <w:spacing w:lineRule="auto" w:line="338"/>
              <w:rPr/>
            </w:pPr>
            <w:r>
              <w:rPr/>
              <w:t>Ďalšie informácie (obmedzenia použitia údajov v prípadoch žiadostí, ktoré nesúvisia s trestným konaním):</w:t>
            </w:r>
          </w:p>
          <w:p>
            <w:pPr>
              <w:pStyle w:val="Normal"/>
              <w:spacing w:lineRule="auto" w:line="336"/>
              <w:rPr>
                <w:bCs/>
              </w:rPr>
            </w:pPr>
            <w:r>
              <w:rPr>
                <w:bCs/>
              </w:rPr>
              <w:t xml:space="preserve">Uveďte počet strán priložených k formuláru odpovede: </w:t>
            </w:r>
            <w:r>
              <w:rPr/>
              <w:t>...........................................................</w:t>
            </w:r>
          </w:p>
          <w:p>
            <w:pPr>
              <w:pStyle w:val="Normal"/>
              <w:spacing w:lineRule="auto" w:line="336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/>
            </w:pPr>
            <w:r>
              <w:rPr/>
              <w:t>V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Dňa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Podpis a odtlačok úradnej pečiatky (v prípade potreby):</w:t>
            </w:r>
          </w:p>
          <w:p>
            <w:pPr>
              <w:pStyle w:val="Normal"/>
              <w:spacing w:lineRule="auto" w:line="336"/>
              <w:rPr/>
            </w:pPr>
            <w:r>
              <w:rPr/>
            </w:r>
          </w:p>
          <w:p>
            <w:pPr>
              <w:pStyle w:val="Normal"/>
              <w:spacing w:lineRule="auto" w:line="336" w:before="120" w:after="120"/>
              <w:rPr/>
            </w:pPr>
            <w:r>
              <w:rPr/>
              <w:t>Meno a funkcia/organizácia:</w:t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  <w:t>V prípade potreby pripojte zoznam odsúdení a zašlite ho spolu s formulárom žiadajúcemu členskému štátu. Formulár ani zoznam nie je potrebné prekladať do jazyka žiadajúceho členského štátu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993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DomylnaczcionkaakapituZnakCharCharZchnCharZchnCharZchnCharZchnCharZchnCharCharCharChar">
    <w:name w:val="Domyślna czcionka akapitu Znak Char Char Zchn Char Zchn Char Zchn Char Zchn Char Zchn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itrea">
    <w:name w:val="Titre a#"/>
    <w:basedOn w:val="ManualNumPar1"/>
    <w:qFormat/>
    <w:pPr>
      <w:jc w:val="center"/>
      <w:outlineLvl w:val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28:00Z</dcterms:created>
  <dc:creator>ALAKSKA</dc:creator>
  <dc:description/>
  <dc:language>en-US</dc:language>
  <cp:lastModifiedBy>Garcia Escudero, M.</cp:lastModifiedBy>
  <dcterms:modified xsi:type="dcterms:W3CDTF">2015-10-29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54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54</vt:lpwstr>
  </property>
  <property fmtid="{D5CDD505-2E9C-101B-9397-08002B2CF9AE}" pid="26" name="_dlc_DocIdItemGuid">
    <vt:lpwstr>d0c615f1-8cba-4be7-84b4-b23ebecdf5d9</vt:lpwstr>
  </property>
  <property fmtid="{D5CDD505-2E9C-101B-9397-08002B2CF9AE}" pid="27" name="_dlc_DocIdUrl">
    <vt:lpwstr>http://docs/units/ejn/_layouts/DocIdRedir.aspx?ID=EJN009%09-12-4254, EJN009	-12-4254</vt:lpwstr>
  </property>
</Properties>
</file>