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 xml:space="preserve">ANEXO </w:t>
      </w:r>
    </w:p>
    <w:p>
      <w:pPr>
        <w:pStyle w:val="NormalCentered"/>
        <w:rPr/>
      </w:pPr>
      <w:bookmarkStart w:id="0" w:name="DQC31154"/>
      <w:bookmarkEnd w:id="0"/>
      <w:r>
        <w:rPr/>
        <w:t>Formulário a que se referem os artigos 6.º, 7.º, 8.º, 9.º e 10.º da</w:t>
        <w:br/>
        <w:t>Decisão</w:t>
        <w:softHyphen/>
        <w:noBreakHyphen/>
        <w:t>Quadro do Conselho 2009/315/JAI</w:t>
      </w:r>
      <w:r>
        <w:rPr>
          <w:rStyle w:val="FootnoteCharacters"/>
          <w:b w:val="false"/>
          <w:bCs/>
        </w:rPr>
        <w:br/>
      </w:r>
      <w:r>
        <w:rPr/>
        <w:t>relativa à organização e ao conteúdo do intercâmbio</w:t>
        <w:br/>
        <w:t>de informações extraídas do registo criminal</w:t>
        <w:br/>
        <w:t>entre os Estados</w:t>
        <w:softHyphen/>
        <w:noBreakHyphen/>
        <w:t>Membros</w:t>
        <w:br/>
        <w:br/>
        <w:t>Pedido de informações extraídas do registo criminal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before="120" w:after="120"/>
              <w:jc w:val="center"/>
              <w:rPr/>
            </w:pPr>
            <w:r>
              <w:rPr/>
              <w:t>Para o correcto preenchimento deste formulário pelos Estados</w:t>
              <w:softHyphen/>
              <w:noBreakHyphen/>
              <w:t>Membros,</w:t>
              <w:br/>
              <w:t xml:space="preserve"> deve ser consultado o Manual de Procedimento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a)</w:t>
              <w:tab/>
              <w:t>Informações relativas ao Estado-Membro requerente:</w:t>
            </w:r>
          </w:p>
          <w:p>
            <w:pPr>
              <w:pStyle w:val="Normal"/>
              <w:rPr/>
            </w:pPr>
            <w:r>
              <w:rPr/>
              <w:t>Estado</w:t>
              <w:softHyphen/>
              <w:noBreakHyphen/>
              <w:t>Membro:</w:t>
            </w:r>
          </w:p>
          <w:p>
            <w:pPr>
              <w:pStyle w:val="Normal"/>
              <w:rPr/>
            </w:pPr>
            <w:r>
              <w:rPr/>
              <w:t>Autoridade(s) central (centrais):</w:t>
            </w:r>
          </w:p>
          <w:p>
            <w:pPr>
              <w:pStyle w:val="Normal"/>
              <w:rPr/>
            </w:pPr>
            <w:r>
              <w:rPr/>
              <w:t>Pessoa a contactar:</w:t>
            </w:r>
          </w:p>
          <w:p>
            <w:pPr>
              <w:pStyle w:val="Normal"/>
              <w:rPr/>
            </w:pPr>
            <w:r>
              <w:rPr/>
              <w:t>Telefone (com prefixo):</w:t>
            </w:r>
          </w:p>
          <w:p>
            <w:pPr>
              <w:pStyle w:val="Normal"/>
              <w:rPr/>
            </w:pPr>
            <w:r>
              <w:rPr/>
              <w:t>Fax (com prefixo):</w:t>
            </w:r>
          </w:p>
          <w:p>
            <w:pPr>
              <w:pStyle w:val="Normal"/>
              <w:rPr/>
            </w:pPr>
            <w:r>
              <w:rPr/>
              <w:t>Endereço de correio electrónico:</w:t>
            </w:r>
          </w:p>
          <w:p>
            <w:pPr>
              <w:pStyle w:val="Normal"/>
              <w:rPr/>
            </w:pPr>
            <w:r>
              <w:rPr/>
              <w:t>Endereço postal:</w:t>
            </w:r>
          </w:p>
          <w:p>
            <w:pPr>
              <w:pStyle w:val="Normal"/>
              <w:widowControl w:val="false"/>
              <w:spacing w:before="120" w:after="120"/>
              <w:rPr>
                <w:szCs w:val="24"/>
              </w:rPr>
            </w:pPr>
            <w:r>
              <w:rPr/>
              <w:t xml:space="preserve">Referência do </w:t>
            </w:r>
            <w:r>
              <w:rPr>
                <w:i/>
              </w:rPr>
              <w:t>dossier</w:t>
            </w:r>
            <w:r>
              <w:rPr/>
              <w:t>, se for conhecida: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b)</w:t>
              <w:tab/>
              <w:t>Informações relativas à identidade da pessoa visada pelo pedido</w:t>
            </w:r>
            <w:r>
              <w:rPr>
                <w:b/>
                <w:vertAlign w:val="superscript"/>
              </w:rPr>
              <w:t>*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ome completo (nome próprio e todos os apelidos)</w:t>
            </w:r>
          </w:p>
          <w:p>
            <w:pPr>
              <w:pStyle w:val="Normal"/>
              <w:rPr/>
            </w:pPr>
            <w:r>
              <w:rPr/>
              <w:t>Nomes anteriores :</w:t>
            </w:r>
          </w:p>
          <w:p>
            <w:pPr>
              <w:pStyle w:val="Normal"/>
              <w:rPr/>
            </w:pPr>
            <w:r>
              <w:rPr/>
              <w:t>Pseudónimo e/ou alcunha, caso existam:</w:t>
            </w:r>
          </w:p>
          <w:p>
            <w:pPr>
              <w:pStyle w:val="Normal"/>
              <w:rPr/>
            </w:pPr>
            <w:r>
              <w:rPr/>
              <w:t>Sexo:...M⁪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3897883609"/>
            <w:bookmarkStart w:id="2" w:name="__Fieldmark__0_3897883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   F⁪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897883609"/>
            <w:bookmarkStart w:id="4" w:name="__Fieldmark__1_3897883609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Nacionalidade:</w:t>
            </w:r>
          </w:p>
          <w:p>
            <w:pPr>
              <w:pStyle w:val="Normal"/>
              <w:rPr/>
            </w:pPr>
            <w:r>
              <w:rPr/>
              <w:t>Data de nascimento (em algarismos: dd/mm/aaaa):</w:t>
            </w:r>
          </w:p>
          <w:p>
            <w:pPr>
              <w:pStyle w:val="Normal"/>
              <w:rPr/>
            </w:pPr>
            <w:r>
              <w:rPr/>
              <w:t>Local de nascimento (localidade e país):</w:t>
            </w:r>
          </w:p>
          <w:p>
            <w:pPr>
              <w:pStyle w:val="Normal"/>
              <w:rPr/>
            </w:pPr>
            <w:r>
              <w:rPr/>
              <w:t>Nome do pai:</w:t>
            </w:r>
          </w:p>
          <w:p>
            <w:pPr>
              <w:pStyle w:val="Normal"/>
              <w:rPr/>
            </w:pPr>
            <w:r>
              <w:rPr/>
              <w:t>Nome da mãe:</w:t>
            </w:r>
          </w:p>
          <w:p>
            <w:pPr>
              <w:pStyle w:val="Normal"/>
              <w:rPr/>
            </w:pPr>
            <w:r>
              <w:rPr/>
              <w:t>Domicílio ou morada conhecida:</w:t>
            </w:r>
          </w:p>
          <w:p>
            <w:pPr>
              <w:pStyle w:val="Normal"/>
              <w:rPr/>
            </w:pPr>
            <w:r>
              <w:rPr/>
              <w:t>Número do bilhete de identidade ou tipo e número do documento de identificação da pessoa:</w:t>
            </w:r>
          </w:p>
          <w:p>
            <w:pPr>
              <w:pStyle w:val="Normal"/>
              <w:rPr/>
            </w:pPr>
            <w:r>
              <w:rPr/>
              <w:t>Impressões digitai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Outros dados de identificação:</w:t>
            </w:r>
          </w:p>
          <w:p>
            <w:pPr>
              <w:pStyle w:val="Normal"/>
              <w:spacing w:before="120" w:after="120"/>
              <w:ind w:left="567" w:hanging="567"/>
              <w:rPr/>
            </w:pPr>
            <w:r>
              <w:rPr>
                <w:b/>
                <w:bCs/>
              </w:rPr>
              <w:t>*</w:t>
            </w:r>
            <w:r>
              <w:rPr/>
              <w:tab/>
              <w:t>A fim de facilitar a identificação da pessoa, deve ser prestado o maior número possível de informações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c)</w:t>
              <w:tab/>
              <w:t>Finalidade do pedido:</w:t>
            </w:r>
          </w:p>
          <w:p>
            <w:pPr>
              <w:pStyle w:val="Normal"/>
              <w:ind w:firstLine="579"/>
              <w:rPr>
                <w:i/>
                <w:i/>
                <w:iCs/>
              </w:rPr>
            </w:pPr>
            <w:r>
              <w:rPr>
                <w:i/>
                <w:iCs/>
              </w:rPr>
              <w:t>Assinalar a casa apropriada</w:t>
            </w:r>
          </w:p>
          <w:p>
            <w:pPr>
              <w:pStyle w:val="Normal"/>
              <w:spacing w:before="120" w:after="120"/>
              <w:ind w:left="579" w:hanging="567"/>
              <w:rPr/>
            </w:pPr>
            <w:r>
              <w:rPr/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897883609"/>
            <w:bookmarkStart w:id="6" w:name="__Fieldmark__2_389788360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rocesso penal (queira indicar a autoridade responsável pelos processos pendentes e, caso exista, o número de referência do processo)……………………………….........................</w:t>
              <w:br/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9" w:hanging="567"/>
              <w:rPr/>
            </w:pPr>
            <w:r>
              <w:rPr/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897883609"/>
            <w:bookmarkStart w:id="8" w:name="__Fieldmark__3_389788360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Pedido fora do âmbito de um processo penal (queira indicar a autoridade responsável pelos processos pendentes e, caso exista, o número de referência do processo, assinalando a casa adequada)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ab/>
            </w:r>
            <w:r>
              <w:rPr/>
              <w:t xml:space="preserve">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897883609"/>
            <w:bookmarkStart w:id="10" w:name="__Fieldmark__4_389788360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Emanado de uma autoridade judiciária ……………………………………………….</w:t>
              <w:br/>
              <w:tab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 xml:space="preserve">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897883609"/>
            <w:bookmarkStart w:id="12" w:name="__Fieldmark__5_389788360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Emanado de uma autoridade administrativa competente……………………………….</w:t>
              <w:br/>
              <w:tab/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 xml:space="preserve">i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897883609"/>
            <w:bookmarkStart w:id="14" w:name="__Fieldmark__6_389788360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Emanado da própria pessoa, a título de informação sobre o seu registo criminal</w:t>
              <w:br/>
              <w:tab/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" w:hanging="0"/>
              <w:rPr/>
            </w:pPr>
            <w:r>
              <w:rPr/>
              <w:t>Finalidade da informação solicitada: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idade requerente:</w:t>
            </w:r>
          </w:p>
          <w:p>
            <w:pPr>
              <w:pStyle w:val="Normal"/>
              <w:spacing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3897883609"/>
            <w:bookmarkStart w:id="16" w:name="__Fieldmark__7_3897883609"/>
            <w:bookmarkEnd w:id="16"/>
            <w:r>
              <w:rPr/>
            </w:r>
            <w:r>
              <w:rPr/>
              <w:fldChar w:fldCharType="end"/>
            </w:r>
            <w:r>
              <w:rPr/>
              <w:tab/>
              <w:t>O interessado não consentiu na divulgação desta informação (se o consentimento da pessoa em causa estiver previsto na legislação do Estado</w:t>
              <w:softHyphen/>
              <w:noBreakHyphen/>
              <w:t>Membro requerente)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Pessoa de contacto, se forem necessárias informações complementares:</w:t>
            </w:r>
          </w:p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  <w:t>Telefone:</w:t>
            </w:r>
          </w:p>
          <w:p>
            <w:pPr>
              <w:pStyle w:val="Normal"/>
              <w:rPr/>
            </w:pPr>
            <w:r>
              <w:rPr/>
              <w:t>Endereço de correio electrónico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579" w:hanging="567"/>
              <w:rPr/>
            </w:pPr>
            <w:r>
              <w:rPr/>
              <w:t>Outras informações (por exemplo, urgência do pedido)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579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br w:type="page"/>
      </w:r>
      <w:r>
        <w:rPr/>
        <w:t>Resposta ao pedido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/>
              <w:t>Informações relativas à pessoa visada</w:t>
            </w:r>
          </w:p>
          <w:p>
            <w:pPr>
              <w:pStyle w:val="Normal"/>
              <w:spacing w:lineRule="auto" w:line="336"/>
              <w:rPr>
                <w:i/>
                <w:i/>
                <w:iCs/>
              </w:rPr>
            </w:pPr>
            <w:r>
              <w:rPr>
                <w:i/>
                <w:iCs/>
              </w:rPr>
              <w:t>Assinalar a casa apropriada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A autoridade abaixo assinada confirma que: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897883609"/>
            <w:bookmarkStart w:id="18" w:name="__Fieldmark__8_3897883609"/>
            <w:bookmarkEnd w:id="18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do registo criminal da pessoa não consta qualquer informação sobre condenações;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897883609"/>
            <w:bookmarkStart w:id="20" w:name="__Fieldmark__9_3897883609"/>
            <w:bookmarkEnd w:id="20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do registo criminal da pessoa constam informações sobre condenações; é anexada uma lista das condenações;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897883609"/>
            <w:bookmarkStart w:id="22" w:name="__Fieldmark__10_3897883609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/>
              <w:t>do registo criminal da pessoa constam outras informações; são anexadas essas informações (facultativo);</w:t>
            </w:r>
          </w:p>
          <w:p>
            <w:pPr>
              <w:pStyle w:val="Normal"/>
              <w:spacing w:lineRule="auto" w:line="336"/>
              <w:ind w:left="579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3897883609"/>
            <w:bookmarkStart w:id="24" w:name="__Fieldmark__11_3897883609"/>
            <w:bookmarkEnd w:id="24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do registo criminal da pessoa constam informações sobre condenações, mas o Estado</w:t>
              <w:softHyphen/>
              <w:noBreakHyphen/>
              <w:t>Membro de condenação comunicou que essas informações não podem ser retransmitidas para fins distintos de um processo penal. O pedido de informações suplementares pode ser enviado directamente a…….. (queira indicar o Estado</w:t>
              <w:softHyphen/>
              <w:noBreakHyphen/>
              <w:t>Membro de condenação);</w:t>
            </w:r>
          </w:p>
          <w:p>
            <w:pPr>
              <w:pStyle w:val="Normal"/>
              <w:spacing w:lineRule="auto" w:line="336"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897883609"/>
            <w:bookmarkStart w:id="26" w:name="__Fieldmark__12_3897883609"/>
            <w:bookmarkEnd w:id="26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não pode ser dado seguimento, nas condições previstas na legislação do Estado</w:t>
              <w:softHyphen/>
              <w:noBreakHyphen/>
              <w:t>Membro requerido, a pedidos apresentados para fins distintos de um processo penal.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Pessoa de contacto, se forem necessárias informações complementares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Nom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Telefon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Endereço de correio electrónico:</w:t>
            </w:r>
          </w:p>
          <w:p>
            <w:pPr>
              <w:pStyle w:val="Normal"/>
              <w:spacing w:lineRule="auto" w:line="336"/>
              <w:rPr>
                <w:u w:val="single"/>
              </w:rPr>
            </w:pPr>
            <w:r>
              <w:rPr/>
              <w:t>Outras informações (limites estabelecidos para a utilização de dados respeitantes a pedidos fora do âmbito de um processo penal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Queira indicar o número de páginas anexadas ao presente formulário de resposta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Feito em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Data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Assinatura e carimbo oficial (se aplicável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 w:before="120" w:after="120"/>
              <w:rPr>
                <w:szCs w:val="24"/>
              </w:rPr>
            </w:pPr>
            <w:r>
              <w:rPr/>
              <w:t>Nome e cargo/organização:</w:t>
            </w:r>
          </w:p>
        </w:tc>
      </w:tr>
    </w:tbl>
    <w:p>
      <w:pPr>
        <w:pStyle w:val="Normal"/>
        <w:rPr>
          <w:lang w:bidi="pa-IN"/>
        </w:rPr>
      </w:pPr>
      <w:r>
        <w:rPr/>
        <w:t>Se for caso disso, anexar uma lista de condenações e enviar ao Estado</w:t>
        <w:softHyphen/>
        <w:noBreakHyphen/>
        <w:t>Membro requerente. Não é necessário traduzir o formulário nem a lista de condenações para a língua do Estado</w:t>
        <w:softHyphen/>
        <w:noBreakHyphen/>
        <w:t>Membro requerente.</w:t>
      </w:r>
      <w:r>
        <w:rPr>
          <w:lang w:bidi="pa-IN"/>
        </w:rPr>
        <w:t xml:space="preserve"> </w:t>
      </w:r>
    </w:p>
    <w:p>
      <w:pPr>
        <w:pStyle w:val="Lignefinal"/>
        <w:spacing w:before="720" w:after="360"/>
        <w:rPr>
          <w:lang w:bidi="pa-IN"/>
        </w:rPr>
      </w:pPr>
      <w:r>
        <w:rPr>
          <w:lang w:bidi="pa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3:00Z</dcterms:created>
  <dc:creator>Garcia Escudero, M.</dc:creator>
  <dc:description/>
  <dc:language>en-US</dc:language>
  <cp:lastModifiedBy>Garcia Escudero, M.</cp:lastModifiedBy>
  <cp:lastPrinted>2008-10-29T15:11:00Z</cp:lastPrinted>
  <dcterms:modified xsi:type="dcterms:W3CDTF">2015-10-29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2</vt:lpwstr>
  </property>
  <property fmtid="{D5CDD505-2E9C-101B-9397-08002B2CF9AE}" pid="26" name="_dlc_DocIdItemGuid">
    <vt:lpwstr>76cfbe95-0240-4ccc-90e5-aad304e1a777</vt:lpwstr>
  </property>
  <property fmtid="{D5CDD505-2E9C-101B-9397-08002B2CF9AE}" pid="27" name="_dlc_DocIdUrl">
    <vt:lpwstr>http://docs/units/ejn/_layouts/DocIdRedir.aspx?ID=EJN009%09-12-4252, EJN009	-12-4252</vt:lpwstr>
  </property>
</Properties>
</file>