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ZAŁĄCZNIK</w:t>
      </w:r>
    </w:p>
    <w:p>
      <w:pPr>
        <w:pStyle w:val="NormalCentered"/>
        <w:rPr/>
      </w:pPr>
      <w:r>
        <w:rPr/>
        <w:t>Formularz, o którym mowa w art. 6, 7, 8, 9 i 10</w:t>
        <w:br/>
        <w:t>decyzji ramowej Rady 2009/315/WSiSW</w:t>
        <w:br/>
        <w:t xml:space="preserve">w sprawie organizacji wymiany informacji </w:t>
        <w:br/>
        <w:t xml:space="preserve">pochodzących z rejestru karnego pomiędzy </w:t>
        <w:br/>
        <w:t>państwami członkowskimi</w:t>
      </w:r>
    </w:p>
    <w:p>
      <w:pPr>
        <w:pStyle w:val="NormalCentered"/>
        <w:rPr>
          <w:bCs/>
        </w:rPr>
      </w:pPr>
      <w:r>
        <w:rPr>
          <w:bCs/>
        </w:rPr>
        <w:t xml:space="preserve">Wniosek o udzielenie informacji </w:t>
        <w:br/>
        <w:t>pochodzących z rejestru karnego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iCs/>
              </w:rPr>
              <w:t>Aby prawidłowo wypełnić niniejszy formularz, państwa członkowskie powinny zapoznać się z instrukcją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a)</w:t>
              <w:tab/>
              <w:t>Informacje dotyczące państwa członkowskiego będącego wnioskodawcą:</w:t>
            </w:r>
          </w:p>
          <w:p>
            <w:pPr>
              <w:pStyle w:val="Normal"/>
              <w:rPr/>
            </w:pPr>
            <w:r>
              <w:rPr/>
              <w:t>Państwo członkowskie:</w:t>
            </w:r>
          </w:p>
          <w:p>
            <w:pPr>
              <w:pStyle w:val="Normal"/>
              <w:rPr/>
            </w:pPr>
            <w:r>
              <w:rPr/>
              <w:t>Organ(y) centralny(-e):</w:t>
            </w:r>
          </w:p>
          <w:p>
            <w:pPr>
              <w:pStyle w:val="Normal"/>
              <w:rPr/>
            </w:pPr>
            <w:r>
              <w:rPr/>
              <w:t>Osoba, z którą należy się kontaktować:</w:t>
            </w:r>
          </w:p>
          <w:p>
            <w:pPr>
              <w:pStyle w:val="Normal"/>
              <w:rPr/>
            </w:pPr>
            <w:r>
              <w:rPr/>
              <w:t>Telefon (wraz z numerami kierunkowymi):</w:t>
            </w:r>
          </w:p>
          <w:p>
            <w:pPr>
              <w:pStyle w:val="Normal"/>
              <w:rPr/>
            </w:pPr>
            <w:r>
              <w:rPr/>
              <w:t>Faks (wraz z numerami kierunkowymi):</w:t>
            </w:r>
          </w:p>
          <w:p>
            <w:pPr>
              <w:pStyle w:val="Normal"/>
              <w:rPr/>
            </w:pPr>
            <w:r>
              <w:rPr/>
              <w:t>Adres poczty elektronicznej:</w:t>
            </w:r>
          </w:p>
          <w:p>
            <w:pPr>
              <w:pStyle w:val="Normal"/>
              <w:rPr/>
            </w:pPr>
            <w:r>
              <w:rPr/>
              <w:t>Adres do korespondencji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Sygnatura akt, jeżeli jest znana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/>
              <w:t>b)</w:t>
              <w:tab/>
              <w:t>Informacje o tożsamości osoby, której dotyczy wniosek*:</w:t>
            </w:r>
          </w:p>
          <w:p>
            <w:pPr>
              <w:pStyle w:val="Normal"/>
              <w:rPr/>
            </w:pPr>
            <w:r>
              <w:rPr/>
              <w:t>Imię i nazwisko (imiona i wszystkie nazwiska):</w:t>
            </w:r>
          </w:p>
          <w:p>
            <w:pPr>
              <w:pStyle w:val="Normal"/>
              <w:rPr/>
            </w:pPr>
            <w:r>
              <w:rPr/>
              <w:t>Poprzednio używane imiona i nazwiska:</w:t>
            </w:r>
          </w:p>
          <w:p>
            <w:pPr>
              <w:pStyle w:val="Normal"/>
              <w:rPr/>
            </w:pPr>
            <w:r>
              <w:rPr/>
              <w:t xml:space="preserve">Pseudonim lub przydomek, jeżeli dotyczy: </w:t>
            </w:r>
          </w:p>
          <w:p>
            <w:pPr>
              <w:pStyle w:val="Normal"/>
              <w:rPr/>
            </w:pPr>
            <w:r>
              <w:rPr/>
              <w:t xml:space="preserve">Płeć: M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77767149"/>
            <w:bookmarkStart w:id="1" w:name="__Fieldmark__0_217776714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K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77767149"/>
            <w:bookmarkStart w:id="3" w:name="__Fieldmark__1_217776714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Obywatelstwo:</w:t>
            </w:r>
          </w:p>
          <w:p>
            <w:pPr>
              <w:pStyle w:val="Normal"/>
              <w:rPr/>
            </w:pPr>
            <w:r>
              <w:rPr/>
              <w:t>Data urodzenia (cyframi: dd/mm/rrrr):</w:t>
            </w:r>
          </w:p>
          <w:p>
            <w:pPr>
              <w:pStyle w:val="Normal"/>
              <w:rPr/>
            </w:pPr>
            <w:r>
              <w:rPr/>
              <w:t>Miejsce urodzenia (miejscowość i państwo):</w:t>
            </w:r>
          </w:p>
          <w:p>
            <w:pPr>
              <w:pStyle w:val="Normal"/>
              <w:rPr/>
            </w:pPr>
            <w:r>
              <w:rPr/>
              <w:t>Imię i nazwisko ojca:</w:t>
            </w:r>
          </w:p>
          <w:p>
            <w:pPr>
              <w:pStyle w:val="Normal"/>
              <w:rPr/>
            </w:pPr>
            <w:r>
              <w:rPr/>
              <w:t>Imię i nazwisko matki:</w:t>
            </w:r>
          </w:p>
          <w:p>
            <w:pPr>
              <w:pStyle w:val="Normal"/>
              <w:rPr/>
            </w:pPr>
            <w:r>
              <w:rPr/>
              <w:t>Miejsce zamieszkania lub znany adres:</w:t>
            </w:r>
          </w:p>
          <w:p>
            <w:pPr>
              <w:pStyle w:val="Normal"/>
              <w:rPr/>
            </w:pPr>
            <w:r>
              <w:rPr/>
              <w:t>Numer ewidencyjny lub rodzaj i numer dokumentu tożsamości:</w:t>
            </w:r>
          </w:p>
          <w:p>
            <w:pPr>
              <w:pStyle w:val="Normal"/>
              <w:rPr/>
            </w:pPr>
            <w:r>
              <w:rPr/>
              <w:t>Odciski palców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Inne dostępne dane identyfikacyjne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>
                <w:u w:val="single"/>
              </w:rPr>
            </w:pPr>
            <w:r>
              <w:rPr>
                <w:iCs/>
              </w:rPr>
              <w:t>*</w:t>
              <w:tab/>
              <w:t>Należy wprowadzić jak najwięcej informacji, by ułatwić ustalenie tożsamości danej osoby.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bookmarkStart w:id="4" w:name="ControlPages"/>
            <w:bookmarkEnd w:id="4"/>
            <w:r>
              <w:rPr/>
              <w:t>c)</w:t>
              <w:tab/>
              <w:t>Cel wniosku:</w:t>
            </w:r>
          </w:p>
          <w:p>
            <w:pPr>
              <w:pStyle w:val="Normal"/>
              <w:ind w:firstLine="579"/>
              <w:rPr>
                <w:iCs/>
              </w:rPr>
            </w:pPr>
            <w:r>
              <w:rPr>
                <w:iCs/>
              </w:rPr>
              <w:t>Proszę zaznaczyć właściwe pole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left="579" w:hanging="567"/>
              <w:rPr>
                <w:u w:val="single"/>
              </w:rPr>
            </w:pPr>
            <w:r>
              <w:rPr/>
              <w:t>1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177767149"/>
            <w:bookmarkStart w:id="6" w:name="__Fieldmark__2_2177767149"/>
            <w:bookmarkEnd w:id="6"/>
            <w:r>
              <w:rPr/>
            </w:r>
            <w:r>
              <w:rPr/>
              <w:fldChar w:fldCharType="end"/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>postępowanie karne (proszę określić organ prowadzący postępowanie oraz, w miarę możliwości, sygnaturę akt sprawy……………………….………</w:t>
              <w:br/>
              <w:t>……………………………………..……………………..…………………………………….</w:t>
            </w:r>
          </w:p>
        </w:tc>
      </w:tr>
      <w:tr>
        <w:trPr>
          <w:trHeight w:val="9045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left="579" w:hanging="567"/>
              <w:rPr>
                <w:u w:val="single"/>
              </w:rPr>
            </w:pPr>
            <w:r>
              <w:rPr/>
              <w:t>2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177767149"/>
            <w:bookmarkStart w:id="8" w:name="__Fieldmark__3_2177767149"/>
            <w:bookmarkEnd w:id="8"/>
            <w:r>
              <w:rPr/>
            </w:r>
            <w:r>
              <w:rPr/>
              <w:fldChar w:fldCharType="end"/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>wniosek niezwiązany z postępowaniem karnym (proszę określić organ prowadzący postępowanie oraz, w miarę możliwości, sygnaturę akt sprawy)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ind w:left="579" w:hanging="0"/>
              <w:rPr/>
            </w:pPr>
            <w:r>
              <w:rPr/>
              <w:t>Proszę zaznaczyć właściwe pole: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ind w:left="579" w:hanging="567"/>
              <w:rPr/>
            </w:pPr>
            <w:r>
              <w:rPr>
                <w:sz w:val="36"/>
                <w:szCs w:val="36"/>
              </w:rPr>
              <w:tab/>
            </w:r>
            <w:r>
              <w:rPr/>
              <w:t xml:space="preserve">(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2177767149"/>
            <w:bookmarkStart w:id="10" w:name="__Fieldmark__4_2177767149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wniosek pochodzący od organu sądowego……………………………………………</w:t>
              <w:br/>
              <w:t>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579" w:hanging="0"/>
              <w:rPr/>
            </w:pPr>
            <w:r>
              <w:rPr/>
              <w:t xml:space="preserve">(i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2177767149"/>
            <w:bookmarkStart w:id="12" w:name="__Fieldmark__5_2177767149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wniosek pochodzący od uprawnionego organu administracyjnego……………………….</w:t>
              <w:br/>
              <w:t>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1157" w:hanging="578"/>
              <w:rPr/>
            </w:pPr>
            <w:r>
              <w:rPr/>
              <w:t xml:space="preserve">(ii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2177767149"/>
            <w:bookmarkStart w:id="14" w:name="__Fieldmark__6_2177767149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wniosek pochodzący od osoby ubiegającej się o dotyczące jej dane z rejestru karnego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12" w:hanging="0"/>
              <w:rPr/>
            </w:pPr>
            <w:r>
              <w:rPr/>
              <w:t>Cel, jakiemu mają służyć informacje:……………………………</w:t>
            </w:r>
          </w:p>
          <w:p>
            <w:pPr>
              <w:pStyle w:val="Normal"/>
              <w:rPr/>
            </w:pPr>
            <w:r>
              <w:rPr/>
              <w:t>Organ będący wnioskodawcą:</w:t>
            </w:r>
          </w:p>
          <w:p>
            <w:pPr>
              <w:pStyle w:val="Normal"/>
              <w:spacing w:before="120" w:after="120"/>
              <w:ind w:left="579" w:hanging="579"/>
              <w:rPr>
                <w:u w:val="single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177767149"/>
            <w:bookmarkStart w:id="16" w:name="__Fieldmark__7_2177767149"/>
            <w:bookmarkEnd w:id="16"/>
            <w:r>
              <w:rPr/>
            </w:r>
            <w:r>
              <w:rPr/>
              <w:fldChar w:fldCharType="end"/>
            </w:r>
            <w:r>
              <w:rPr>
                <w:sz w:val="36"/>
                <w:szCs w:val="36"/>
              </w:rPr>
              <w:tab/>
            </w:r>
            <w:r>
              <w:rPr/>
              <w:t>dana osoba nie wyraziła zgody na ujawnienie informacji (jeśli do tej osoby na mocy prawa państwa członkowskiego będącego wnioskodawcą zwrócono się o wydanie zgody).</w:t>
            </w:r>
          </w:p>
        </w:tc>
      </w:tr>
      <w:tr>
        <w:trPr>
          <w:trHeight w:val="296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Osoba, z którą można się kontaktować, gdyby potrzebne były dodatkowe informacje:</w:t>
            </w:r>
          </w:p>
          <w:p>
            <w:pPr>
              <w:pStyle w:val="Normal"/>
              <w:rPr/>
            </w:pPr>
            <w:r>
              <w:rPr/>
              <w:t>Imię i nazwisko:</w:t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Adres poczty elektronicznej: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spacing w:before="120" w:after="120"/>
              <w:rPr/>
            </w:pPr>
            <w:r>
              <w:rPr/>
              <w:t>Inne informacje (np. jak pilny jest wniosek)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/>
      </w:pPr>
      <w:r>
        <w:br w:type="page"/>
      </w:r>
      <w:r>
        <w:rPr/>
        <w:t>Odpowiedź na wniosek</w:t>
      </w:r>
      <w:r>
        <w:br w:type="page"/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336" w:before="120" w:after="120"/>
              <w:rPr/>
            </w:pPr>
            <w:r>
              <w:rPr/>
              <w:t>Informacje o osobie, której dotyczy wniosek</w:t>
            </w:r>
          </w:p>
          <w:p>
            <w:pPr>
              <w:pStyle w:val="Normal"/>
              <w:spacing w:lineRule="auto" w:line="336"/>
              <w:rPr>
                <w:i/>
                <w:i/>
                <w:iCs/>
              </w:rPr>
            </w:pPr>
            <w:r>
              <w:rPr>
                <w:i/>
                <w:iCs/>
              </w:rPr>
              <w:t>Proszę zaznaczyć właściwe pole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Niżej podpisany organ poświadcza, że:</w:t>
            </w:r>
          </w:p>
          <w:p>
            <w:pPr>
              <w:pStyle w:val="Normal"/>
              <w:spacing w:lineRule="auto" w:line="338"/>
              <w:ind w:left="720" w:hanging="7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177767149"/>
            <w:bookmarkStart w:id="18" w:name="__Fieldmark__8_2177767149"/>
            <w:bookmarkEnd w:id="18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rejestr karny nie zawiera żadnych informacji o wyrokach skazujących wobec danej osoby</w:t>
            </w:r>
          </w:p>
          <w:p>
            <w:pPr>
              <w:pStyle w:val="Normal"/>
              <w:spacing w:lineRule="auto" w:line="338"/>
              <w:ind w:left="720" w:hanging="7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177767149"/>
            <w:bookmarkStart w:id="20" w:name="__Fieldmark__9_2177767149"/>
            <w:bookmarkEnd w:id="20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rejestr karny zawiera informacje o wyrokach skazujących wobec danej osoby; wykaz wyroków skazujących załączony jest do niniejszej odpowiedzi</w:t>
            </w:r>
          </w:p>
          <w:p>
            <w:pPr>
              <w:pStyle w:val="Normal"/>
              <w:spacing w:lineRule="auto" w:line="338"/>
              <w:ind w:left="720" w:hanging="7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177767149"/>
            <w:bookmarkStart w:id="22" w:name="__Fieldmark__10_2177767149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36"/>
                <w:szCs w:val="36"/>
              </w:rPr>
              <w:tab/>
            </w:r>
            <w:r>
              <w:rPr/>
              <w:t>rejestr karny zawiera inne informacje dotyczące danej osoby; informacje te załączone są do niniejszej odpowiedzi (fakultatywne)</w:t>
            </w:r>
          </w:p>
          <w:p>
            <w:pPr>
              <w:pStyle w:val="Normal"/>
              <w:spacing w:lineRule="auto" w:line="338"/>
              <w:ind w:left="720" w:hanging="70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2177767149"/>
            <w:bookmarkStart w:id="24" w:name="__Fieldmark__11_2177767149"/>
            <w:bookmarkEnd w:id="24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rejestr karny zawiera informacje o wyrokach skazujących wobec danej osoby, ale skazujące państwo członkowskie zastrzegło, że informacje dotyczące tych wyroków nie mogą być przekazywane dalej do żadnych innych celów niż na użytek postępowania karnego. Wniosek o udzielenie dalszych informacji można skierować bezpośrednio do ………….…</w:t>
              <w:br/>
              <w:t>………………………………. (proszę wskazać skazujące państwo członkowskie)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lineRule="auto" w:line="338" w:before="120" w:after="120"/>
              <w:ind w:left="720" w:hanging="7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2177767149"/>
            <w:bookmarkStart w:id="26" w:name="__Fieldmark__12_2177767149"/>
            <w:bookmarkEnd w:id="26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zgodnie z prawem krajowym państwa członkowskiego, do którego skierowano wniosek, nie można udzielić odpowiedzi na wniosek niezwiązany z postępowaniem karnym</w:t>
            </w:r>
          </w:p>
        </w:tc>
      </w:tr>
      <w:tr>
        <w:trPr>
          <w:trHeight w:val="403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/>
            </w:pPr>
            <w:r>
              <w:rPr/>
              <w:t>Osoba, z którą można się kontaktować, gdyby potrzebne były dodatkowe informacje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Imię i nazwisko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Telefon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Adres poczty elektronicznej:</w:t>
            </w:r>
          </w:p>
          <w:p>
            <w:pPr>
              <w:pStyle w:val="Normal"/>
              <w:spacing w:lineRule="auto" w:line="338"/>
              <w:rPr/>
            </w:pPr>
            <w:r>
              <w:rPr/>
              <w:t>Inne informacje (ograniczenia korzystania z danych w przypadku wniosków niezwiązanych z postępowaniem karnym): ……………………………………………</w:t>
            </w:r>
          </w:p>
          <w:p>
            <w:pPr>
              <w:pStyle w:val="Normal"/>
              <w:spacing w:lineRule="auto" w:line="336" w:before="120" w:after="120"/>
              <w:rPr/>
            </w:pPr>
            <w:r>
              <w:rPr/>
              <w:t>Proszę wskazać liczbę stron załączonych do formularza odpowiedzi:…………………………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/>
            </w:pPr>
            <w:r>
              <w:rPr/>
              <w:t>Sporządzono w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dnia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Podpis i pieczęć urzędowa (w stosownych przypadkach):</w:t>
            </w:r>
          </w:p>
          <w:p>
            <w:pPr>
              <w:pStyle w:val="Normal"/>
              <w:spacing w:lineRule="auto" w:line="336"/>
              <w:rPr/>
            </w:pPr>
            <w:r>
              <w:rPr/>
            </w:r>
          </w:p>
          <w:p>
            <w:pPr>
              <w:pStyle w:val="Normal"/>
              <w:spacing w:lineRule="auto" w:line="336"/>
              <w:rPr/>
            </w:pPr>
            <w:r>
              <w:rPr/>
            </w:r>
          </w:p>
          <w:p>
            <w:pPr>
              <w:pStyle w:val="Normal"/>
              <w:spacing w:lineRule="auto" w:line="338"/>
              <w:rPr/>
            </w:pPr>
            <w:r>
              <w:rPr/>
              <w:t>Imię i nazwisko oraz stanowisko służbowe / organizacja:</w:t>
            </w:r>
          </w:p>
          <w:p>
            <w:pPr>
              <w:pStyle w:val="Normal"/>
              <w:spacing w:lineRule="auto" w:line="338"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  <w:t>W stosownych przypadkach należy załączyć wykaz wyroków skazujących i przesłać całość dokumentów państwu członkowskiemu będącemu wnioskodawcą. Nie jest konieczne tłumaczenie formularza ani wykazu wyroków skazujących na język państwa członkowskiego będącego wnioskodawcą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ManualConsidrantChar">
    <w:name w:val="Manual Considérant Char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48:00Z</dcterms:created>
  <dc:creator>Garcia Escudero, M.</dc:creator>
  <dc:description/>
  <dc:language>en-US</dc:language>
  <cp:lastModifiedBy>Garcia Escudero, M.</cp:lastModifiedBy>
  <dcterms:modified xsi:type="dcterms:W3CDTF">2015-10-29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51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51</vt:lpwstr>
  </property>
  <property fmtid="{D5CDD505-2E9C-101B-9397-08002B2CF9AE}" pid="26" name="_dlc_DocIdItemGuid">
    <vt:lpwstr>067d6948-8cd2-4b80-ac47-850a3b37295b</vt:lpwstr>
  </property>
  <property fmtid="{D5CDD505-2E9C-101B-9397-08002B2CF9AE}" pid="27" name="_dlc_DocIdUrl">
    <vt:lpwstr>http://docs/units/ejn/_layouts/DocIdRedir.aspx?ID=EJN009%09-12-4251, EJN009	-12-4251</vt:lpwstr>
  </property>
</Properties>
</file>