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ANNESS</w:t>
      </w:r>
    </w:p>
    <w:p>
      <w:pPr>
        <w:pStyle w:val="NormalCentered"/>
        <w:rPr/>
      </w:pPr>
      <w:r>
        <w:rPr/>
        <w:t>Formola msemmija fl-Artikoli 6, 7, 8, 9 u 10 tad-</w:t>
        <w:br/>
        <w:t>Deċiżjoni Qafas tal-Kunsill 2009/315/ĠAI</w:t>
        <w:br/>
        <w:t>dwar l-organizzazzjoni u l-kontenut ta' l-iskambju</w:t>
        <w:br/>
        <w:t>ta' informazzjoni estratta mir-record kriminali</w:t>
        <w:br/>
        <w:t>bejn l-Istati Membri</w:t>
      </w:r>
    </w:p>
    <w:p>
      <w:pPr>
        <w:pStyle w:val="NormalCentered"/>
        <w:rPr/>
      </w:pPr>
      <w:r>
        <w:rPr/>
        <w:t>Talba għal informazzjoni estratta</w:t>
        <w:br/>
        <w:t>mir-record kriminali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spacing w:before="120" w:after="120"/>
              <w:jc w:val="center"/>
              <w:rPr/>
            </w:pPr>
            <w:r>
              <w:rPr/>
              <w:t>L-Istati Membri għandhom jikkonsultaw il-Manwal ta' Proċeduri għal assistenza sabiex ikunu jistgħu jimlew din il-formola korrettament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(a)</w:t>
              <w:tab/>
              <w:t>Informazzjoni dwar l-Istat Membru rikjedenti:</w:t>
            </w:r>
          </w:p>
          <w:p>
            <w:pPr>
              <w:pStyle w:val="Normal"/>
              <w:rPr/>
            </w:pPr>
            <w:r>
              <w:rPr/>
              <w:t>Stat Membru:</w:t>
            </w:r>
          </w:p>
          <w:p>
            <w:pPr>
              <w:pStyle w:val="Normal"/>
              <w:rPr/>
            </w:pPr>
            <w:r>
              <w:rPr/>
              <w:t>Awtorità(jiet) Ċentrali:</w:t>
            </w:r>
          </w:p>
          <w:p>
            <w:pPr>
              <w:pStyle w:val="Normal"/>
              <w:rPr/>
            </w:pPr>
            <w:r>
              <w:rPr/>
              <w:t>Persuna għall-kuntatt:</w:t>
            </w:r>
          </w:p>
          <w:p>
            <w:pPr>
              <w:pStyle w:val="Normal"/>
              <w:rPr/>
            </w:pPr>
            <w:r>
              <w:rPr/>
              <w:t>Telefon (inkluż il-kodiċi STD):</w:t>
            </w:r>
          </w:p>
          <w:p>
            <w:pPr>
              <w:pStyle w:val="Normal"/>
              <w:rPr/>
            </w:pPr>
            <w:r>
              <w:rPr/>
              <w:t>Faks (inkluż il-kodiċi STD):</w:t>
            </w:r>
          </w:p>
          <w:p>
            <w:pPr>
              <w:pStyle w:val="Normal"/>
              <w:rPr/>
            </w:pPr>
            <w:r>
              <w:rPr/>
              <w:t>Posta elettronika:</w:t>
            </w:r>
          </w:p>
          <w:p>
            <w:pPr>
              <w:pStyle w:val="Normal"/>
              <w:rPr/>
            </w:pPr>
            <w:r>
              <w:rPr/>
              <w:t>Indirizz għall-korrispondenza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Referenza tal-fajl, jekk magħrufa: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(b)</w:t>
              <w:tab/>
              <w:t>Informazzjoni dwar l-identità tal-persuna kkonċernata mit-talba*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em sħiħ (ismijiet u l-kunjomijiet kollha):</w:t>
            </w:r>
          </w:p>
          <w:p>
            <w:pPr>
              <w:pStyle w:val="Normal"/>
              <w:rPr/>
            </w:pPr>
            <w:r>
              <w:rPr/>
              <w:t>Ismijiet preċedenti:</w:t>
            </w:r>
          </w:p>
          <w:p>
            <w:pPr>
              <w:pStyle w:val="Normal"/>
              <w:rPr/>
            </w:pPr>
            <w:r>
              <w:rPr/>
              <w:t>Psewdonimu u/jew</w:t>
            </w:r>
            <w:r>
              <w:rPr>
                <w:u w:val="single"/>
              </w:rPr>
              <w:t xml:space="preserve"> </w:t>
            </w:r>
            <w:r>
              <w:rPr/>
              <w:t>alias, jekk ikun hemm:</w:t>
            </w:r>
          </w:p>
          <w:p>
            <w:pPr>
              <w:pStyle w:val="Normal"/>
              <w:rPr/>
            </w:pPr>
            <w:r>
              <w:rPr/>
              <w:t xml:space="preserve">Sess:…R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28010490"/>
            <w:bookmarkStart w:id="1" w:name="__Fieldmark__0_212801049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…M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28010490"/>
            <w:bookmarkStart w:id="3" w:name="__Fieldmark__1_212801049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Ċittadinanza:</w:t>
            </w:r>
          </w:p>
          <w:p>
            <w:pPr>
              <w:pStyle w:val="Normal"/>
              <w:rPr/>
            </w:pPr>
            <w:r>
              <w:rPr/>
              <w:t>Data tat-twelid (f’ċifri: jj/xx/ssss):</w:t>
            </w:r>
          </w:p>
          <w:p>
            <w:pPr>
              <w:pStyle w:val="Normal"/>
              <w:rPr/>
            </w:pPr>
            <w:r>
              <w:rPr/>
              <w:t>Post tat-twelid (belt u stat):</w:t>
            </w:r>
          </w:p>
          <w:p>
            <w:pPr>
              <w:pStyle w:val="Normal"/>
              <w:rPr/>
            </w:pPr>
            <w:r>
              <w:rPr/>
              <w:t>Isem il-missier:</w:t>
            </w:r>
          </w:p>
          <w:p>
            <w:pPr>
              <w:pStyle w:val="Normal"/>
              <w:rPr/>
            </w:pPr>
            <w:r>
              <w:rPr/>
              <w:t>Isem l-omm:</w:t>
            </w:r>
          </w:p>
          <w:p>
            <w:pPr>
              <w:pStyle w:val="Normal"/>
              <w:rPr/>
            </w:pPr>
            <w:r>
              <w:rPr/>
              <w:t>Residenza jew indirizz magħruf:</w:t>
            </w:r>
          </w:p>
          <w:p>
            <w:pPr>
              <w:pStyle w:val="Normal"/>
              <w:rPr/>
            </w:pPr>
            <w:r>
              <w:rPr/>
              <w:t>In-numru ta' l-identità tal-persuna jew it-tip u n-numru tad-dokument ta' identifikazzjoni tal-persuna:</w:t>
            </w:r>
          </w:p>
          <w:p>
            <w:pPr>
              <w:pStyle w:val="Normal"/>
              <w:rPr/>
            </w:pPr>
            <w:r>
              <w:rPr/>
              <w:t>Marki tas-swaba'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Informazzjoni oħra għall-identifikazzjoni disponibbli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</w:t>
              <w:tab/>
              <w:t>Biex tiġi faċilitata l-identifikazzjoni tal-persuna għandha tingħata kemm jista' jkun informazzjoni.</w:t>
            </w:r>
          </w:p>
          <w:p>
            <w:pPr>
              <w:pStyle w:val="Normal"/>
              <w:spacing w:before="120" w:after="12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1006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  <w:tab/>
              <w:t>L-għan tat-talba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ekk jogħġbok immarka l-kaxxa adatt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)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28010490"/>
            <w:bookmarkStart w:id="5" w:name="__Fieldmark__2_2128010490"/>
            <w:bookmarkEnd w:id="5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proċedimenti kriminali (jekk jogħġbok identifika l-awtorità li quddiema huma pendenti l-proċedimenti u, jekk disponibbli, in-numru ta' referenza tal-każ) 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)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28010490"/>
            <w:bookmarkStart w:id="7" w:name="__Fieldmark__3_2128010490"/>
            <w:bookmarkEnd w:id="7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talba barra l-kuntest tal-proċedimenti kriminali (jekk jogħġbok identifika l-awtorità li quddiema huma pendenti l-proċedimenti u, jekk disponibbli, in-numru ta' referenza tal-każ meta timmarka l-kaxxa rilevant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28010490"/>
            <w:bookmarkStart w:id="9" w:name="__Fieldmark__4_2128010490"/>
            <w:bookmarkEnd w:id="9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minn awtorità ġudizzjarja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28010490"/>
            <w:bookmarkStart w:id="11" w:name="__Fieldmark__5_2128010490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minn awtorità amministrattiva kompetenti 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ii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28010490"/>
            <w:bookmarkStart w:id="13" w:name="__Fieldmark__6_2128010490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minn persuna kkonċernata għal informazzjoni dwar ir-record kriminali tagħha stess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għan li għalih qed tintalab l-informazzjon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Awtorità rikjedenti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28010490"/>
            <w:bookmarkStart w:id="15" w:name="__Fieldmark__7_2128010490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>Il-persuna kkonċernata ma tagħtix il-kunsens tagħha biex din l-informazzjoni tkun żvelata (jekk il-persuna kkonċernata tiġi mitluba l-kunsens tagħha skond il-liġi ta' dak l-Istat Membru rikjedenti).</w:t>
            </w:r>
          </w:p>
        </w:tc>
      </w:tr>
      <w:tr>
        <w:trPr>
          <w:trHeight w:val="395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Il-persuna li għandha tiġi kkuntattjata jekk tkun meħtieġa aktar informazzjoni:</w:t>
            </w:r>
          </w:p>
          <w:p>
            <w:pPr>
              <w:pStyle w:val="Normal"/>
              <w:rPr/>
            </w:pPr>
            <w:r>
              <w:rPr/>
              <w:t>Isem:</w:t>
            </w:r>
          </w:p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Posta elettronika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Informazzjoni oħra (per eżempju: l-urġenza tat-talba):</w:t>
            </w:r>
          </w:p>
        </w:tc>
      </w:tr>
    </w:tbl>
    <w:p>
      <w:pPr>
        <w:pStyle w:val="Normal"/>
        <w:rPr/>
      </w:pPr>
      <w:r>
        <w:br w:type="page"/>
      </w:r>
      <w:r>
        <w:rPr/>
        <w:t>Tweġiba għat-talba</w:t>
      </w:r>
    </w:p>
    <w:tbl>
      <w:tblPr>
        <w:tblW w:w="92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907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Informazzjoni relatata mal-persuna kkonċernat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ekk jogħġbok immarka l-kaxxa adatta</w:t>
            </w:r>
          </w:p>
          <w:p>
            <w:pPr>
              <w:pStyle w:val="Normal"/>
              <w:rPr/>
            </w:pPr>
            <w:r>
              <w:rPr/>
              <w:t>L-awtorità sottoskritta tikkonferm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128010490"/>
            <w:bookmarkStart w:id="17" w:name="__Fieldmark__8_2128010490"/>
            <w:bookmarkEnd w:id="17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m'hemm l-ebda informazzjoni dwar kundanni fir-record kriminali tal-persuna kkonċernat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128010490"/>
            <w:bookmarkStart w:id="19" w:name="__Fieldmark__9_2128010490"/>
            <w:bookmarkEnd w:id="19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hemm informazzjoni dwar kundanni reġistrata fir-record kriminali tal-persuna kkonċernata; lista ta' kundanni hija mehmuż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128010490"/>
            <w:bookmarkStart w:id="21" w:name="__Fieldmark__10_2128010490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36"/>
                <w:szCs w:val="36"/>
              </w:rPr>
              <w:tab/>
            </w:r>
            <w:r>
              <w:rPr/>
              <w:t>hemm informazzjoni oħra reġistrata fir-record kriminali tal-persuna kkonċernata; tali informazzjoni hija mehmuża (fakultattiva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128010490"/>
            <w:bookmarkStart w:id="23" w:name="__Fieldmark__11_2128010490"/>
            <w:bookmarkEnd w:id="23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hemm informazzjoni dwar kundanni reġistrati fir-record kriminali tal-persuna kkonċernata iżda l-Istat Membru li jikkundanna informa li l-informazzjoni dwar dawn il-kundanni ma jistgħux jiġu trasmessi mill-ġdid għal kwalunkwe għan ieħor ħlief dak ta' proċedimenti kriminali. It-talba għal aktar informazzjoni tista' tintbagħat direttament lil ....…….......................................................... (jekk jogħġbok indika l-Istat Membru li jikkundanna);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>
                <w:u w:val="single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128010490"/>
            <w:bookmarkStart w:id="25" w:name="__Fieldmark__12_2128010490"/>
            <w:bookmarkEnd w:id="25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skond il-liġi nazzjonali ta' l-Istat Membru mitlub, talbiet li jsiru għal kwalunkwe għanijiet oħra barra minn dik ta' proċedimenti kriminali ma jistgħux jiġu trattati.</w:t>
            </w:r>
          </w:p>
        </w:tc>
      </w:tr>
      <w:tr>
        <w:trPr>
          <w:trHeight w:val="4493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Il-persuna li għandha tiġi kkuntattjata jekk tkun meħtieġa aktar informazzjoni:</w:t>
            </w:r>
          </w:p>
          <w:p>
            <w:pPr>
              <w:pStyle w:val="Normal"/>
              <w:rPr/>
            </w:pPr>
            <w:r>
              <w:rPr/>
              <w:t>Isem:</w:t>
            </w:r>
          </w:p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Posta elettronika:</w:t>
            </w:r>
          </w:p>
          <w:p>
            <w:pPr>
              <w:pStyle w:val="Normal"/>
              <w:rPr/>
            </w:pPr>
            <w:r>
              <w:rPr/>
              <w:t xml:space="preserve">Informazzjoni oħra (limitazzjonijiet ta' l-użu tad-data dwar talbiet barra l-kuntest tal-proċedimenti kriminali): 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Jekk jogħġbok indika n-numru tal-paġni mehmuża mal-formola ta' risposta:</w:t>
            </w:r>
          </w:p>
        </w:tc>
      </w:tr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Magħmul fi,</w:t>
            </w:r>
          </w:p>
          <w:p>
            <w:pPr>
              <w:pStyle w:val="Normal"/>
              <w:rPr/>
            </w:pPr>
            <w:r>
              <w:rPr/>
              <w:t>fi</w:t>
            </w:r>
          </w:p>
          <w:p>
            <w:pPr>
              <w:pStyle w:val="Normal"/>
              <w:rPr/>
            </w:pPr>
            <w:r>
              <w:rPr/>
              <w:t>Firma u timbru uffiċjali (jekk ikun il-każ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Isem u pożizzjoni/ organizzazzjoni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jn adatt, jekk jogħġbok ehmeż lista ta' kundanni u ibgħat il-pakkett sħiħ lill-Istat Membru rikjedenti. M'huwiex meħtieġ li l-formola jew il-lista jiġu tradotti fil-lingwa ta' l-Istat Membru rikjedenti.</w:t>
      </w:r>
    </w:p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M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mt-M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bCs/>
      <w:caps/>
      <w:szCs w:val="24"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  <w:bCs/>
      <w:szCs w:val="24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DomylnaczcionkaakapituZnakCharCharZchnCharZchnCharZchnCharZchnCharZchnCharCharCharChar">
    <w:name w:val="Domyślna czcionka akapitu Znak Char Char Zchn Char Zchn Char Zchn Char Zchn Char Zchn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07:00Z</dcterms:created>
  <dc:creator>Garcia Escudero, M.</dc:creator>
  <dc:description/>
  <dc:language>en-US</dc:language>
  <cp:lastModifiedBy>Garcia Escudero, M.</cp:lastModifiedBy>
  <dcterms:modified xsi:type="dcterms:W3CDTF">2015-10-29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49</vt:lpwstr>
  </property>
  <property fmtid="{D5CDD505-2E9C-101B-9397-08002B2CF9AE}" pid="8" name="DQCHighlighting">
    <vt:lpwstr>DQCHighlighting</vt:lpwstr>
  </property>
  <property fmtid="{D5CDD505-2E9C-101B-9397-08002B2CF9AE}" pid="9" name="LWCons_Cote">
    <vt:lpwstr>LWCons_Cote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Sigle">
    <vt:lpwstr>LWCons_Sigle</vt:lpwstr>
  </property>
  <property fmtid="{D5CDD505-2E9C-101B-9397-08002B2CF9AE}" pid="20" name="LWCons_Subject">
    <vt:lpwstr>LWCons_Subject</vt:lpwstr>
  </property>
  <property fmtid="{D5CDD505-2E9C-101B-9397-08002B2CF9AE}" pid="21" name="LW_DocType">
    <vt:lpwstr>LW_DocType</vt:lpwstr>
  </property>
  <property fmtid="{D5CDD505-2E9C-101B-9397-08002B2CF9AE}" pid="22" name="Last edited using">
    <vt:lpwstr>LW 5.6, Build 20070611</vt:lpwstr>
  </property>
  <property fmtid="{D5CDD505-2E9C-101B-9397-08002B2CF9AE}" pid="23" name="VSSDB_IniPath">
    <vt:lpwstr>VSSDB_IniPath</vt:lpwstr>
  </property>
  <property fmtid="{D5CDD505-2E9C-101B-9397-08002B2CF9AE}" pid="24" name="VSSDB_ProjectPath">
    <vt:lpwstr>VSSDB_ProjectPath</vt:lpwstr>
  </property>
  <property fmtid="{D5CDD505-2E9C-101B-9397-08002B2CF9AE}" pid="25" name="Version">
    <vt:lpwstr>5.5.5.2</vt:lpwstr>
  </property>
  <property fmtid="{D5CDD505-2E9C-101B-9397-08002B2CF9AE}" pid="26" name="_dlc_DocId">
    <vt:lpwstr>EJN009	-12-4249</vt:lpwstr>
  </property>
  <property fmtid="{D5CDD505-2E9C-101B-9397-08002B2CF9AE}" pid="27" name="_dlc_DocIdItemGuid">
    <vt:lpwstr>b7a00bef-e788-4447-a83f-d18adaf36e56</vt:lpwstr>
  </property>
  <property fmtid="{D5CDD505-2E9C-101B-9397-08002B2CF9AE}" pid="28" name="_dlc_DocIdUrl">
    <vt:lpwstr>http://docs/units/ejn/_layouts/DocIdRedir.aspx?ID=EJN009%09-12-4249, EJN009	-12-4249</vt:lpwstr>
  </property>
</Properties>
</file>