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RILOG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brazac iz članaka 6., 7., 8., 9. i 10. Okvirne odluke Vijeća 2009/315/PUP o organizaciji i sadržaju razmjene podataka iz kaznenih evidencija između država članica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lang w:val="en-US" w:eastAsia="en-US"/>
        </w:rPr>
        <w:t>Zahtjev za podacima iz kaznene evidencije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ržave članice prilikom pravilnog ispunjavanja ovog obrasca trebaju konzultirati Priručnik za postupanje</w:t>
            </w:r>
          </w:p>
        </w:tc>
      </w:tr>
    </w:tbl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(a) Podaci o državi članici koja podnosi zahtjev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ržava članic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lang w:val="en-US" w:eastAsia="en-US"/>
              </w:rPr>
              <w:t>Središnje tijelo(-a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soba za kontak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lefon (s pozivnim brojem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lang w:val="en-US" w:eastAsia="en-US"/>
              </w:rPr>
              <w:t>Faks (s pozivnim brojem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dresa elektroničke poš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lang w:val="en-US" w:eastAsia="en-US"/>
              </w:rPr>
              <w:t>Poštanska adres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Broj predmeta, ako je poznat: 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b) Podaci o identitetu osobe na koju se zahtjev odnosi (*): 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uno ime (imena i sva prezimena)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ethodna imena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Pseudonim i/ili drugo(-a) ime(na), ako ih ima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Spol: 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58232330"/>
            <w:bookmarkStart w:id="1" w:name="__Fieldmark__0_1158232330"/>
            <w:bookmarkEnd w:id="1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Ž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58232330"/>
            <w:bookmarkStart w:id="3" w:name="__Fieldmark__1_115823233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ržavljanstvo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Datum rođenja (u brojevima: dd/mm/gggg)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jesto rođenja (grad i država)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me oca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me majke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Boravište ili poznata adresa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Identifikacijski broj osobe ili vrsta i broj identifikacijske isprave osobe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tisci prstiju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Drugi raspoloživi identifikacijski podaci: 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*) Za lakšu identifikaciju osobe potrebno je upisati što više podataka. </w:t>
            </w:r>
          </w:p>
        </w:tc>
      </w:tr>
    </w:tbl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(c) Svrha zahtjeva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Molimo označite odgovarajuću kućicu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(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58232330"/>
            <w:bookmarkStart w:id="5" w:name="__Fieldmark__2_1158232330"/>
            <w:bookmarkEnd w:id="5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kazneni postupak (molimo navedite tijelo pred kojim je postupak u tijeku i, ako je moguće, broj predmeta) 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lang w:val="en-US" w:eastAsia="en-US"/>
              </w:rPr>
              <w:t xml:space="preserve">..(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58232330"/>
            <w:bookmarkStart w:id="7" w:name="__Fieldmark__3_1158232330"/>
            <w:bookmarkEnd w:id="7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zahtjev izvan kaznenog postupka (molimo navedite tijelo pred kojim je postupak u tijeku i, ako je moguće, broj predmeta te označite odgovarajuću kućicu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i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58232330"/>
            <w:bookmarkStart w:id="9" w:name="__Fieldmark__4_1158232330"/>
            <w:bookmarkEnd w:id="9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zahtjev pravosudnog tijela ….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lang w:val="en-US" w:eastAsia="en-US"/>
              </w:rPr>
              <w:t>...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ii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58232330"/>
            <w:bookmarkStart w:id="11" w:name="__Fieldmark__5_1158232330"/>
            <w:bookmarkEnd w:id="11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zahtjev nadležnog upravnog tijela ……………………………………………………….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lang w:val="en-US" w:eastAsia="en-US"/>
              </w:rPr>
              <w:t>...iii. ⁭ zahtjev dotične osobe za podacima o vlastitoj kaznenoj evidenciji…………………..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lang w:val="en-US" w:eastAsia="en-US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vrha za koju se podaci traž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ijelo koje podnosi zahtjev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58232330"/>
            <w:bookmarkStart w:id="13" w:name="__Fieldmark__6_1158232330"/>
            <w:bookmarkEnd w:id="13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dotična konkretna osoba nije dala suglasnost za otkivanje ovih podataka (ako se od dotične osobe zatražila suglasnost u skladu s pravom države članice koja podnosi zahtjev).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Osoba za kontakt za sve daljnje potrebne informacije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me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lefon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Adresa elektroničke pošte: 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Drugi podaci (npr. žurnost zahtjeva):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dgovor na zahtjev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Podaci o dotičnoj osobi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Molimo označite odgovarajuću kućicu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že potpisano tijelo potvrđuje da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58232330"/>
            <w:bookmarkStart w:id="15" w:name="__Fieldmark__7_115823233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00"/>
                <w:lang w:val="en-US" w:eastAsia="en-US"/>
              </w:rPr>
              <w:t>u kaznenoj evidenciji dotične osobe ne postoje podaci o osuđujućoj presudi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58232330"/>
            <w:bookmarkStart w:id="17" w:name="__Fieldmark__8_1158232330"/>
            <w:bookmarkEnd w:id="17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u kaznenoj evidenciji dotične osobe postoje podaci o osuđujućim presudama; popis osuđujućih presuda nalazi se u privitku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58232330"/>
            <w:bookmarkStart w:id="19" w:name="__Fieldmark__9_1158232330"/>
            <w:bookmarkEnd w:id="19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u kaznenoj evidenciji dotične osobe postoje drugi podaci; ti su podaci u privitku (neobvezno)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58232330"/>
            <w:bookmarkStart w:id="21" w:name="__Fieldmark__10_1158232330"/>
            <w:bookmarkEnd w:id="21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u kaznenoj evidenciji dotične osobe postoje podaci o osuđujućim presudama, ali je država članica koja je izrekla osuđujuću presudu navela da se podaci o tim osuđujućim presudama ne smiju dalje prosljeđivati ni u kakvu drugu svrhu osim za potrebe kaznenog postupka. Zahtjev za daljnjim podacima može se poslati izravno …………. (molimo navesti državu članicu koja je izrekla osuđujuću presudu)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⁭ </w:t>
            </w:r>
            <w:r>
              <w:rPr>
                <w:color w:val="000000"/>
                <w:lang w:val="en-US" w:eastAsia="en-US"/>
              </w:rPr>
              <w:t>u skladu s nacionalnim pravom države članice koja dostavlja zahtjev nije moguće postupiti po zahtjevu ni u kakvu drugu svrhu osim za potrebe kaznenog postupka.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41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soba za kontakt za sve daljnje potrebne informacije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me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lefon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Adresa elektroničke pošte: 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rugi podaci (ograničenja korištenja podataka u pogledu zahtjevâ izvan okvira kaznenog postupka)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olimo navesti broj stranica priloženih u odgovoru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2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astavljeno u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ana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tpis i službeni pečat (ako je to potrebno)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Ime i položaj/tijelo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>Ako je to potrebno, molimo priložite popis osuđujućih presuda i sve zajedno pošaljite državi članici koja podnosi zahtjev. Nije potrebno prevoditi obrazac ili popis na jezik države članice koja podnosi zahtje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2:00Z</dcterms:created>
  <dc:creator>Vlado Vladić</dc:creator>
  <dc:description/>
  <cp:keywords/>
  <dc:language>en-US</dc:language>
  <cp:lastModifiedBy>Radu, F.</cp:lastModifiedBy>
  <cp:lastPrinted>2013-01-16T15:22:00Z</cp:lastPrinted>
  <dcterms:modified xsi:type="dcterms:W3CDTF">2016-03-21T10:58:00Z</dcterms:modified>
  <cp:revision>3</cp:revision>
  <dc:subject/>
  <dc:title>32009F03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17.5</vt:lpwstr>
  </property>
  <property fmtid="{D5CDD505-2E9C-101B-9397-08002B2CF9AE}" pid="3" name="CELEX">
    <vt:lpwstr>32009F0315</vt:lpwstr>
  </property>
  <property fmtid="{D5CDD505-2E9C-101B-9397-08002B2CF9AE}" pid="4" name="Koordinator">
    <vt:lpwstr>Koraljka</vt:lpwstr>
  </property>
  <property fmtid="{D5CDD505-2E9C-101B-9397-08002B2CF9AE}" pid="5" name="LW_DocType">
    <vt:lpwstr>LW_DocType</vt:lpwstr>
  </property>
  <property fmtid="{D5CDD505-2E9C-101B-9397-08002B2CF9AE}" pid="6" name="NaslovEN">
    <vt:lpwstr/>
  </property>
  <property fmtid="{D5CDD505-2E9C-101B-9397-08002B2CF9AE}" pid="7" name="NaslovHR">
    <vt:lpwstr>OKVIRNA ODLUKA VIJEĆA 2009/315/PUP od 26. veljače 2009. o organizaciji i sadržaju razmjene podataka iz kaznenih evidencija između država članica</vt:lpwstr>
  </property>
  <property fmtid="{D5CDD505-2E9C-101B-9397-08002B2CF9AE}" pid="8" name="Prevoditelj">
    <vt:lpwstr>Vlado Vladić</vt:lpwstr>
  </property>
</Properties>
</file>