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ПРИЛОЖЕНИЕ</w:t>
      </w:r>
    </w:p>
    <w:p>
      <w:pPr>
        <w:pStyle w:val="NormalCentered"/>
        <w:rPr/>
      </w:pPr>
      <w:r>
        <w:rPr/>
        <w:t>Формуляр, посочен в членове 6, 7, 8, 9 и 10 от</w:t>
        <w:br/>
        <w:t>Рамково решение 2009/315/ПВР на Съвета</w:t>
        <w:br/>
        <w:t xml:space="preserve">относно организацията и съдържанието на обмена </w:t>
        <w:br/>
        <w:t xml:space="preserve">на информация, получена от регистрите за съдимост, </w:t>
        <w:br/>
        <w:t>между държавите-членки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Cs/>
        </w:rPr>
        <w:t xml:space="preserve">Искане на информация </w:t>
        <w:br/>
      </w:r>
      <w:r>
        <w:rPr/>
        <w:t>от регистрите за съдимост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 да попълнят правилно този формуляр, държавите-членки се консултират с процедурния наръчник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579" w:leader="none"/>
                <w:tab w:val="right" w:pos="9638" w:leader="none"/>
              </w:tabs>
              <w:spacing w:before="120" w:after="120"/>
              <w:rPr/>
            </w:pPr>
            <w:r>
              <w:rPr/>
              <w:t>а)</w:t>
              <w:tab/>
              <w:t>Информация, отнасяща се до молещата държава-членк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Държава-членк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Централен(лни) орган(и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Лице за контакт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Телефон (с код за страната и град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Факс (с код за страната и град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Е-mail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ощенски адрес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/>
            </w:pPr>
            <w:r>
              <w:rPr/>
              <w:t>Референция на преписката, когато има такава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851" w:hanging="851"/>
              <w:rPr/>
            </w:pPr>
            <w:r>
              <w:rPr/>
              <w:t>б)</w:t>
              <w:tab/>
              <w:t>Информация за самоличността на лицето, свързано с искането*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ълно име (лични имена и всички фамилни имен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редишни имен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севдоним и/или друго използвано име, ако има такив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 xml:space="preserve">Пол:...М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99499544"/>
            <w:bookmarkStart w:id="1" w:name="__Fieldmark__0_41994995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...Ж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99499544"/>
            <w:bookmarkStart w:id="3" w:name="__Fieldmark__1_41994995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Националност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Дата на раждане (с цифри: дд/мм/гггг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Място на раждане (град и държав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Име на баща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Име на майка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Местоживеене или известен адрес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Идентификационен номер на лицето или вид и номер на документа за самоличност на лицето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ръстови отпечатъци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u w:val="single"/>
              </w:rPr>
            </w:pPr>
            <w:r>
              <w:rPr/>
              <w:t>Друга налична информация за установяване на самоличност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  <w:tab/>
              <w:t>За да се улесни установяването на самоличността на лицето се въвежда възможно най-много информация.</w:t>
            </w:r>
          </w:p>
        </w:tc>
      </w:tr>
      <w:tr>
        <w:trPr>
          <w:trHeight w:val="850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в)</w:t>
              <w:tab/>
              <w:t>Цел на искането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firstLine="579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подходящата клетка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579" w:hanging="567"/>
              <w:rPr/>
            </w:pPr>
            <w:r>
              <w:rPr>
                <w:sz w:val="22"/>
                <w:szCs w:val="22"/>
              </w:rPr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99499544"/>
            <w:bookmarkStart w:id="5" w:name="__Fieldmark__2_419949954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наказателно производство (моля отбележете от кой орган ще се извършва производството и номера на делото, ако има такъв) 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lineRule="auto" w:line="336"/>
              <w:ind w:left="567" w:hanging="0"/>
              <w:rPr/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579" w:hanging="567"/>
              <w:rPr/>
            </w:pPr>
            <w:r>
              <w:rPr>
                <w:sz w:val="22"/>
                <w:szCs w:val="22"/>
              </w:rPr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99499544"/>
            <w:bookmarkStart w:id="7" w:name="__Fieldmark__3_419949954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искане извън контекста на наказателно производство (моля отбележете от кой орган ще се извършва производството и номера на делото, ако има такъв)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</w:t>
            </w:r>
            <w:r>
              <w:rPr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99499544"/>
            <w:bookmarkStart w:id="9" w:name="__Fieldmark__4_419949954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от съдебен орган 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i</w:t>
            </w:r>
            <w:r>
              <w:rPr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99499544"/>
            <w:bookmarkStart w:id="11" w:name="__Fieldmark__5_419949954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от компетентен административен орган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ii</w:t>
            </w:r>
            <w:r>
              <w:rPr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99499544"/>
            <w:bookmarkStart w:id="13" w:name="__Fieldmark__6_419949954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от заинтересованото лице за собственото досие за съдимост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right" w:pos="9638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ква цел се иска информация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щ орган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579" w:hanging="579"/>
              <w:rPr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99499544"/>
            <w:bookmarkStart w:id="15" w:name="__Fieldmark__7_419949954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ab/>
              <w:t>Заинтересованото лице не дава съгласието си за разкриване на тази информация (ако от заинтересованото лице е било поискано неговото съгласие в съответствие със законодателството на молещата държава-членка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8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 при нужда от допълнителна информация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: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right" w:pos="9638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информация (например спешност на искането)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8"/>
        <w:jc w:val="center"/>
        <w:outlineLvl w:val="0"/>
        <w:rPr/>
      </w:pPr>
      <w:r>
        <w:br w:type="page"/>
      </w:r>
      <w:r>
        <w:rPr/>
        <w:t>Отговор на искането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8" w:leader="none"/>
              </w:tabs>
              <w:spacing w:lineRule="exact" w:line="380" w:before="120" w:after="120"/>
              <w:rPr/>
            </w:pPr>
            <w:r>
              <w:rPr/>
              <w:t>Информация относно въпросното лице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>
                <w:i/>
                <w:i/>
                <w:iCs/>
              </w:rPr>
            </w:pPr>
            <w:r>
              <w:rPr>
                <w:i/>
                <w:iCs/>
              </w:rPr>
              <w:t>Моля, отбележете подходящата клетка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Долуподписаният орган потвърждава, че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99499544"/>
            <w:bookmarkStart w:id="17" w:name="__Fieldmark__8_4199499544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няма информация относно присъди в досието за съдимост на въпросното лице;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99499544"/>
            <w:bookmarkStart w:id="19" w:name="__Fieldmark__9_4199499544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има информация относно присъди, вписани в досието за съдимост на въпросното лице; прилага се справка за съдимост;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99499544"/>
            <w:bookmarkStart w:id="21" w:name="__Fieldmark__10_4199499544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има друга информация, вписана в досието за съдимост на въпросното лице; информацията се прилага (по избор);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99499544"/>
            <w:bookmarkStart w:id="23" w:name="__Fieldmark__11_4199499544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има информация относно присъди, вписани в досието за съдимост на въпросното лице, но осъждащата държава-членка е съобщила, че информацията относно тези присъди може да бъде препредавана единствено и само за целите на наказателното производство. Искането за повече информация може да бъде изпратено директно до ...................... (моля посочете осъждащата държава-членка);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lineRule="exact" w:line="380"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99499544"/>
            <w:bookmarkStart w:id="25" w:name="__Fieldmark__12_4199499544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в съответствие с националното законодателство на замолената държава-членка, искания за цели, различни от тези на наказателното производство, не могат да бъдат удовлетворени.</w:t>
            </w:r>
          </w:p>
        </w:tc>
      </w:tr>
      <w:tr>
        <w:trPr>
          <w:trHeight w:val="4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 w:before="120" w:after="120"/>
              <w:rPr/>
            </w:pPr>
            <w:r>
              <w:rPr/>
              <w:t>Лице за контакти при нужда от допълнителна информация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Име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Телефон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Е-mail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 w:before="240" w:after="120"/>
              <w:rPr/>
            </w:pPr>
            <w:r>
              <w:rPr/>
              <w:t>Друга информация (ограничения върху използването на данни, отнасящи се до искания извън контекста на наказателното производство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 w:before="120" w:after="120"/>
              <w:rPr/>
            </w:pPr>
            <w:r>
              <w:rPr/>
              <w:t>Моля отбележете броя страници, приложени към формуляра за отговор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 w:before="120" w:after="120"/>
              <w:rPr/>
            </w:pPr>
            <w:r>
              <w:rPr/>
              <w:t>Съставено в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/>
              <w:rPr/>
            </w:pPr>
            <w:r>
              <w:rPr/>
              <w:t>да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/>
              <w:rPr/>
            </w:pPr>
            <w:r>
              <w:rPr/>
              <w:t>Подпис и официален печат (ако има такъв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 w:before="120" w:after="120"/>
              <w:rPr/>
            </w:pPr>
            <w:r>
              <w:rPr/>
              <w:t>Име и длъжност/организация:</w:t>
            </w:r>
          </w:p>
        </w:tc>
      </w:tr>
    </w:tbl>
    <w:p>
      <w:pPr>
        <w:pStyle w:val="Normal"/>
        <w:spacing w:lineRule="auto" w:line="338"/>
        <w:rPr/>
      </w:pPr>
      <w:r>
        <w:rPr/>
        <w:t>Ако е уместно, моля приложете справка за съдимост и изпратете пълния комплект документи на молещата държава-членка. Не е необходимо формулярът или справката да се превеждат на езика на молещата държава-членка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Considrant1">
    <w:name w:val="Consid?rant"/>
    <w:basedOn w:val="Normal"/>
    <w:qFormat/>
    <w:pPr>
      <w:tabs>
        <w:tab w:val="clear" w:pos="720"/>
        <w:tab w:val="left" w:pos="709" w:leader="none"/>
      </w:tabs>
      <w:spacing w:lineRule="auto" w:line="240"/>
      <w:ind w:left="709" w:hanging="709"/>
      <w:jc w:val="both"/>
    </w:pPr>
    <w:rPr>
      <w:szCs w:val="24"/>
      <w:lang w:val="en-GB"/>
    </w:rPr>
  </w:style>
  <w:style w:type="paragraph" w:styleId="Fait1">
    <w:name w:val="Fait ?"/>
    <w:basedOn w:val="Normal"/>
    <w:next w:val="Normal"/>
    <w:qFormat/>
    <w:pPr>
      <w:keepNext w:val="true"/>
      <w:spacing w:lineRule="auto" w:line="240" w:before="120" w:after="0"/>
      <w:jc w:val="both"/>
    </w:pPr>
    <w:rPr>
      <w:szCs w:val="24"/>
      <w:lang w:val="en-GB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17:00Z</dcterms:created>
  <dc:creator>DIMOVAL</dc:creator>
  <dc:description/>
  <dc:language>en-US</dc:language>
  <cp:lastModifiedBy>Garcia Escudero, M.</cp:lastModifiedBy>
  <dcterms:modified xsi:type="dcterms:W3CDTF">2015-10-26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3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35</vt:lpwstr>
  </property>
  <property fmtid="{D5CDD505-2E9C-101B-9397-08002B2CF9AE}" pid="26" name="_dlc_DocIdItemGuid">
    <vt:lpwstr>ec702a12-5863-4938-8291-73bb32ad7b7b</vt:lpwstr>
  </property>
  <property fmtid="{D5CDD505-2E9C-101B-9397-08002B2CF9AE}" pid="27" name="_dlc_DocIdUrl">
    <vt:lpwstr>http://docs/units/ejn/_layouts/DocIdRedir.aspx?ID=EJN009%09-12-4235, EJN009	-12-4235</vt:lpwstr>
  </property>
</Properties>
</file>