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BILAGA II</w:t>
      </w:r>
    </w:p>
    <w:p>
      <w:pPr>
        <w:pStyle w:val="NormalCentered"/>
        <w:rPr/>
      </w:pPr>
      <w:r>
        <w:rPr/>
        <w:t>FORMULÄR</w:t>
        <w:br/>
        <w:t xml:space="preserve">som avses i artikel 19 </w:t>
        <w:br/>
      </w:r>
      <w:r>
        <w:rPr>
          <w:lang w:val="fr-BE"/>
        </w:rPr>
        <w:t>i rådets rambeslut 2009/829/RIF av den 23 oktober 2009 om tillämpningen av principen om ömsesidigt erkännande på beslut om övervakningsåtgärder mellan Europeiska unionens medlemsstater som ett alternativ till tillfälligt frihetsberövande</w:t>
      </w:r>
    </w:p>
    <w:p>
      <w:pPr>
        <w:pStyle w:val="NormalCentered"/>
        <w:rPr/>
      </w:pPr>
      <w:r>
        <w:rPr/>
        <w:t>RAPPORT OM ÖVERTRÄDELSE AV EN ÖVERVAKNINGSÅTGÄRD OCH VARJE ANNAN IAKTTAGELSE SOM SKULLE KUNNA LEDA TILL ETT FÖLJDBESLUT</w:t>
      </w:r>
      <w:r>
        <w:br w:type="page"/>
      </w:r>
    </w:p>
    <w:tbl>
      <w:tblPr>
        <w:tblW w:w="987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oint0"/>
              <w:pageBreakBefore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rPr/>
            </w:pPr>
            <w:r>
              <w:rPr/>
              <w:t>a)</w:t>
              <w:tab/>
              <w:t>Uppgifter om identiteten på den person som står under övervakning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Efternam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Samtliga förnam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Namn som ogift, i förekommande fall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Alias, i förekommande fall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Kö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Nationalite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Personnummer eller socialförsäkringsnummer (om sådant finns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Födelsedatum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Födelseor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Adress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ind w:left="851" w:hanging="0"/>
              <w:rPr/>
            </w:pPr>
            <w:r>
              <w:rPr/>
              <w:t>Språk som personen förstår (om känt):</w:t>
              <w:br/>
            </w:r>
          </w:p>
        </w:tc>
      </w:tr>
      <w:tr>
        <w:trPr/>
        <w:tc>
          <w:tcPr>
            <w:tcW w:w="9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rPr/>
            </w:pPr>
            <w:r>
              <w:rPr/>
              <w:t>b)</w:t>
              <w:tab/>
              <w:t>Närmare upplysningar om beslutet om övervakningsåtgärder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Beslutet utfärdat de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Referensbeteckning (om sådan finns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Myndighet som utfärdat beslutet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Officiellt nam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Adress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Intyget utfärdat de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Myndighet som utfärdat intyge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rPr/>
            </w:pPr>
            <w:r>
              <w:rPr/>
              <w:t>Referensbeteckning (om sådan finns):</w:t>
              <w:br/>
            </w:r>
          </w:p>
        </w:tc>
      </w:tr>
      <w:tr>
        <w:trPr/>
        <w:tc>
          <w:tcPr>
            <w:tcW w:w="9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rPr/>
            </w:pPr>
            <w:r>
              <w:rPr/>
              <w:t>c)</w:t>
              <w:tab/>
              <w:t>Uppgifter om den myndighet som är ansvarig för uppföljningen av övervakningsåtgärden eller övervakningsåtgärderna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Myndighetens officiella nam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Namn på kontaktperso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Befattning (titel/tjänsteställning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Adress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Tfn: (landskod) (riktnummer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Fax: (landskod) (riktnummer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E-pos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rPr/>
            </w:pPr>
            <w:r>
              <w:rPr/>
              <w:t>Språk som kan användas vid kontakter:</w:t>
              <w:br/>
            </w:r>
          </w:p>
        </w:tc>
      </w:tr>
      <w:tr>
        <w:trPr/>
        <w:tc>
          <w:tcPr>
            <w:tcW w:w="9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rPr/>
            </w:pPr>
            <w:r>
              <w:rPr/>
              <w:t>d)</w:t>
              <w:tab/>
              <w:t>Överträdelse av en eller flera övervakningsåtgärder och/eller varje annan iakttagelse som skulle kunna leda till ett följdbeslu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Den person som avses under a) har åsidosatt följande övervakningsåtgärd eller övervakningsåtgärder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93990127"/>
            <w:bookmarkStart w:id="1" w:name="__Fieldmark__0_2593990127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>
                <w:rFonts w:eastAsia="Batang;바탕"/>
              </w:rPr>
              <w:t xml:space="preserve">En </w:t>
            </w:r>
            <w:r>
              <w:rPr/>
              <w:t>skyldighet för personen att meddela den behöriga myndigheten i den verkställande staten varje byte av bosättning, i synnerhet för mottagande av kallelser att närvara vid ett förhör eller en rättegång i samband med straffrättsliga förfaranden.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93990127"/>
            <w:bookmarkStart w:id="3" w:name="__Fieldmark__1_2593990127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En skyldighet att inte besöka vissa ställen, orter eller fastställda områden i den utfärdande eller verkställande staten.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93990127"/>
            <w:bookmarkStart w:id="5" w:name="__Fieldmark__2_2593990127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En skyldighet att stanna kvar på anvisad ort, i tillämpliga fall under angivna tider.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93990127"/>
            <w:bookmarkStart w:id="7" w:name="__Fieldmark__3_2593990127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En skyldighet som innebär begränsningar av möjligheten att lämna den verkställande statens territorium.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93990127"/>
            <w:bookmarkStart w:id="9" w:name="__Fieldmark__4_2593990127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En skyldighet att vid bestämda tidpunkter anmäla sig hos en viss myndighet.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93990127"/>
            <w:bookmarkStart w:id="11" w:name="__Fieldmark__5_2593990127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En skyldighet att undvika kontakt med vissa personer med anknytning till det eller de påstådda brotten.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93990127"/>
            <w:bookmarkStart w:id="13" w:name="__Fieldmark__6_2593990127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ndra åtgärder (ange vilka):</w:t>
              <w:br/>
              <w:br/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Beskrivning av överträdelsen eller överträdelserna (ort, datum och närmare omständigheter):</w:t>
              <w:br/>
              <w:br/>
            </w:r>
          </w:p>
          <w:p>
            <w:pPr>
              <w:pStyle w:val="Tiret1"/>
              <w:numPr>
                <w:ilvl w:val="0"/>
                <w:numId w:val="11"/>
              </w:numPr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Andra iakttagelser som skulle kunna leda till ett följdbeslut.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ind w:left="851" w:hanging="0"/>
              <w:rPr/>
            </w:pPr>
            <w:r>
              <w:rPr/>
              <w:t>Beskrivning av iakttagelserna:</w:t>
              <w:br/>
            </w:r>
          </w:p>
        </w:tc>
      </w:tr>
      <w:tr>
        <w:trPr/>
        <w:tc>
          <w:tcPr>
            <w:tcW w:w="9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rPr/>
            </w:pPr>
            <w:r>
              <w:rPr/>
              <w:t>e)</w:t>
              <w:tab/>
              <w:t>Uppgifter om kontaktperson för ytterligare upplysningar om överträdelse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Efternam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Samtliga förnam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Adress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Tfn: (landskod) (riktnummer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Fax: (landskod) (riktnummer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E-pos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Språk som kan användas vid kontakter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Underskrift av den myndighet som utfärdat formuläret och/eller dennas företrädare, vilken intygar att innehållet i formuläret är korrek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Nam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Befattning (titel/tjänsteställning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Datum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ind w:left="851" w:hanging="0"/>
              <w:rPr/>
            </w:pPr>
            <w:r>
              <w:rPr/>
              <w:t>Officiell stämpel (i förekommande fall):</w:t>
              <w:b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2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CharZchnZchn">
    <w:name w:val=" Char Zchn Zchn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31:00Z</dcterms:created>
  <dc:creator>User</dc:creator>
  <dc:description/>
  <dc:language>en-US</dc:language>
  <cp:lastModifiedBy>Garcia Escudero, M.</cp:lastModifiedBy>
  <cp:lastPrinted>2009-03-05T19:01:00Z</cp:lastPrinted>
  <dcterms:modified xsi:type="dcterms:W3CDTF">2015-10-29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77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77</vt:lpwstr>
  </property>
  <property fmtid="{D5CDD505-2E9C-101B-9397-08002B2CF9AE}" pid="26" name="_dlc_DocIdItemGuid">
    <vt:lpwstr>4369d463-3bb5-4dad-87e1-6de4fa0f3607</vt:lpwstr>
  </property>
  <property fmtid="{D5CDD505-2E9C-101B-9397-08002B2CF9AE}" pid="27" name="_dlc_DocIdUrl">
    <vt:lpwstr>http://docs/units/ejn/_layouts/DocIdRedir.aspx?ID=EJN009%09-12-4277, EJN009	-12-4277</vt:lpwstr>
  </property>
</Properties>
</file>