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PRILOGA II</w:t>
      </w:r>
    </w:p>
    <w:p>
      <w:pPr>
        <w:pStyle w:val="NormalCentered"/>
        <w:rPr/>
      </w:pPr>
      <w:r>
        <w:rPr/>
        <w:t>OBRAZEC</w:t>
        <w:br/>
        <w:t xml:space="preserve">iz člena 9 </w:t>
        <w:br/>
        <w:t>Okvirnega sklepa Sveta 2009/829/PNZ z dne 23. oktobra 2009 o uporabi načela vzajemnega priznavanja odločb o nadzornih ukrepih med državami članicami Evropske unije kot alternativi začasnemu priporu</w:t>
      </w:r>
    </w:p>
    <w:p>
      <w:pPr>
        <w:pStyle w:val="Annexetitreacte"/>
        <w:rPr/>
      </w:pPr>
      <w:r>
        <w:rPr>
          <w:b w:val="false"/>
          <w:u w:val="none"/>
        </w:rPr>
        <w:t>POROČILO O KRŠITVI NADZORNEGA UKREPA</w:t>
      </w:r>
      <w:r>
        <w:rPr>
          <w:rFonts w:cs="Arial" w:ascii="Arial" w:hAnsi="Arial"/>
          <w:b w:val="false"/>
          <w:sz w:val="20"/>
          <w:u w:val="none"/>
        </w:rPr>
        <w:t xml:space="preserve"> </w:t>
      </w:r>
      <w:r>
        <w:rPr/>
        <w:t>IN/ALI DRUGIH UGOTOVITEV, KI BI LAHKO IMELA ZA POSLEDICO SPREJETJE NADALJNJE ODLOČBE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>
                <w:i/>
                <w:i/>
                <w:lang w:val="es-ES"/>
              </w:rPr>
            </w:pPr>
            <w:r>
              <w:rPr>
                <w:i/>
              </w:rPr>
              <w:t>(a)</w:t>
              <w:tab/>
              <w:t>Podatki o identiteti osebe pod nadzorstvom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Priimek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Ime(-na)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Dekliški priimek (če obstaja)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Privzeta imena (če obstajajo)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Spol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Državljanstvo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Identifikacijska številka občana ali številka socialnega zavarovanja (če je na voljo)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Datum rojstva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Kraj rojstva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Naslov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Jezik(-i), ki ga(jih) oseba razume (če je znano):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i/>
                <w:i/>
                <w:lang w:val="es-ES"/>
              </w:rPr>
            </w:pPr>
            <w:r>
              <w:rPr>
                <w:i/>
              </w:rPr>
              <w:t>(b)</w:t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Podrobni podatki o odločbi o nadzornem ukrepu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Odločba izdana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Opravilna številka (če je na voljo)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Organ, ki je izdal odločbo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Uradni naziv:</w:t>
            </w:r>
          </w:p>
          <w:p>
            <w:pPr>
              <w:pStyle w:val="Point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Naslov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Potrdilo je bilo izdano dne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Organ, ki je izdal potrdilo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Opravilna številka (če je na voljo):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i/>
                <w:i/>
              </w:rPr>
            </w:pPr>
            <w:r>
              <w:rPr>
                <w:i/>
              </w:rPr>
              <w:t>(c)</w:t>
              <w:tab/>
              <w:t>Podrobni podatki o organu, pristojnem za spremljanje nadzornega ukrepa: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Uradni naziv organa: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Ime kontaktne osebe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i/>
              </w:rPr>
              <w:t>Funkcija (naziv/službeni položaj):</w:t>
            </w:r>
            <w:r>
              <w:rPr>
                <w:i/>
                <w:lang w:val="de-DE"/>
              </w:rPr>
              <w:t xml:space="preserve"> 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Naslov: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Tel. št.: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(klicna številka države) (številka omrežne skupine)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Št. faksa: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(klicna številka države) (številka omrežne skupine)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E-pošta: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Jeziki, v katerih se je mogoče sporazumevati: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i/>
                <w:i/>
              </w:rPr>
            </w:pPr>
            <w:r>
              <w:rPr>
                <w:i/>
              </w:rPr>
              <w:t>(d)</w:t>
              <w:tab/>
              <w:t>Kršitev nadzornega ukrepa in/ali druga ugotovitev, ki bi lahko imela za posledico sprejetje nadaljnje odločb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i/>
              </w:rPr>
              <w:t>Oseba iz razdelka (a) je kršila naslednji(-e) nadzorni(-e) ukrep(-e):</w:t>
            </w:r>
            <w:r>
              <w:rPr>
                <w:i/>
                <w:lang w:val="es-ES"/>
              </w:rPr>
              <w:t xml:space="preserve"> </w:t>
            </w:r>
          </w:p>
          <w:p>
            <w:pPr>
              <w:pStyle w:val="Text1"/>
              <w:spacing w:lineRule="auto" w:line="240"/>
              <w:ind w:left="1450" w:hanging="600"/>
              <w:rPr>
                <w:i/>
                <w:i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0" w:name="__Fieldmark__0_3741849491"/>
            <w:bookmarkStart w:id="1" w:name="__Fieldmark__0_3741849491"/>
            <w:bookmarkEnd w:id="1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obveznost osebe, da pristojni organ države izvršitve obvesti o vsaki spremembi prebivališča, zlasti zaradi prejemanja sodnih pozivov, da se med kazenskim postopkom udeleži zaslišanja ali sojenja;</w:t>
            </w:r>
          </w:p>
          <w:p>
            <w:pPr>
              <w:pStyle w:val="Text1"/>
              <w:spacing w:lineRule="auto" w:line="240"/>
              <w:ind w:left="1450" w:hanging="600"/>
              <w:rPr>
                <w:i/>
                <w:i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2" w:name="__Fieldmark__1_3741849491"/>
            <w:bookmarkStart w:id="3" w:name="__Fieldmark__1_3741849491"/>
            <w:bookmarkEnd w:id="3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obveznost, da v nekatere kraje ali opredeljena območja v državi izdajateljici ali državi izvršiteljici ne sme vstopiti;</w:t>
            </w:r>
          </w:p>
          <w:p>
            <w:pPr>
              <w:pStyle w:val="Tex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4" w:name="__Fieldmark__2_3741849491"/>
            <w:bookmarkStart w:id="5" w:name="__Fieldmark__2_3741849491"/>
            <w:bookmarkEnd w:id="5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obveznost, da po potrebi ob določenem času ostane na določenem kraju;</w:t>
            </w:r>
            <w:r>
              <w:rPr>
                <w:i/>
                <w:lang w:val="es-ES"/>
              </w:rPr>
              <w:t xml:space="preserve"> 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6" w:name="__Fieldmark__3_3741849491"/>
            <w:bookmarkStart w:id="7" w:name="__Fieldmark__3_3741849491"/>
            <w:bookmarkEnd w:id="7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obveznost, ki zajema omejitve glede zapustitve ozemlja države izvršiteljice;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8" w:name="__Fieldmark__4_3741849491"/>
            <w:bookmarkStart w:id="9" w:name="__Fieldmark__4_3741849491"/>
            <w:bookmarkEnd w:id="9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obveznost javljanja določenemu organu ob določenem času;</w:t>
            </w:r>
          </w:p>
          <w:p>
            <w:pPr>
              <w:pStyle w:val="Text1"/>
              <w:spacing w:lineRule="auto" w:line="240"/>
              <w:ind w:left="1450" w:hanging="600"/>
              <w:rPr>
                <w:i/>
                <w:i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10" w:name="__Fieldmark__5_3741849491"/>
            <w:bookmarkStart w:id="11" w:name="__Fieldmark__5_3741849491"/>
            <w:bookmarkEnd w:id="11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obveznost izogibanja določenim osebam, povezanim z domnevno storjenim(i) kaznivim(i) dejanji(-em).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12" w:name="__Fieldmark__6_3741849491"/>
            <w:bookmarkStart w:id="13" w:name="__Fieldmark__6_3741849491"/>
            <w:bookmarkEnd w:id="13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drug razlog (navedite):</w:t>
              <w:br/>
              <w:br/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Opis kršitve(-ev) (kraj, datum in posebne okoliščine):</w:t>
              <w:br/>
              <w:br/>
            </w:r>
          </w:p>
          <w:p>
            <w:pPr>
              <w:pStyle w:val="Text1"/>
              <w:spacing w:lineRule="auto" w:line="240"/>
              <w:ind w:left="1450" w:hanging="600"/>
              <w:rPr>
                <w:i/>
                <w:i/>
                <w:lang w:val="es-ES"/>
              </w:rPr>
            </w:pPr>
            <w:r>
              <w:rPr>
                <w:i/>
              </w:rPr>
              <w:t>–</w:t>
            </w:r>
            <w:r>
              <w:rPr>
                <w:i/>
              </w:rPr>
              <w:tab/>
              <w:t>Druge ugotovitve, ki bi lahko imele za posledico sprejetje nadaljnje odločbe</w:t>
            </w:r>
          </w:p>
          <w:p>
            <w:pPr>
              <w:pStyle w:val="Text1"/>
              <w:spacing w:lineRule="auto" w:line="240"/>
              <w:rPr>
                <w:i/>
                <w:i/>
                <w:lang w:val="fr-BE"/>
              </w:rPr>
            </w:pPr>
            <w:r>
              <w:rPr>
                <w:i/>
              </w:rPr>
              <w:t>Opis ugotovitev:</w:t>
            </w:r>
          </w:p>
          <w:p>
            <w:pPr>
              <w:pStyle w:val="Text1"/>
              <w:spacing w:lineRule="auto" w:line="240" w:before="120" w:after="12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i/>
                <w:i/>
              </w:rPr>
            </w:pPr>
            <w:r>
              <w:rPr>
                <w:i/>
              </w:rPr>
              <w:t>(e)</w:t>
              <w:tab/>
              <w:t>Podatki o kontaktni osebi za pridobitev dodatnih informacij v zvezi s kršitvijo:</w:t>
            </w:r>
          </w:p>
          <w:p>
            <w:pPr>
              <w:pStyle w:val="Text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Priimek:</w:t>
            </w:r>
          </w:p>
          <w:p>
            <w:pPr>
              <w:pStyle w:val="Text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Ime(-na):</w:t>
            </w:r>
          </w:p>
          <w:p>
            <w:pPr>
              <w:pStyle w:val="Text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Naslov:</w:t>
            </w:r>
          </w:p>
          <w:p>
            <w:pPr>
              <w:pStyle w:val="Text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Tel. št.: (klicna številka države) (številka omrežne skupine)</w:t>
            </w:r>
          </w:p>
          <w:p>
            <w:pPr>
              <w:pStyle w:val="Text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Št. faksa: (klicna številka države) (številka omrežne skupine)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E-pošta: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Jeziki, v katerih se je mogoče sporazumevati: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Podpis organa, ki je izdal potrdilo in/ali njegovega zastopnika, s katerim se potrjuje točnost vsebine obrazca.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Ime: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Funkcija (naziv/službeni položaj):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Datum: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Uradni žig (po potrebi):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Faitr">
    <w:name w:val="Fait r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28:00Z</dcterms:created>
  <dc:creator>KIREVSI</dc:creator>
  <dc:description/>
  <dc:language>en-US</dc:language>
  <cp:lastModifiedBy>Garcia Escudero, M.</cp:lastModifiedBy>
  <dcterms:modified xsi:type="dcterms:W3CDTF">2015-10-29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6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6</vt:lpwstr>
  </property>
  <property fmtid="{D5CDD505-2E9C-101B-9397-08002B2CF9AE}" pid="26" name="_dlc_DocIdItemGuid">
    <vt:lpwstr>dd0c2789-ae17-45e1-a6c5-e870a2d31b59</vt:lpwstr>
  </property>
  <property fmtid="{D5CDD505-2E9C-101B-9397-08002B2CF9AE}" pid="27" name="_dlc_DocIdUrl">
    <vt:lpwstr>http://docs/units/ejn/_layouts/DocIdRedir.aspx?ID=EJN009%09-12-4276, EJN009	-12-4276</vt:lpwstr>
  </property>
</Properties>
</file>