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n-US" w:eastAsia="en-US"/>
        </w:rPr>
      </w:pPr>
      <w:r>
        <w:rPr>
          <w:lang w:val="en-US" w:eastAsia="en-US"/>
        </w:rPr>
        <w:t>PRÍLOHA II</w:t>
      </w:r>
    </w:p>
    <w:p>
      <w:pPr>
        <w:pStyle w:val="NormalCentered"/>
        <w:rPr>
          <w:lang w:val="en-US" w:eastAsia="en-US"/>
        </w:rPr>
      </w:pPr>
      <w:r>
        <w:rPr>
          <w:lang w:val="en-US" w:eastAsia="en-US"/>
        </w:rPr>
        <w:t>TLAČIVO</w:t>
        <w:br/>
        <w:t>uvedené v článku</w:t>
        <w:br/>
        <w:t>19 rámcového rozhodnutia Rady 2009/829/SVV z 23. októbra 2009 o uplatňovaní zásady vzájomného uznávania na rozhodnutia o opatreniach dohľadu ako alternatíve väzby medzi členskými štátmi Európskej únie</w:t>
      </w:r>
    </w:p>
    <w:p>
      <w:pPr>
        <w:pStyle w:val="NormalCentered"/>
        <w:rPr/>
      </w:pPr>
      <w:r>
        <w:rPr/>
        <w:t>SPRÁVA O PORUŠENÍ OPATRENIA DOHĽADU A/ALEBO O AKÝCHOKOĽVEK INÝCH ZISTENIACH, KTORÉ BY MOHLI VIESŤ K PRIJATIU AKÉHOKOĽVEK NÁSLEDNÉHO ROZHODNUTIA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rPr>
                <w:b/>
                <w:b/>
                <w:bCs/>
              </w:rPr>
            </w:pPr>
            <w:r>
              <w:rPr/>
              <w:t>a)</w:t>
            </w:r>
            <w:r>
              <w:rPr>
                <w:lang w:val="pl-PL"/>
              </w:rPr>
              <w:tab/>
            </w:r>
            <w:r>
              <w:rPr/>
              <w:t>Údaje o totožnosti osoby pod dohľad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dné priezvisko, ak je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zývky, ak sú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hlavi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tátna príslušnosť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Dátum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Miesto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Jazyk(y), ktorému(ým) osoba rozumie (ak je to známe):</w:t>
            </w:r>
          </w:p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en-US" w:eastAsia="en-US"/>
              </w:rPr>
              <w:t>b)</w:t>
            </w:r>
            <w:r>
              <w:rPr>
                <w:lang w:val="pl-PL"/>
              </w:rPr>
              <w:tab/>
            </w:r>
            <w:r>
              <w:rPr>
                <w:lang w:val="en-US" w:eastAsia="en-US"/>
              </w:rPr>
              <w:t>Údaje o rozhodnutí o opatrení(iach) dohľadu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Rozhodnutie vydané dň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Spisová značka (ak je k dispozícii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Orgán, ktorý vydal rozhodnutie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Úradný názov:</w:t>
            </w:r>
          </w:p>
          <w:p>
            <w:pPr>
              <w:pStyle w:val="Text1"/>
              <w:rPr>
                <w:lang w:val="en-US" w:eastAsia="en-US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Osvedčenie vydané dň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Orgán, ktorý vydal osvedčenie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Spisová značka (ak je k dispozícii):</w:t>
            </w:r>
          </w:p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en-US" w:eastAsia="en-US"/>
              </w:rPr>
              <w:t>c)</w:t>
            </w:r>
            <w:r>
              <w:rPr>
                <w:lang w:val="pl-PL"/>
              </w:rPr>
              <w:tab/>
            </w:r>
            <w:r>
              <w:rPr>
                <w:lang w:val="en-US" w:eastAsia="en-US"/>
              </w:rPr>
              <w:t>Údaje o orgáne zodpovednom za dohľad nad opatrením(iami) dohľadu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Úradný názov orgánu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Meno kontaktnej osoby:</w:t>
            </w:r>
          </w:p>
          <w:p>
            <w:pPr>
              <w:pStyle w:val="Text1"/>
              <w:rPr/>
            </w:pPr>
            <w:r>
              <w:rPr>
                <w:lang w:val="en-US" w:eastAsia="en-US"/>
              </w:rPr>
              <w:t>Pracovná pozícia (titul/funkcia):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Tel. č.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Fax. č.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Elektronická pošta:</w:t>
            </w:r>
          </w:p>
          <w:p>
            <w:pPr>
              <w:pStyle w:val="Text1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Jazyky, ktoré možno použiť pri komunikácii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>
                <w:lang w:val="en-US" w:eastAsia="en-US"/>
              </w:rPr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Porušenie opatrenia(í) dohľadu a/alebo akékoľvek iné zistenie, ktoré by mohlo viesť k prijatiu akéhokoľvek následného rozhodnutia:</w:t>
            </w:r>
          </w:p>
          <w:p>
            <w:pPr>
              <w:pStyle w:val="Text1"/>
              <w:rPr/>
            </w:pPr>
            <w:r>
              <w:rPr>
                <w:lang w:val="en-US" w:eastAsia="en-US"/>
              </w:rPr>
              <w:t>Osoba uvedená v písmene a) porušila toto(tieto) opatrenie(a) dohľadu:</w:t>
            </w:r>
            <w:r>
              <w:rPr/>
              <w:t xml:space="preserve"> 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67510650"/>
            <w:bookmarkStart w:id="1" w:name="__Fieldmark__0_106751065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osoby informovať príslušný orgán vo vykonávajúcom štáte o akejkoľvek zmene pobytu najmä na účely doručovania predvolaní zúčastniť sa na vypočutí alebo súdnom konaní v rámci trestného konania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67510650"/>
            <w:bookmarkStart w:id="3" w:name="__Fieldmark__1_106751065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nevstupovať na určité lokality, miesta alebo vymedzené oblasti v štáte pôvodu alebo vo vykonávajúcom štát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67510650"/>
            <w:bookmarkStart w:id="5" w:name="__Fieldmark__2_106751065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držiavať sa v určenom čase, ak je stanovený, na určenom mieste;</w:t>
            </w:r>
            <w:r>
              <w:rPr/>
              <w:t xml:space="preserve"> 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67510650"/>
            <w:bookmarkStart w:id="7" w:name="__Fieldmark__3_106751065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ahŕňajúca obmedzenia opustiť územie vykonávajúceho štát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67510650"/>
            <w:bookmarkStart w:id="9" w:name="__Fieldmark__4_1067510650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hlásiť sa v určenom čase určitému orgán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67510650"/>
            <w:bookmarkStart w:id="11" w:name="__Fieldmark__5_1067510650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vyhýbať sa kontaktu s určitými osobami v súvislosti s údajne spáchanými trestnými činmi.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67510650"/>
            <w:bookmarkStart w:id="13" w:name="__Fieldmark__6_1067510650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é opatrenie (uveďte):</w:t>
              <w:br/>
              <w:br/>
              <w:br/>
            </w:r>
          </w:p>
          <w:p>
            <w:pPr>
              <w:pStyle w:val="Text1"/>
              <w:spacing w:lineRule="auto" w:line="240" w:before="0" w:after="0"/>
              <w:ind w:left="1428" w:hanging="567"/>
              <w:rPr/>
            </w:pPr>
            <w:r>
              <w:rPr>
                <w:lang w:val="en-US" w:eastAsia="en-US"/>
              </w:rPr>
              <w:t>Opis porušenia(í) (miesto, dátum a konkrétne okolnosti):</w:t>
              <w:br/>
              <w:br/>
            </w:r>
          </w:p>
          <w:p>
            <w:pPr>
              <w:pStyle w:val="Tiret1"/>
              <w:numPr>
                <w:ilvl w:val="0"/>
                <w:numId w:val="1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é zistenia, ktoré by mohli viesť k prijatiu akéhokoľvek následného rozhodnutia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Opis</w:t>
            </w:r>
            <w:r>
              <w:rPr>
                <w:lang w:val="en-US" w:eastAsia="en-US"/>
              </w:rPr>
              <w:t xml:space="preserve"> zistení:</w:t>
            </w:r>
            <w:r>
              <w:rPr>
                <w:lang w:val="fr-BE"/>
              </w:rPr>
              <w:t xml:space="preserve"> 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Údaje osoby, ktorú možno kontaktovať kvôli získaniu dodatočných informácií o porušení:</w:t>
            </w:r>
          </w:p>
          <w:p>
            <w:pPr>
              <w:pStyle w:val="Text1"/>
              <w:rPr/>
            </w:pPr>
            <w:r>
              <w:rPr/>
              <w:t>Priezvisko:</w:t>
            </w:r>
          </w:p>
          <w:p>
            <w:pPr>
              <w:pStyle w:val="Text1"/>
              <w:rPr/>
            </w:pPr>
            <w:r>
              <w:rPr/>
              <w:t>Meno(mená):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medzinárodná predvoľba) (miestna predvoľba)</w:t>
            </w:r>
          </w:p>
          <w:p>
            <w:pPr>
              <w:pStyle w:val="Text1"/>
              <w:rPr/>
            </w:pPr>
            <w:r>
              <w:rPr/>
              <w:t>Fax. č.: (medzinárodná predvoľba) (miestna predvoľba)</w:t>
            </w:r>
          </w:p>
          <w:p>
            <w:pPr>
              <w:pStyle w:val="Text1"/>
              <w:rPr/>
            </w:pPr>
            <w:r>
              <w:rPr/>
              <w:t>E-mail:</w:t>
            </w:r>
          </w:p>
          <w:p>
            <w:pPr>
              <w:pStyle w:val="Text1"/>
              <w:rPr/>
            </w:pPr>
            <w:r>
              <w:rPr/>
              <w:t>Jazyky, ktoré možno použiť pri komunikácii:</w:t>
            </w:r>
          </w:p>
          <w:p>
            <w:pPr>
              <w:pStyle w:val="Text1"/>
              <w:rPr/>
            </w:pPr>
            <w:r>
              <w:rPr/>
              <w:t>Podpis orgánu, ktorý vydal tlačivo, a/alebo jeho zástupcu, ktorý overuje pravosť obsahu tlačiva:</w:t>
            </w:r>
          </w:p>
          <w:p>
            <w:pPr>
              <w:pStyle w:val="Text1"/>
              <w:rPr/>
            </w:pPr>
            <w:r>
              <w:rPr/>
              <w:t>Názov:</w:t>
            </w:r>
          </w:p>
          <w:p>
            <w:pPr>
              <w:pStyle w:val="Text1"/>
              <w:rPr/>
            </w:pPr>
            <w:r>
              <w:rPr/>
              <w:t>Pracovná pozícia (titul/funkcia):</w:t>
            </w:r>
          </w:p>
          <w:p>
            <w:pPr>
              <w:pStyle w:val="Text1"/>
              <w:rPr/>
            </w:pPr>
            <w:r>
              <w:rPr/>
              <w:t>Dátum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Odtlačok úradnej pečiatky (ak je k dispozícii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Text1Char">
    <w:name w:val="Text 1 Char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6:00Z</dcterms:created>
  <dc:creator>CRAS Steven</dc:creator>
  <dc:description/>
  <dc:language>en-US</dc:language>
  <cp:lastModifiedBy>Garcia Escudero, M.</cp:lastModifiedBy>
  <dcterms:modified xsi:type="dcterms:W3CDTF">2015-10-29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5</vt:lpwstr>
  </property>
  <property fmtid="{D5CDD505-2E9C-101B-9397-08002B2CF9AE}" pid="26" name="_dlc_DocIdItemGuid">
    <vt:lpwstr>ba92b8d7-2ad2-4cbb-8476-8de4055dcc1f</vt:lpwstr>
  </property>
  <property fmtid="{D5CDD505-2E9C-101B-9397-08002B2CF9AE}" pid="27" name="_dlc_DocIdUrl">
    <vt:lpwstr>http://docs/units/ejn/_layouts/DocIdRedir.aspx?ID=EJN009%09-12-4275, EJN009	-12-4275</vt:lpwstr>
  </property>
</Properties>
</file>