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bookmarkStart w:id="0" w:name="ControlPages"/>
      <w:bookmarkStart w:id="1" w:name="DQC65057"/>
      <w:bookmarkEnd w:id="0"/>
      <w:bookmarkEnd w:id="1"/>
      <w:r>
        <w:rPr>
          <w:lang w:val="en-US" w:eastAsia="en-US"/>
        </w:rPr>
        <w:t>ANEXA II</w:t>
      </w:r>
    </w:p>
    <w:p>
      <w:pPr>
        <w:pStyle w:val="Titreobjet"/>
        <w:spacing w:before="0" w:after="0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FORMULAR</w:t>
        <w:br/>
        <w:br/>
        <w:t>menționat la articolul 19 din Decizia-cadru 2009/829/JAI a Consiliului din 23 octombrie 2009 privind aplicarea, între statele membre ale Uniunii Europene, a principiului recunoașterii reciproce în materia deciziilor privind măsurile de supraveghere judiciară ca alternativă la arestarea preventivă</w:t>
        <w:br/>
      </w:r>
    </w:p>
    <w:p>
      <w:pPr>
        <w:pStyle w:val="Annexetitreacte"/>
        <w:spacing w:before="0" w:after="0"/>
        <w:rPr>
          <w:b w:val="false"/>
          <w:b w:val="false"/>
          <w:bCs/>
          <w:u w:val="none"/>
        </w:rPr>
      </w:pPr>
      <w:bookmarkStart w:id="2" w:name="ControlPages"/>
      <w:bookmarkStart w:id="3" w:name="DQC65057"/>
      <w:bookmarkStart w:id="4" w:name="UserPos"/>
      <w:bookmarkEnd w:id="2"/>
      <w:bookmarkEnd w:id="3"/>
      <w:r>
        <w:rPr>
          <w:b w:val="false"/>
          <w:bCs/>
          <w:u w:val="none"/>
        </w:rPr>
        <w:t>RAPORTAREA ÎNCĂLCĂRII UNEI  MĂSURI DE SUPRAVEGHERE JUDICIARĂ ŞI/SAU ALTE CONSTATĂRI CARE AR PUTEA CONDUCE LA ADOPTAREA ORICĂROR ALTE DECIZII ULTERIOARE</w:t>
      </w:r>
      <w:bookmarkEnd w:id="4"/>
    </w:p>
    <w:p>
      <w:pPr>
        <w:pStyle w:val="Annexetitreacte"/>
        <w:spacing w:lineRule="auto" w:line="240" w:before="0" w:after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 w:val="false"/>
              <w:snapToGrid w:val="false"/>
              <w:spacing w:before="120" w:after="120"/>
              <w:ind w:left="850" w:right="3402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a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 privind identitatea persoanei care face obiectul supravegh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Pre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înainte de căsătorie, după caz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de împrumut, după caz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Sexul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etăţenia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odul numeric personal sau numărul de asigurare socială (dacă există)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ata naşt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ocul naşt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a (limbile) pe care o (le) înţelege (dacă este/sunt cunoscute):</w:t>
            </w:r>
          </w:p>
          <w:p>
            <w:pPr>
              <w:pStyle w:val="Normal"/>
              <w:spacing w:before="120" w:after="120"/>
              <w:ind w:left="3402" w:right="3402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567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b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 referitoare la decizia privind măsura (măsurile) de supraveghere judiciară;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cizie emisă la data de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Referinţă dosar (dacă există)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utoritatea care a emis decizia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numirea oficială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ertificat emis la data de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utoritatea care a emis certificatul:</w:t>
            </w:r>
          </w:p>
          <w:p>
            <w:pPr>
              <w:pStyle w:val="Normal"/>
              <w:spacing w:lineRule="auto" w:line="240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eferinţă dosar (dacă există):</w:t>
            </w:r>
          </w:p>
          <w:p>
            <w:pPr>
              <w:pStyle w:val="Normal"/>
              <w:spacing w:lineRule="auto" w:line="240" w:before="120" w:after="120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left" w:pos="850" w:leader="none"/>
              </w:tabs>
              <w:snapToGrid w:val="false"/>
              <w:spacing w:lineRule="auto" w:line="240" w:before="120" w:after="120"/>
              <w:ind w:left="851" w:right="3402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c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le autorităţii responsabile cu monitorizarea măsurii (măsurilor) de supraveghere judiciară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numirea oficială a autorităţii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persoanei de contact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/>
            </w:pPr>
            <w:r>
              <w:rPr>
                <w:szCs w:val="24"/>
                <w:lang w:val="en-US" w:eastAsia="en-US"/>
              </w:rPr>
              <w:t>Funcţia (titlu/grad):</w:t>
            </w:r>
            <w:r>
              <w:rPr>
                <w:szCs w:val="24"/>
              </w:rPr>
              <w:t xml:space="preserve"> 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Tel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)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Fax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)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E-mail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ile care pot fi utilizate pentru comunicare:</w:t>
            </w:r>
          </w:p>
          <w:p>
            <w:pPr>
              <w:pStyle w:val="Normal"/>
              <w:spacing w:before="120" w:after="120"/>
              <w:ind w:left="3402" w:right="3402" w:hanging="0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649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d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Încălcarea măsurii (măsurilor) de supraveghere judiciară şi/sau alte constatări care ar putea conduce la adoptarea oricăror alte decizii ulterioare:</w:t>
            </w:r>
          </w:p>
          <w:p>
            <w:pPr>
              <w:pStyle w:val="Text1"/>
              <w:widowControl w:val="false"/>
              <w:spacing w:lineRule="auto" w:line="240"/>
              <w:ind w:left="850" w:right="567" w:hanging="0"/>
              <w:rPr/>
            </w:pPr>
            <w:r>
              <w:rPr>
                <w:szCs w:val="24"/>
                <w:lang w:val="en-US" w:eastAsia="en-US"/>
              </w:rPr>
              <w:t>Persoana menţionată la punctul (a) încalcă următoarea (următoarele) măsură (măsuri) de supraveghere judiciară: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" w:name="__Fieldmark__0_1469608637"/>
            <w:bookmarkStart w:id="6" w:name="__Fieldmark__0_1469608637"/>
            <w:bookmarkEnd w:id="6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persoanei de a informa autoritatea competentă a statului de executare cu privire la orice schimbare de reşedinţă, în special în scopul primirii citaţiilor privind participarea la o audiere sau la un proces în decursul procedurilor penal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" w:name="__Fieldmark__1_1469608637"/>
            <w:bookmarkStart w:id="8" w:name="__Fieldmark__1_1469608637"/>
            <w:bookmarkEnd w:id="8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nu intra în anumite localităţi, locuri sau zone definite din statul emitent sau de executar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" w:name="__Fieldmark__2_1469608637"/>
            <w:bookmarkStart w:id="10" w:name="__Fieldmark__2_1469608637"/>
            <w:bookmarkEnd w:id="10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rămâne într-un anumit loc, după caz, în anumite intervale;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" w:name="__Fieldmark__3_1469608637"/>
            <w:bookmarkStart w:id="12" w:name="__Fieldmark__3_1469608637"/>
            <w:bookmarkEnd w:id="12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prin care se restricţionează părăsirea teritoriului statului de executar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" w:name="__Fieldmark__4_1469608637"/>
            <w:bookmarkStart w:id="14" w:name="__Fieldmark__4_1469608637"/>
            <w:bookmarkEnd w:id="14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se prezenta la date stabilite în faţa unei anumite autorităţi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" w:name="__Fieldmark__5_1469608637"/>
            <w:bookmarkStart w:id="16" w:name="__Fieldmark__5_1469608637"/>
            <w:bookmarkEnd w:id="16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evita contactul cu anumite persoane în legătură cu infracţiunea (infracţiunile) presupusă (presupuse) a fi fost săvârşită (săvârşite)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spacing w:lineRule="auto" w:line="240"/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7" w:name="__Fieldmark__6_1469608637"/>
            <w:bookmarkStart w:id="18" w:name="__Fieldmark__6_1469608637"/>
            <w:bookmarkEnd w:id="18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alte măsuri (vă rugăm să specificaţi):</w:t>
            </w:r>
            <w:r>
              <w:rPr>
                <w:szCs w:val="24"/>
              </w:rPr>
              <w:t xml:space="preserve"> </w:t>
              <w:br/>
              <w:br/>
              <w:br/>
            </w:r>
          </w:p>
          <w:p>
            <w:pPr>
              <w:pStyle w:val="Text1"/>
              <w:widowControl w:val="false"/>
              <w:spacing w:lineRule="auto" w:line="240" w:before="0" w:after="0"/>
              <w:ind w:left="862" w:right="567" w:hanging="0"/>
              <w:rPr/>
            </w:pPr>
            <w:r>
              <w:rPr>
                <w:szCs w:val="24"/>
                <w:lang w:val="en-US" w:eastAsia="en-US"/>
              </w:rPr>
              <w:t>Descrierea încălcării (încălcărilor) (locul, data şi circumstanţele specifice):</w:t>
              <w:br/>
              <w:br/>
              <w:br/>
            </w:r>
          </w:p>
          <w:p>
            <w:pPr>
              <w:pStyle w:val="Text1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330" w:leader="none"/>
              </w:tabs>
              <w:spacing w:lineRule="auto" w:line="240" w:before="0" w:after="0"/>
              <w:ind w:left="1582" w:right="567" w:hanging="732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lte constatări care ar putea conduce la adoptarea oricăror alte decizii ulterioare</w:t>
            </w:r>
          </w:p>
          <w:p>
            <w:pPr>
              <w:pStyle w:val="Text1"/>
              <w:widowControl w:val="false"/>
              <w:spacing w:before="120" w:after="120"/>
              <w:ind w:left="851" w:right="3402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scrierea constatărilor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529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e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le persoanei de contact în cazul în care este necesară obţinerea de informaţii suplimentare privind încălcarea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Pre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r. tel.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/localităţii)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r. tel.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/localităţii)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ile care pot fi utilizate pentru comunicare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Semnătura autorităţii care emite formularul şi/sau semnătura reprezentantului acesteia pentru a confirma corectitudinea conţinutului formularulu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Funcţia (titlu/grad)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ata:</w:t>
            </w:r>
          </w:p>
          <w:p>
            <w:pPr>
              <w:pStyle w:val="Normal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Ștampilă oficială (după caz):</w:t>
            </w:r>
          </w:p>
          <w:p>
            <w:pPr>
              <w:pStyle w:val="Normal"/>
              <w:spacing w:before="120" w:after="120"/>
              <w:ind w:left="856" w:right="3402" w:hanging="0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158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qFormat/>
    <w:rPr>
      <w:color w:val="FF0000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ypedudocumentChar">
    <w:name w:val="Type du document Char"/>
    <w:qFormat/>
    <w:rPr>
      <w:b/>
      <w:sz w:val="24"/>
      <w:lang w:val="ro-RO" w:bidi="ar-SA"/>
    </w:rPr>
  </w:style>
  <w:style w:type="character" w:styleId="ManualNumPar1Char">
    <w:name w:val="Manual NumPar 1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7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6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>
      <w:szCs w:val="24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tabs>
        <w:tab w:val="clear" w:pos="720"/>
        <w:tab w:val="left" w:pos="3970" w:leader="none"/>
      </w:tabs>
      <w:spacing w:before="0" w:after="0"/>
      <w:ind w:left="3970" w:hanging="0"/>
    </w:pPr>
    <w:rPr>
      <w:szCs w:val="24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>
      <w:szCs w:val="24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>
      <w:szCs w:val="24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3:00Z</dcterms:created>
  <dc:creator>User</dc:creator>
  <dc:description/>
  <dc:language>en-US</dc:language>
  <cp:lastModifiedBy>Garcia Escudero, M.</cp:lastModifiedBy>
  <cp:lastPrinted>2009-03-03T14:24:00Z</cp:lastPrinted>
  <dcterms:modified xsi:type="dcterms:W3CDTF">2015-10-29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4</vt:lpwstr>
  </property>
  <property fmtid="{D5CDD505-2E9C-101B-9397-08002B2CF9AE}" pid="26" name="_dlc_DocIdItemGuid">
    <vt:lpwstr>115d83d8-1f68-43c2-ad60-ab8a162c435f</vt:lpwstr>
  </property>
  <property fmtid="{D5CDD505-2E9C-101B-9397-08002B2CF9AE}" pid="27" name="_dlc_DocIdUrl">
    <vt:lpwstr>http://docs/units/ejn/_layouts/DocIdRedir.aspx?ID=EJN009%09-12-4274, EJN009	-12-4274</vt:lpwstr>
  </property>
</Properties>
</file>