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r>
        <w:rPr>
          <w:lang w:val="en-US" w:eastAsia="en-US"/>
        </w:rPr>
        <w:t>ANEXO II</w:t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t>FORMULÁRIO</w:t>
        <w:br/>
        <w:t>a que se refere o artigo 19.°</w:t>
      </w:r>
      <w:r>
        <w:rPr>
          <w:b/>
          <w:lang w:val="en-US" w:eastAsia="en-US"/>
        </w:rPr>
        <w:br/>
      </w:r>
      <w:r>
        <w:rPr>
          <w:lang w:val="es-ES" w:eastAsia="en-US"/>
        </w:rPr>
        <w:t>da Decisão-Quadro 2009/829/JAI do Conselho, de 23 de Outubro de 2009, respeitante à aplicação, entre os Estados-Membros da União Europeia, do princípio do reconhecimento mútuo às decisões sobre medidas de controlo, em alternativa à prisão preventiva</w:t>
      </w:r>
    </w:p>
    <w:p>
      <w:pPr>
        <w:pStyle w:val="NormalCentered"/>
        <w:rPr/>
      </w:pPr>
      <w:r>
        <w:rPr/>
        <w:t>COMUNICAÇÃO DE INCUMPRIMENTO DE MEDIDAS DE CONTROLO E/OU DE QUAISQUER OUTROS ELEMNTOS QUE POSSAM IMPLICAR A TOMADA DE UMA DECISÃO SUBSEQUENT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11" w:hanging="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Dados sobre a identidade da pessoa sujeita a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Nome de solteir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cunhas ou pseudónim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x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cional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identificação ou número da segurança social (se existirem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l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rad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 ou línguas que a pessoa em questão compreende (se forem conhecidas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10" w:hanging="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en-US" w:eastAsia="en-US"/>
              </w:rPr>
              <w:t>Informações relativas à(s) medida(s) de control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cisão proferida em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que proferiu a decisã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certidão foi emitida em (data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que emitiu a certidã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en-US" w:eastAsia="en-US"/>
              </w:rPr>
              <w:t>Informações sobre a autoridade responsável pela fiscalização da(s) medida(s) de control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 da autoridade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 da pessoa a contactar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Incumprimento da(s) medida(s) de controlo e/ou quaisquer outros elementos que possam implicar a tomada de uma decisão subsequent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pessoa designada em a) infringiu a(s) seguinte(s) medida(s) de controlo: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0" w:name="__Fieldmark__0_300837501"/>
            <w:bookmarkStart w:id="1" w:name="__Fieldmark__0_300837501"/>
            <w:bookmarkEnd w:id="1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unicar à autoridade competente do Estado de execução qualquer mudança de residência, especialmente para receber uma intimação para comparecer em audiência ou julgamento durante o processo penal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" w:name="__Fieldmark__1_300837501"/>
            <w:bookmarkStart w:id="3" w:name="__Fieldmark__1_300837501"/>
            <w:bookmarkEnd w:id="3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terdição de entrar em determinados locais, sítios ou zonas definidas do Estado de emissão ou de execução;</w:t>
            </w:r>
          </w:p>
          <w:p>
            <w:pPr>
              <w:pStyle w:val="Text1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" w:name="__Fieldmark__2_300837501"/>
            <w:bookmarkStart w:id="5" w:name="__Fieldmark__2_300837501"/>
            <w:bookmarkEnd w:id="5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permanecer num lugar determinado durante períodos especificados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" w:name="__Fieldmark__3_300837501"/>
            <w:bookmarkStart w:id="7" w:name="__Fieldmark__3_300837501"/>
            <w:bookmarkEnd w:id="7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respeitar certas restrições no que se refere à saída do território do Estado de execução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" w:name="__Fieldmark__4_300837501"/>
            <w:bookmarkStart w:id="9" w:name="__Fieldmark__4_300837501"/>
            <w:bookmarkEnd w:id="9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parecer em determinadas datas perante uma autoridade especificada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" w:name="__Fieldmark__5_300837501"/>
            <w:bookmarkStart w:id="11" w:name="__Fieldmark__5_300837501"/>
            <w:bookmarkEnd w:id="11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evitar o contacto com determinadas pessoas relacionadas com a ou as infracções alegadamente cometidas.</w:t>
            </w:r>
          </w:p>
          <w:p>
            <w:pPr>
              <w:pStyle w:val="Text1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2" w:name="__Fieldmark__6_300837501"/>
            <w:bookmarkStart w:id="13" w:name="__Fieldmark__6_300837501"/>
            <w:bookmarkEnd w:id="13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(s) medida(s) (especificar):</w:t>
            </w:r>
            <w:r>
              <w:rPr/>
              <w:br/>
              <w:br/>
              <w:br/>
            </w:r>
            <w:r>
              <w:rPr>
                <w:lang w:val="en-US" w:eastAsia="en-US"/>
              </w:rPr>
              <w:t>Descrição do(s) incumprimento(s) (local, data e circunstâncias específicas):</w:t>
              <w:br/>
              <w:br/>
              <w:br/>
              <w:t>–</w:t>
              <w:tab/>
              <w:t>Outros elementos que possam implicar a tomada de uma decisão subsequente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bCs/>
                <w:lang w:val="fr-BE"/>
              </w:rPr>
            </w:pPr>
            <w:r>
              <w:rPr>
                <w:bCs/>
                <w:lang w:val="en-US" w:eastAsia="en-US"/>
              </w:rPr>
              <w:t>Descrição dos fact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ados da pessoa a contactar, se tiverem de ser recolhidas informações complementares relacionadas com o incumpr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rad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 da autoridade que emite o formulário e/ou do seu representante, confirmando a exactidão do seu conteú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Normal"/>
              <w:spacing w:before="120" w:after="120"/>
              <w:ind w:left="730" w:hanging="0"/>
              <w:rPr>
                <w:b/>
                <w:b/>
                <w:bCs/>
                <w:lang w:val="fr-BE"/>
              </w:rPr>
            </w:pPr>
            <w:r>
              <w:rPr>
                <w:lang w:val="en-US" w:eastAsia="en-US"/>
              </w:rPr>
              <w:t>(event.)</w:t>
            </w:r>
            <w:r>
              <w:rPr/>
              <w:t xml:space="preserve"> </w:t>
            </w:r>
            <w:r>
              <w:rPr>
                <w:lang w:val="en-US" w:eastAsia="en-US"/>
              </w:rPr>
              <w:t>Carimbo oficial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int11">
    <w:name w:val="Poin t 1"/>
    <w:basedOn w:val="Text1"/>
    <w:qFormat/>
    <w:pPr>
      <w:spacing w:before="0" w:after="0"/>
      <w:ind w:left="1134" w:hanging="567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5:00Z</dcterms:created>
  <dc:creator>User</dc:creator>
  <dc:description/>
  <dc:language>en-US</dc:language>
  <cp:lastModifiedBy>Garcia Escudero, M.</cp:lastModifiedBy>
  <dcterms:modified xsi:type="dcterms:W3CDTF">2015-10-29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3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3</vt:lpwstr>
  </property>
  <property fmtid="{D5CDD505-2E9C-101B-9397-08002B2CF9AE}" pid="26" name="_dlc_DocIdItemGuid">
    <vt:lpwstr>31d762c7-0182-4263-85d3-394f61e3af4b</vt:lpwstr>
  </property>
  <property fmtid="{D5CDD505-2E9C-101B-9397-08002B2CF9AE}" pid="27" name="_dlc_DocIdUrl">
    <vt:lpwstr>http://docs/units/ejn/_layouts/DocIdRedir.aspx?ID=EJN009%09-12-4273, EJN009	-12-4273</vt:lpwstr>
  </property>
</Properties>
</file>