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en-US" w:eastAsia="en-US"/>
        </w:rPr>
      </w:pPr>
      <w:r>
        <w:rPr>
          <w:lang w:val="en-US" w:eastAsia="en-US"/>
        </w:rPr>
        <w:t>ZAŁĄCZNIK II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  <w:lang w:val="en-US" w:eastAsia="en-US"/>
        </w:rPr>
        <w:t>FORMULARZ</w:t>
      </w:r>
    </w:p>
    <w:p>
      <w:pPr>
        <w:pStyle w:val="Normal"/>
        <w:jc w:val="center"/>
        <w:rPr/>
      </w:pPr>
      <w:r>
        <w:rPr>
          <w:lang w:val="en-US" w:eastAsia="en-US"/>
        </w:rPr>
        <w:t>o którym mowa w art. 19</w:t>
        <w:br/>
        <w:t>decyzji ramowej Rady 2009/829/WSiSW z dnia 23 października 2009 r. w sprawie stosowania przez państwa członkowskie Unii Europejskiej zasady wzajemnego uznawania do decyzji w sprawie środków nadzoru stanowiących alternatywę dla tymczasowego aresztowania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POWIADOMIENIE O NARUSZENIU ŚRODKÓW NADZORU ORAZ O INNYCH </w:t>
        <w:br/>
        <w:t xml:space="preserve">UZYSKANYCH INFORMACJACH MOGĄCYCH SPOWODOWAĆ PODJĘCIE DALSZEJ </w:t>
        <w:br/>
      </w:r>
      <w:r>
        <w:rPr/>
        <w:t>DECYZJ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Dane</w:t>
            </w:r>
            <w:r>
              <w:rPr>
                <w:lang w:val="en-US" w:eastAsia="en-US"/>
              </w:rPr>
              <w:t xml:space="preserve"> osoby podlegającej nadzorowi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Informacje o decyzji w sprawie środków nadzoru:</w:t>
            </w:r>
          </w:p>
          <w:p>
            <w:pPr>
              <w:pStyle w:val="Text1"/>
              <w:keepNext w:val="true"/>
              <w:spacing w:lineRule="auto" w:line="240"/>
              <w:rPr/>
            </w:pPr>
            <w:r>
              <w:rPr>
                <w:lang w:val="en-US" w:eastAsia="en-US"/>
              </w:rPr>
              <w:t>Decyzja została wydana w dniu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ydał decyzję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keepNext w:val="true"/>
              <w:spacing w:lineRule="auto" w:line="240"/>
              <w:rPr/>
            </w:pPr>
            <w:r>
              <w:rPr>
                <w:lang w:val="en-US" w:eastAsia="en-US"/>
              </w:rPr>
              <w:t>Zaświadczenie wydano w dniu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ydał zaświadczenie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Normal"/>
              <w:keepNext w:val="true"/>
              <w:spacing w:lineRule="auto" w:line="240" w:before="120" w:after="12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Informacje o organie właściwym do monitorowania środka lub środków nadzor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 orga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mię i nazwisko osoby kontaktowej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i, w których można się komunikować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Naruszenie środków nadzoru oraz inne uzyskane informacje mogące spowodować podjęcie dalszej decyzji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Osoba wskazana w pkt a) naruszyła następujący środek lub środki nadzor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0" w:name="__Fieldmark__0_1123004000"/>
            <w:bookmarkStart w:id="1" w:name="__Fieldmark__0_1123004000"/>
            <w:bookmarkEnd w:id="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, aby dana osoba informowała właściwy organ w państwie wykonującym o każdej zmianie miejsca pobytu, w szczególności z uwagi na konieczność doręczania wezwań do stawienia się na przesłuchaniu lub na rozprawie w toku postępowania karnego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" w:name="__Fieldmark__1_1123004000"/>
            <w:bookmarkStart w:id="3" w:name="__Fieldmark__1_1123004000"/>
            <w:bookmarkEnd w:id="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akaz wstępu do określonych miejscowości, miejsc lub na określone obszary w państwie wydającym lub państwie wykonującym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1123004000"/>
            <w:bookmarkStart w:id="5" w:name="__Fieldmark__2_1123004000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przebywania w określonym miejscu, a w stosowanych przypadkach – w określonym czasi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1123004000"/>
            <w:bookmarkStart w:id="7" w:name="__Fieldmark__3_1123004000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polegający na ograniczeniu możliwości opuszczania terytorium państwa wykonującego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1123004000"/>
            <w:bookmarkStart w:id="9" w:name="__Fieldmark__4_1123004000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stawiennictwa w określonym czasie przed określonym organem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1123004000"/>
            <w:bookmarkStart w:id="11" w:name="__Fieldmark__5_1123004000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unikania kontaktu z określonymi osobami w związku z zarzutem popełnienia przestępstwa lub przestępstw;</w:t>
            </w:r>
          </w:p>
          <w:p>
            <w:pPr>
              <w:pStyle w:val="Point1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1123004000"/>
            <w:bookmarkStart w:id="13" w:name="__Fieldmark__6_1123004000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ne środki (proszę określić):</w:t>
              <w:br/>
              <w:br/>
            </w:r>
          </w:p>
          <w:p>
            <w:pPr>
              <w:pStyle w:val="Point1"/>
              <w:rPr>
                <w:lang w:val="en-US" w:eastAsia="en-US"/>
              </w:rPr>
            </w:pPr>
            <w:r>
              <w:rPr>
                <w:lang w:val="en-US" w:eastAsia="en-US"/>
              </w:rPr>
              <w:t>Opis naruszenia lub naruszeń (miejsce, data i okoliczności naruszenia):</w:t>
              <w:br/>
              <w:br/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ne informacje mogące spowodować podjęcie dalszej decyzji</w:t>
            </w:r>
          </w:p>
          <w:p>
            <w:pPr>
              <w:pStyle w:val="Point1"/>
              <w:spacing w:lineRule="auto" w:line="240"/>
              <w:ind w:left="1139" w:hanging="289"/>
              <w:rPr>
                <w:lang w:val="de-DE"/>
              </w:rPr>
            </w:pPr>
            <w:r>
              <w:rPr>
                <w:lang w:val="en-US" w:eastAsia="en-US"/>
              </w:rPr>
              <w:t>Opis tych informacji:</w:t>
            </w:r>
          </w:p>
          <w:p>
            <w:pPr>
              <w:pStyle w:val="Normal"/>
              <w:spacing w:lineRule="auto" w:line="240"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ane osoby kontaktowej na wypadek, gdyby konieczne były dodatkowe informacje dotyczące narus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Języki, w których można się komunikować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Podpis w imieniu organu wydającego formularz lub podpis przedstawiciela tego organu potwierdzający zgodność treści formularza z prawdą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mię i 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oint0Char">
    <w:name w:val="Point 0 Char"/>
    <w:qFormat/>
    <w:rPr>
      <w:sz w:val="24"/>
      <w:lang w:val="pl-PL" w:bidi="ar-SA"/>
    </w:rPr>
  </w:style>
  <w:style w:type="character" w:styleId="TitrearticleChar">
    <w:name w:val="Titre article Char"/>
    <w:qFormat/>
    <w:rPr>
      <w:i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>
      <w:szCs w:val="24"/>
      <w:lang w:val="en-GB"/>
    </w:rPr>
  </w:style>
  <w:style w:type="paragraph" w:styleId="NormalConseil">
    <w:name w:val="NormalConseil"/>
    <w:basedOn w:val="Normal"/>
    <w:qFormat/>
    <w:pPr>
      <w:suppressAutoHyphens w:val="true"/>
      <w:spacing w:lineRule="auto" w:line="240" w:before="0" w:after="0"/>
    </w:pPr>
    <w:rPr>
      <w:szCs w:val="24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9:00Z</dcterms:created>
  <dc:creator>CRAS Steven</dc:creator>
  <dc:description/>
  <dc:language>en-US</dc:language>
  <cp:lastModifiedBy>Garcia Escudero, M.</cp:lastModifiedBy>
  <dcterms:modified xsi:type="dcterms:W3CDTF">2015-10-29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2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2</vt:lpwstr>
  </property>
  <property fmtid="{D5CDD505-2E9C-101B-9397-08002B2CF9AE}" pid="26" name="_dlc_DocIdItemGuid">
    <vt:lpwstr>1133c5ca-16c2-4ef5-8b3c-db2131c79906</vt:lpwstr>
  </property>
  <property fmtid="{D5CDD505-2E9C-101B-9397-08002B2CF9AE}" pid="27" name="_dlc_DocIdUrl">
    <vt:lpwstr>http://docs/units/ejn/_layouts/DocIdRedir.aspx?ID=EJN009%09-12-4272, EJN009	-12-4272</vt:lpwstr>
  </property>
</Properties>
</file>