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 xml:space="preserve">ANNESS II </w:t>
      </w:r>
    </w:p>
    <w:p>
      <w:pPr>
        <w:pStyle w:val="Normal"/>
        <w:jc w:val="center"/>
        <w:rPr/>
      </w:pPr>
      <w:r>
        <w:rPr/>
        <w:t xml:space="preserve">FORMOLA </w:t>
        <w:br/>
        <w:t>imsemmija fl-Artikolu 19</w:t>
        <w:br/>
        <w:t xml:space="preserve"> tad-Deċiżjoni Qafas tal-Kunsill 2009/829/ĠAI ta’ 23 ta’ Ottubru 2009 dwar l-applikazzjoni, bejn l-Istati Membri tal-Unjoni Ewropea, tal-prinċipju ta’ rikonoxximent reċiproku għal deċiżjonijiet dwar miżuri ta’ superviżjoni bħala alternattiva għal detenzjoni proviżorja</w:t>
      </w:r>
    </w:p>
    <w:p>
      <w:pPr>
        <w:pStyle w:val="Annexetitreacte"/>
        <w:rPr/>
      </w:pPr>
      <w:r>
        <w:rPr>
          <w:b w:val="false"/>
          <w:u w:val="none"/>
        </w:rPr>
        <w:t>RAPPORT TA' KSUR TA' MIŻURA TA' SUPERVIŻJONI U/JEW TA' KWALUNKWE SEJBA OĦRA LI TISTA' TIRRIŻULTA FIT-TEĦID TA' KWALUNKWE DEĊIŻJONI SUSSEGWENTI</w:t>
      </w:r>
      <w:r>
        <w:rPr/>
        <w:br/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/>
              <w:t>(a)</w:t>
            </w:r>
            <w:r>
              <w:rPr>
                <w:lang w:val="es-ES"/>
              </w:rPr>
              <w:tab/>
            </w:r>
            <w:r>
              <w:rPr/>
              <w:t>Dettalji tal-identità tal-persuna soġġetta għal superviż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Kunjom ta' xebba, fejn applikabb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Psewdonimi, fejn applikabb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S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Nazzjonalità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n-GB"/>
              </w:rPr>
            </w:pPr>
            <w:r>
              <w:rPr/>
              <w:t>Data tat-twelid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n-GB"/>
              </w:rPr>
            </w:pPr>
            <w:r>
              <w:rPr/>
              <w:t>Post tat-Twelid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Indirizz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Lingwa/i mifhuma (jekk magħrufa)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b)</w:t>
              <w:tab/>
              <w:t>Dettalji tad-deċiżjoni dwar miżura(i) ta' superviżjoni;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ab/>
              <w:t>Deċiżjoni maħruġa fi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ab/>
              <w:t>Referenza tal-fajl (jekk hemm)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Awtorità li ħarġet id-deċiżjoni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Isem uffiċjali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Indirizz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Ċertifikat maħruġ fi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Awtorità li ħarġet iċ-ċertifikat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ab/>
              <w:t>Referenza tal-fajl (jekk hemm)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/>
              <w:t>(c)</w:t>
            </w:r>
            <w:r>
              <w:rPr>
                <w:lang w:val="es-ES"/>
              </w:rPr>
              <w:tab/>
            </w:r>
            <w:r>
              <w:rPr/>
              <w:t>Dettalji tal-awtorità responsabbli għas-sorveljanza tal-miżura(i) ta' superviżjoni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Isem uffiċjali tal-awtorità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Isem tal-persuna li għandha tiġi kkuntattjata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Kariga (titolu/grad)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Indirizz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Tel:</w:t>
            </w:r>
            <w:r>
              <w:rPr>
                <w:lang w:val="es-ES"/>
              </w:rPr>
              <w:t xml:space="preserve"> </w:t>
            </w:r>
            <w:r>
              <w:rPr/>
              <w:t>(kodiċi tal-pajjiż) (kodiċi taż-żona)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Fax:</w:t>
            </w:r>
            <w:r>
              <w:rPr>
                <w:lang w:val="es-ES"/>
              </w:rPr>
              <w:t xml:space="preserve"> </w:t>
            </w:r>
            <w:r>
              <w:rPr/>
              <w:t>(kodiċi tal-pajjiż) (kodiċi taż-żona)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Posta Elettronika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Lingwi li jistgħu jintużaw għall-komunikazzjoni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Ksur ta' miżura(i) ta' superviżjoni u/jew sejbiet oħra li setgħu jirriżultaw fit-teħid ta' kwalunkwe deċiżjoni sussegwenti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rPr/>
            </w:pPr>
            <w:r>
              <w:rPr/>
              <w:t>Il-persuna msemmija f'(a) qed tikser il-miżura(i) ta' superviżjoni li ġejja/ġejji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31255412"/>
            <w:bookmarkStart w:id="1" w:name="__Fieldmark__0_243125541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obbligu għall-persuna biex tinforma lill-awtorità kompetenti fl-Istat ta' esekuzzjoni bi kwalunkwe bidla ta' residenza, b'mod partikolari għall-fini tar-riċeviment taċ-ċitazzjoni sabiex tattendi smigħ jew proċess matul proċedimenti kriminal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31255412"/>
            <w:bookmarkStart w:id="3" w:name="__Fieldmark__1_243125541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obbligu li ma tidħolx f'ċerti lokalitajiet, postijiet jew żoni definiti fl-Istat emittenti jew l-Istat ta' esekuzzjon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31255412"/>
            <w:bookmarkStart w:id="5" w:name="__Fieldmark__2_2431255412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obbligu biex tibqa' f'post speċifiku, fejn applikabbli matul ħinijiet speċifiċ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31255412"/>
            <w:bookmarkStart w:id="7" w:name="__Fieldmark__3_2431255412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obbligu li fih limitazzjonijiet dwar tluq mit-territorju tal-Istat ta' esekuzzjon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31255412"/>
            <w:bookmarkStart w:id="9" w:name="__Fieldmark__4_2431255412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obbligu biex tirrapporta f'ħinijiet speċifiċi lil awtorità speċifika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31255412"/>
            <w:bookmarkStart w:id="11" w:name="__Fieldmark__5_2431255412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obbligu li jiġi evitat kuntatt ma' persuni speċifiċi fir-rigward tar-reat(i) allegatament imwettqa.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31255412"/>
            <w:bookmarkStart w:id="13" w:name="__Fieldmark__6_2431255412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miżuri oħra (jekk jogħġbok speċifika):</w:t>
              <w:br/>
              <w:br/>
              <w:br/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0" w:after="0"/>
              <w:ind w:left="1428" w:hanging="567"/>
              <w:rPr/>
            </w:pPr>
            <w:r>
              <w:rPr/>
              <w:t>Deskrizzjoni tal-ksur (post, data u ċirkostanzi speċifiċi):</w:t>
              <w:br/>
              <w:br/>
              <w:br/>
            </w:r>
          </w:p>
          <w:p>
            <w:pPr>
              <w:pStyle w:val="Text1"/>
              <w:widowControl w:val="false"/>
              <w:numPr>
                <w:ilvl w:val="0"/>
                <w:numId w:val="16"/>
              </w:numPr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rPr/>
            </w:pPr>
            <w:r>
              <w:rPr/>
              <w:t>Hemm sejbiet oħra li jistgħu jirriżultaw fit-teħid ta' kwalunkwe deċiżjoni sussegwenti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Deskrizzjoni tas-sejb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850"/>
              <w:rPr/>
            </w:pPr>
            <w:r>
              <w:rPr/>
              <w:t>(e)</w:t>
              <w:tab/>
              <w:t>Dettalji tal-persuna li għandha tiġi kkuntattjata jekk għandha tinkiseb informazzjoni addizzjonali dwar il-ksur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ndirizz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ru tat-tel.: 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ru tal-fax: 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Posta Elettronika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Lingwi li jistgħu jintużaw għall-komunikazz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Firma tal-awtorità li qed toħroġ il-formola u/jew tar-rappreżentant tagħha, li tikkonferma li l-kontenut tal-formola huwa korret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Ise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ariga (titolu/grad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Data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Timbru uffiċjali (fejn applikabbli)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856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Lignefinal"/>
        <w:spacing w:before="720" w:after="360"/>
        <w:rPr>
          <w:lang w:val="fr-BE"/>
        </w:rPr>
      </w:pPr>
      <w:r>
        <w:rPr>
          <w:lang w:val="fr-B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13:00Z</dcterms:created>
  <dc:creator>CRAS Steven</dc:creator>
  <dc:description/>
  <dc:language>en-US</dc:language>
  <cp:lastModifiedBy>Garcia Escudero, M.</cp:lastModifiedBy>
  <dcterms:modified xsi:type="dcterms:W3CDTF">2015-10-29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0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0</vt:lpwstr>
  </property>
  <property fmtid="{D5CDD505-2E9C-101B-9397-08002B2CF9AE}" pid="26" name="_dlc_DocIdItemGuid">
    <vt:lpwstr>85637c05-2d9c-46fb-9783-6d7e474f9886</vt:lpwstr>
  </property>
  <property fmtid="{D5CDD505-2E9C-101B-9397-08002B2CF9AE}" pid="27" name="_dlc_DocIdUrl">
    <vt:lpwstr>http://docs/units/ejn/_layouts/DocIdRedir.aspx?ID=EJN009%09-12-4270, EJN009	-12-4270</vt:lpwstr>
  </property>
</Properties>
</file>