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120" w:after="120"/>
        <w:rPr/>
      </w:pPr>
      <w:r>
        <w:rPr/>
        <w:t>II PIELIKUMS</w:t>
      </w:r>
    </w:p>
    <w:p>
      <w:pPr>
        <w:pStyle w:val="NormalCentered"/>
        <w:rPr>
          <w:bCs/>
        </w:rPr>
      </w:pPr>
      <w:r>
        <w:rPr>
          <w:bCs/>
        </w:rPr>
        <w:t>VEIDLAPA</w:t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  <w:t>Minēta 19. pantā Padomes Pamatlēmumā 2009/829/TI (2009. gada 23. oktobris), ar ko attiecībās starp Eiropas Savienības dalībvalstīm savstarpējas atzīšanas principu piemēro lēmumiem par uzraudzības pasākumiem kā alternatīvu pirmstiesas apcietinājumam</w:t>
      </w:r>
    </w:p>
    <w:p>
      <w:pPr>
        <w:pStyle w:val="Normal"/>
        <w:jc w:val="center"/>
        <w:rPr/>
      </w:pPr>
      <w:r>
        <w:rPr/>
        <w:t>ZIŅOJUMS PAR UZRAUDZĪBAS PASĀKUMU PĀRKĀPUMIEM UN/VAI PAR CITIEM FAKTIEM, KURI VARĒTU BŪT IEMESLS TURPMĀKA LĒMUMA PIEŅEMŠANAI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Uzraugāmās personas identitātes da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u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idonīms(-i), ja tāds(-i)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 nodrošinājuma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ādas valodas saprot (ja tas ir zināms):</w:t>
              <w:b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0"/>
              <w:rPr/>
            </w:pPr>
            <w:r>
              <w:rPr/>
              <w:t>b)</w:t>
              <w:tab/>
              <w:t>Dati sakarā ar lēmumu par uzraudzības pasākumie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ēmuma datum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ietas numurs (ja tāds ir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estāde, kas pieņēma lēmumu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pliecinājums izdot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estāde, kas izdevusi apliecinājumu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Lietas numurs (ja tāds ir):</w:t>
              <w:br/>
              <w:b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Dati par iestādi, kas ir atbildīga par uzraudzības pasākuma(-u) pārraudzīb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estādes 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perso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–past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Valodas, ko var lietot saziņai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Uzraudzības pasākumu pārkāpums un/vai citi fakti, kuri varētu būt iemesls turpmāka lēmuma pieņemšanai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, kas minēta a) punktā, ir pārkāpusi šādus uzraudzības pasākumus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83800612"/>
            <w:bookmarkStart w:id="1" w:name="__Fieldmark__0_258380061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pienākumu informēt izpildes valsts kompetento iestādi par dzīvesvietas maiņu, jo īpaši lai saņemtu uzaicinājumu ierasties uz uzklausīšanu vai lietas iztiesāšanu kriminālprocesa gaitā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83800612"/>
            <w:bookmarkStart w:id="3" w:name="__Fieldmark__1_258380061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izliegumu apmeklēt noteiktus apvidus, vietas vai teritorijas pieņēmējā valstī vai izpildes valstī;</w:t>
            </w:r>
          </w:p>
          <w:p>
            <w:pPr>
              <w:pStyle w:val="Point2"/>
              <w:ind w:left="144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83800612"/>
            <w:bookmarkStart w:id="5" w:name="__Fieldmark__2_2583800612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pienākumu vajadzības gadījumā konkrētos laikos uzturēties noteiktās vietās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83800612"/>
            <w:bookmarkStart w:id="7" w:name="__Fieldmark__3_2583800612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pienākumu, ar ko paredz ierobežojumus attiecībā uz izceļošanu no izpildes valsts teritorijas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83800612"/>
            <w:bookmarkStart w:id="9" w:name="__Fieldmark__4_2583800612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pienākumu noteiktā laikā pieteikties norādītā iestādē;</w:t>
            </w:r>
          </w:p>
          <w:p>
            <w:pPr>
              <w:pStyle w:val="Point1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83800612"/>
            <w:bookmarkStart w:id="11" w:name="__Fieldmark__5_2583800612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pienākumu nekontaktēties ar noteiktām personām saistībā ar varbūtējo(-iem) nodarījumu(-iem)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83800612"/>
            <w:bookmarkStart w:id="13" w:name="__Fieldmark__6_2583800612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citus pasākumus (lūgums precizēt):</w:t>
              <w:br/>
              <w:br/>
            </w:r>
          </w:p>
          <w:p>
            <w:pPr>
              <w:pStyle w:val="Point1"/>
              <w:rPr/>
            </w:pPr>
            <w:r>
              <w:rPr/>
              <w:t>Pārkāpuma(-u) apraksts (vieta, datums un konkrēti apstākļi):</w:t>
              <w:br/>
              <w:br/>
            </w:r>
          </w:p>
          <w:p>
            <w:pPr>
              <w:pStyle w:val="Point1"/>
              <w:rPr/>
            </w:pPr>
            <w:r>
              <w:rPr/>
              <w:t>-</w:t>
              <w:tab/>
              <w:t>Citi fakti, kuri varētu būt iemesls turpmāka lēmuma pieņemšanai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Faktu apraksts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e)</w:t>
              <w:tab/>
              <w:t>Kontaktinformācija par personu, ar kuru jāsazinās, ja vajadzīga papildu informācija saistībā ar pārkāpumi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/pilsētas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/pilsētas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–past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odas, ko var lietot saziņa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eidlapas izdevējiestādes un/vai tās pārstāvja paraksts, kas apliecina, ka veidlapas saturs ir pareiz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Vajadzības gadījumā) oficiāls zīmogs:</w:t>
              <w:b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rFonts w:ascii="Times New Roman" w:hAnsi="Times New Roman" w:cs="Times New Roman"/>
      <w:b/>
      <w:bCs/>
      <w:vertAlign w:val="superscript"/>
    </w:rPr>
  </w:style>
  <w:style w:type="character" w:styleId="WWCaractredenotedebasdepage">
    <w:name w:val="WW-Caractère de note de bas de page"/>
    <w:qFormat/>
    <w:rPr>
      <w:rFonts w:ascii="Times New Roman" w:hAnsi="Times New Roman" w:cs="Times New Roman"/>
      <w:b/>
      <w:bCs/>
      <w:vertAlign w:val="superscript"/>
    </w:rPr>
  </w:style>
  <w:style w:type="character" w:styleId="FootnoteTextChar">
    <w:name w:val="Footnote Text Char"/>
    <w:qFormat/>
    <w:rPr>
      <w:sz w:val="24"/>
      <w:lang w:val="lv-LV" w:bidi="ar-SA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rFonts w:ascii="Times New Roman" w:hAnsi="Times New Roman" w:cs="Times New Roman"/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43:00Z</dcterms:created>
  <dc:creator>CRAS Steven</dc:creator>
  <dc:description/>
  <dc:language>en-US</dc:language>
  <cp:lastModifiedBy>Garcia Escudero, M.</cp:lastModifiedBy>
  <dcterms:modified xsi:type="dcterms:W3CDTF">2015-10-29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9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Cons_Suffix">
    <vt:lpwstr>LWCons_Suffix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69</vt:lpwstr>
  </property>
  <property fmtid="{D5CDD505-2E9C-101B-9397-08002B2CF9AE}" pid="27" name="_dlc_DocIdItemGuid">
    <vt:lpwstr>3b886e23-351b-49b2-82a6-29b72bcb446a</vt:lpwstr>
  </property>
  <property fmtid="{D5CDD505-2E9C-101B-9397-08002B2CF9AE}" pid="28" name="_dlc_DocIdUrl">
    <vt:lpwstr>http://docs/units/ejn/_layouts/DocIdRedir.aspx?ID=EJN009%09-12-4269, EJN009	-12-4269</vt:lpwstr>
  </property>
</Properties>
</file>