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II PRIEDAS</w:t>
      </w:r>
    </w:p>
    <w:p>
      <w:pPr>
        <w:pStyle w:val="NormalCentered"/>
        <w:rPr/>
      </w:pPr>
      <w:r>
        <w:rPr/>
        <w:t>FORMA</w:t>
        <w:br/>
      </w:r>
      <w:r>
        <w:rPr>
          <w:lang w:val="fr-BE"/>
        </w:rPr>
        <w:t>nurodyta 2009 m. spalio 23 d. Tarybos pamatinio sprendimo 2009/829/TVR dėl tarpusavio pripažinimo principo taikymo sprendimams dėl kardomųjų priemonių Europos Sąjungos valstybėse narėse kaip alternatyvos kardomajam kalinimui 19 straipsnyje</w:t>
      </w:r>
    </w:p>
    <w:p>
      <w:pPr>
        <w:pStyle w:val="NormalCentered"/>
        <w:rPr/>
      </w:pPr>
      <w:r>
        <w:rPr/>
        <w:t>PRANEŠIMAS APIE KARDOMOSIOS PRIEMONĖS PAŽEIDIMĄ IR (ARBA) KITUS DUOMENIS, KURIAIS REMIANTIS GALĖTŲ BŪTI PRIIMTAS TOLESNIS SPRENDIMAS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312" w:before="120" w:after="120"/>
              <w:rPr>
                <w:lang w:val="pt-PT"/>
              </w:rPr>
            </w:pPr>
            <w:r>
              <w:rPr/>
              <w:t>a)</w:t>
            </w:r>
            <w:r>
              <w:rPr>
                <w:lang w:val="pt-PT"/>
              </w:rPr>
              <w:tab/>
            </w:r>
            <w:r>
              <w:rPr/>
              <w:t>Išsami informacija apie asmens, kuriam taikoma priežiūra, tapatybę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Pavardė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Vardas (-ai)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Mergautinė pavardė (jei taikytina)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Pravardės, slapyvardžiai (jei taikytina)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Lytis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Pilietybė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Asmens kodas arba socialinio draudimo numeris (jei yra)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Gimimo data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Gimimo vieta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Adresas: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Kalba (-os), kurią (-ias) asmuo supranta (jei žinoma):</w:t>
            </w:r>
          </w:p>
          <w:p>
            <w:pPr>
              <w:pStyle w:val="Text1"/>
              <w:spacing w:lineRule="auto" w:line="312" w:before="120" w:after="120"/>
              <w:rPr>
                <w:rStyle w:val="FootnoteCharacters"/>
                <w:b w:val="false"/>
                <w:b w:val="false"/>
                <w:position w:val="0"/>
                <w:sz w:val="24"/>
                <w:vertAlign w:val="baseline"/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312" w:before="120" w:after="120"/>
              <w:rPr/>
            </w:pPr>
            <w:r>
              <w:rPr/>
              <w:t>b)</w:t>
              <w:tab/>
              <w:t>Informacija apie sprendimą dėl kardomosios (-ųjų) priemonės (-ių)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Sprendimas priimtas: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Bylos numeris (jei yra):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Sprendimą priėmusi institucija: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Oficialus pavadinimas: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Adresas: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Liudijimas išduotas … m. … … d.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Liudijimą išdavusi institucija: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Bylos numeris (jei yra):</w:t>
            </w:r>
          </w:p>
          <w:p>
            <w:pPr>
              <w:pStyle w:val="Normal"/>
              <w:spacing w:lineRule="auto" w:line="312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  <w:t>Informacija apie instituciją, atsakingą už kardomosios (-ųjų) priemonės (-ių) priežiūrą:</w:t>
            </w:r>
          </w:p>
          <w:p>
            <w:pPr>
              <w:pStyle w:val="Point1"/>
              <w:rPr>
                <w:lang w:val="pt-PT"/>
              </w:rPr>
            </w:pPr>
            <w:r>
              <w:rPr/>
              <w:t>Oficialus institucijos pavadinimas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Kontaktinio asmens vardas ir pavardė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Užimamas postas (pareigos / rangas)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Adresas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Tel. (šalies kodas) (vietovės / miesto kodas)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Faks. (šalies kodas) (vietovės / miesto kodas)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El. pašto adresas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Kalbos, kurios gali būti vartojamos ryšiams palaikyti:</w:t>
            </w:r>
          </w:p>
          <w:p>
            <w:pPr>
              <w:pStyle w:val="Normal"/>
              <w:spacing w:before="12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  <w:t>Kardomosios (-ųjų) priemonės (-ių) pažeidimas ir (arba) kiti duomenys, kuriais remiantis galėtų būti priimtas tolesnis sprendimas:</w:t>
            </w:r>
          </w:p>
          <w:p>
            <w:pPr>
              <w:pStyle w:val="Text1"/>
              <w:rPr/>
            </w:pPr>
            <w:r>
              <w:rPr/>
              <w:t>a punkte nurodytas asmuo pažeidė šią (-ias) kardomąją (-ąsias) priemonę (-es)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10493225"/>
            <w:bookmarkStart w:id="1" w:name="__Fieldmark__0_1110493225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smens įpareigojimą informuoti vykdančiosios valstybės kompetentingą instituciją apie visus gyvenamosios vietos pakeitimus, visų pirma šaukimo atvykti į teismo posėdį ar teismą siuntimo tikslais baudžiamojo proceso metu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10493225"/>
            <w:bookmarkStart w:id="3" w:name="__Fieldmark__1_111049322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įpareigojimą nesilankyti tam tikrose išduodančiosios arba vykdančiosios valstybės vietovėse, vietose ar apibrėžtuose regionuose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10493225"/>
            <w:bookmarkStart w:id="5" w:name="__Fieldmark__2_111049322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įpareigojimą būti tam tikroje vietoje, jei taikoma, tam tikru laiku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10493225"/>
            <w:bookmarkStart w:id="7" w:name="__Fieldmark__3_111049322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įpareigojimą, kuriuo apribojamas išvykimas iš vykdančiosios valstybės teritorijos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10493225"/>
            <w:bookmarkStart w:id="9" w:name="__Fieldmark__4_1110493225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įpareigojimą nustatytu laiku užsiregistruoti konkrečioje institucijoje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10493225"/>
            <w:bookmarkStart w:id="11" w:name="__Fieldmark__5_1110493225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 xml:space="preserve">įpareigojimą vengti kontaktų su konkrečiais asmenimis, susijusiais su </w:t>
              <w:br/>
              <w:t>įtariama (-omis) nusikalstama (-omis) veika (-omis).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10493225"/>
            <w:bookmarkStart w:id="13" w:name="__Fieldmark__6_1110493225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kitas priemones (nurodykite):</w:t>
              <w:br/>
              <w:br/>
            </w:r>
          </w:p>
          <w:p>
            <w:pPr>
              <w:pStyle w:val="Text1"/>
              <w:rPr/>
            </w:pPr>
            <w:r>
              <w:rPr/>
              <w:t>Pažeidimo (-ų) apibūdinimas (vieta, data ir konkrečios aplinkybės):</w:t>
              <w:br/>
              <w:br/>
            </w:r>
          </w:p>
          <w:p>
            <w:pPr>
              <w:pStyle w:val="Tiret1"/>
              <w:numPr>
                <w:ilvl w:val="0"/>
                <w:numId w:val="13"/>
              </w:numPr>
              <w:rPr/>
            </w:pPr>
            <w:r>
              <w:rPr/>
              <w:t>Kiti duomenys, kuriais remiantis galėtų būti priimtas tolesnis sprendimas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Duomenų apibūdinimas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e)</w:t>
              <w:tab/>
              <w:t>Informacija apie kontaktinį asmenį, jei reikia gauti papildomos informacijos apie pažeidimą:</w:t>
            </w:r>
          </w:p>
          <w:p>
            <w:pPr>
              <w:pStyle w:val="Text1"/>
              <w:rPr/>
            </w:pPr>
            <w:r>
              <w:rPr/>
              <w:t>Pavardė:</w:t>
            </w:r>
          </w:p>
          <w:p>
            <w:pPr>
              <w:pStyle w:val="Text1"/>
              <w:rPr/>
            </w:pPr>
            <w:r>
              <w:rPr/>
              <w:t>Vardas (-ai):</w:t>
            </w:r>
          </w:p>
          <w:p>
            <w:pPr>
              <w:pStyle w:val="Text1"/>
              <w:rPr/>
            </w:pPr>
            <w:r>
              <w:rPr/>
              <w:t>Adresas:</w:t>
            </w:r>
          </w:p>
          <w:p>
            <w:pPr>
              <w:pStyle w:val="Text1"/>
              <w:rPr/>
            </w:pPr>
            <w:r>
              <w:rPr/>
              <w:t>Tel. (šalies kodas) (vietovės / miesto kodas)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Faks. (šalies kodas) (vietovės / miesto kodas)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El. pašto adresas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Kalbos, kurios gali būti naudojamos ryšiams palaikyti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Formą išduodančios institucijos ir (arba) jos atstovo, patvirtinančio formos turinio teisingumą, parašas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Pavardė, vardas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Užimamas postas (pareigos / rangas):</w:t>
            </w:r>
          </w:p>
          <w:p>
            <w:pPr>
              <w:pStyle w:val="Text1"/>
              <w:rPr/>
            </w:pPr>
            <w:r>
              <w:rPr/>
              <w:t>Data:</w:t>
            </w:r>
          </w:p>
          <w:p>
            <w:pPr>
              <w:pStyle w:val="Text1"/>
              <w:rPr>
                <w:lang w:val="fr-BE"/>
              </w:rPr>
            </w:pPr>
            <w:r>
              <w:rPr/>
              <w:t>Oficialus spaudas (jei taikytina):</w:t>
            </w:r>
          </w:p>
          <w:p>
            <w:pPr>
              <w:pStyle w:val="Normal"/>
              <w:spacing w:before="120" w:after="120"/>
              <w:ind w:left="856" w:hanging="0"/>
              <w:rPr>
                <w:rStyle w:val="FootnoteCharacters"/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>
          <w:rStyle w:val="FootnoteCharacters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FootnoteTextChar">
    <w:name w:val="Footnote Text Char"/>
    <w:qFormat/>
    <w:rPr>
      <w:sz w:val="24"/>
      <w:lang w:val="lt-LT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1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8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aita">
    <w:name w:val="Fait a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tx">
    <w:name w:val="Etx"/>
    <w:basedOn w:val="Point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45:00Z</dcterms:created>
  <dc:creator>CRAS Steven</dc:creator>
  <dc:description/>
  <dc:language>en-US</dc:language>
  <cp:lastModifiedBy>Garcia Escudero, M.</cp:lastModifiedBy>
  <dcterms:modified xsi:type="dcterms:W3CDTF">2015-10-29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8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68</vt:lpwstr>
  </property>
  <property fmtid="{D5CDD505-2E9C-101B-9397-08002B2CF9AE}" pid="26" name="_dlc_DocIdItemGuid">
    <vt:lpwstr>2acec5fe-000e-4f25-9b9c-0ef4e76281b4</vt:lpwstr>
  </property>
  <property fmtid="{D5CDD505-2E9C-101B-9397-08002B2CF9AE}" pid="27" name="_dlc_DocIdUrl">
    <vt:lpwstr>http://docs/units/ejn/_layouts/DocIdRedir.aspx?ID=EJN009%09-12-4268, EJN009	-12-4268</vt:lpwstr>
  </property>
</Properties>
</file>