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I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19. Okvirne odluke Vijeća 2009/829/PUP od 23. listopada 2009. o primjeni načela uzajamnog priznavanja odluka o mjerama nadzora među državama članicama Europske unije kao alternative privremenom pritvoru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KRŠENJU MJERE NADZORA I/ILI BILO KAKVIM DRUGIM ČINJENICAMA KOJE BI MOGLE ZA POSLJEDICU IMATI DONOŠENJE BILO KAKVE NAKNADNE ODLUKE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robnosti o identitetu osobe pod nadzorom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prezime, ako je primjenjivo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 (jezici) koje osoba razumije (ako je poznato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odrobnosti o odluci o mjeri odnosno mjerama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uka izdan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ni broj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odluk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vrda izdan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potvrd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ni broj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odrobnosti o tijelu odgovornom za praćenje mjere odnosno mjera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 tijel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osobe za kontakt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žaj (naziv/stupanj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telefona: (pozivni broj države) (pozivni broj 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faksa: (pozivni broj države) (pozivni broj 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št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Kršenje mjere odnosno mjera nadzora i/ili druge činjenice koje bi mogle za posljedicu imati donošenje bilo kakve naknadne odluk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iz točke (a) je prekršila sljedeću mjeru odnosno sljedeće mjere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518987562"/>
            <w:bookmarkStart w:id="1" w:name="__Fieldmark__0_51898756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osobe da nadležno tijelo u državi izvršenja obavijesti o svakoj promjeni boravišta, posebno radi primanja sudskih poziva da tijekom kaznenog postupka bude nazočna na saslušanju ili suđenju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18987562"/>
            <w:bookmarkStart w:id="3" w:name="__Fieldmark__1_51898756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da ne smije ući u neke prostore, mjesta ili određena područja u državi izdavanja ili državi izvršenja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18987562"/>
            <w:bookmarkStart w:id="5" w:name="__Fieldmark__2_51898756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u da prema potrebi određeno vrijeme ostane na određenom mjestu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18987562"/>
            <w:bookmarkStart w:id="7" w:name="__Fieldmark__3_51898756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koja obuhvaća ograničenja u vezi s napuštanjem državnog područja države izvršenja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18987562"/>
            <w:bookmarkStart w:id="9" w:name="__Fieldmark__4_51898756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javljanja određenom tijelu u određeno vrijeme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18987562"/>
            <w:bookmarkStart w:id="11" w:name="__Fieldmark__5_51898756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izbjegavanja kontakta s određenim osobama koje su povezane s navodno počinjenim kaznenim djelom/djelima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518987562"/>
            <w:bookmarkStart w:id="13" w:name="__Fieldmark__6_51898756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uge mjere (molimo navedite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kršenja (mjesto, datum i posebne okolnost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uge činjenice koje bi mogle za posljedicu imati donošenje bilo kakve daljnje odluk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činjenic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Podaci o osobi za kontakt, ako u vezi s kršenjem bude potrebno dobiti dodatne informacij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telefona: (pozivni broj države) (pozivni broj grada/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faksa: (pozivni broj države) (pozivni broj grada/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šta: (ako postoji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obrazac i/ili njegovog zastupnika, kojim se potvrđuje točnost sadržaja obrasc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žaj (titula/stupanj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prema potreb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4:00Z</dcterms:created>
  <dc:creator>Korisnik</dc:creator>
  <dc:description/>
  <cp:keywords/>
  <dc:language>en-US</dc:language>
  <cp:lastModifiedBy>Radu, F.</cp:lastModifiedBy>
  <dcterms:modified xsi:type="dcterms:W3CDTF">2016-04-07T08:06:00Z</dcterms:modified>
  <cp:revision>4</cp:revision>
  <dc:subject/>
  <dc:title>32009F08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09F0829</vt:lpwstr>
  </property>
  <property fmtid="{D5CDD505-2E9C-101B-9397-08002B2CF9AE}" pid="4" name="Jezična redaktura">
    <vt:lpwstr>DA</vt:lpwstr>
  </property>
  <property fmtid="{D5CDD505-2E9C-101B-9397-08002B2CF9AE}" pid="5" name="Koordinator">
    <vt:lpwstr>Koraljka</vt:lpwstr>
  </property>
  <property fmtid="{D5CDD505-2E9C-101B-9397-08002B2CF9AE}" pid="6" name="LW_DocType">
    <vt:lpwstr>LW_DocType</vt:lpwstr>
  </property>
  <property fmtid="{D5CDD505-2E9C-101B-9397-08002B2CF9AE}" pid="7" name="NaslovEN">
    <vt:lpwstr/>
  </property>
  <property fmtid="{D5CDD505-2E9C-101B-9397-08002B2CF9AE}" pid="8" name="NaslovHR">
    <vt:lpwstr>OKVIRNA ODLUKA VIJEĆA 2009/829/PUP od 23. listopada 2009. o primjeni načela uzajamnog priznavanja odluka o mjerama nadzora među državama članicama Europske unije kao alternative privremenom pritvoru</vt:lpwstr>
  </property>
  <property fmtid="{D5CDD505-2E9C-101B-9397-08002B2CF9AE}" pid="9" name="Prevoditelj">
    <vt:lpwstr>Vlado Vladić</vt:lpwstr>
  </property>
</Properties>
</file>