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NNEXE II</w:t>
      </w:r>
    </w:p>
    <w:p>
      <w:pPr>
        <w:pStyle w:val="NormalCentered"/>
        <w:rPr/>
      </w:pPr>
      <w:r>
        <w:rPr/>
        <w:t>FORMULAIRE</w:t>
        <w:br/>
        <w:t>visé à l'article 19</w:t>
        <w:br/>
      </w:r>
      <w:r>
        <w:rPr>
          <w:lang w:val="fr-BE"/>
        </w:rPr>
        <w:t>de la décision-cadre 2009/829/JHA of 23 octobre 2009 JAI du Conseil du 23 octobre 2009 concernant l’application, entre les États membres de l’Union européenne, du principe de reconnaissance mutuelle aux décisions relatives à des mesures de contrôle en tant qu’alternative à la détention provisoire</w:t>
      </w:r>
    </w:p>
    <w:p>
      <w:pPr>
        <w:pStyle w:val="Normal"/>
        <w:jc w:val="center"/>
        <w:rPr/>
      </w:pPr>
      <w:r>
        <w:rPr>
          <w:lang w:val="fr-BE"/>
        </w:rPr>
        <w:t>SIGNALEMENT</w:t>
      </w:r>
      <w:r>
        <w:rPr>
          <w:bCs/>
        </w:rPr>
        <w:t xml:space="preserve"> D'UN MANQUEMENT À UNE MESURE DE CONTRÔLE ET/OU </w:t>
        <w:br/>
        <w:t xml:space="preserve">DE TOUTE AUTRE CONSTATATION POUVANT ENTRAÎNER L'ADOPTION </w:t>
        <w:br/>
        <w:t>D'UNE DÉCISION ULTÉRIEUR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a)</w:t>
            </w:r>
            <w:r>
              <w:rPr>
                <w:lang w:val="fr-BE"/>
              </w:rPr>
              <w:tab/>
            </w:r>
            <w:r>
              <w:rPr/>
              <w:t>Informations relatives à l'identité de la personne faisant l'objet d'une surveillance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Prénom(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 de jeune fille, le cas échéan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Pseudonymes, le cas échéan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Sex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ationalité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uméro d'identité ou numéro de sécurité sociale (si l'information est disponibl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Date de naissanc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Lieu de naissanc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Langue(s) que la personne comprend (si l'information est disponible):</w:t>
            </w:r>
          </w:p>
          <w:p>
            <w:pPr>
              <w:pStyle w:val="Normal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</w:r>
            <w:r>
              <w:rPr>
                <w:lang w:val="fr-BE"/>
              </w:rPr>
              <w:tab/>
            </w:r>
            <w:r>
              <w:rPr/>
              <w:t>Informations concernant la décision relative à une (des) mesure(s) de contrôle:</w:t>
            </w:r>
            <w:r>
              <w:rPr>
                <w:lang w:val="fr-BE"/>
              </w:rPr>
              <w:br/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Décision prononcée le:</w:t>
            </w:r>
          </w:p>
          <w:p>
            <w:pPr>
              <w:pStyle w:val="Point1"/>
              <w:ind w:left="845" w:firstLine="5"/>
              <w:rPr>
                <w:lang w:val="fr-BE"/>
              </w:rPr>
            </w:pPr>
            <w:r>
              <w:rPr/>
              <w:t>Référence du dossier (si l'information est disponible):</w:t>
            </w:r>
          </w:p>
          <w:p>
            <w:pPr>
              <w:pStyle w:val="Point1"/>
              <w:ind w:left="1418" w:hanging="567"/>
              <w:rPr>
                <w:lang w:val="fr-BE"/>
              </w:rPr>
            </w:pPr>
            <w:r>
              <w:rPr/>
              <w:t>Autorité qui a prononcé la décision:</w:t>
            </w:r>
          </w:p>
          <w:p>
            <w:pPr>
              <w:pStyle w:val="Point1"/>
              <w:ind w:left="1418" w:hanging="567"/>
              <w:rPr>
                <w:lang w:val="fr-BE"/>
              </w:rPr>
            </w:pPr>
            <w:r>
              <w:rPr/>
              <w:t>Nom officiel:</w:t>
            </w:r>
          </w:p>
          <w:p>
            <w:pPr>
              <w:pStyle w:val="Point1"/>
              <w:ind w:left="845" w:firstLine="5"/>
              <w:rPr/>
            </w:pPr>
            <w:r>
              <w:rPr/>
              <w:t>Adresse:</w:t>
            </w:r>
          </w:p>
          <w:p>
            <w:pPr>
              <w:pStyle w:val="Point1"/>
              <w:ind w:left="845" w:firstLine="5"/>
              <w:rPr>
                <w:lang w:val="fr-BE"/>
              </w:rPr>
            </w:pPr>
            <w:r>
              <w:rPr/>
              <w:t>Date à laquelle le certificat a été établi:</w:t>
            </w:r>
          </w:p>
          <w:p>
            <w:pPr>
              <w:pStyle w:val="Point1"/>
              <w:ind w:left="856" w:hanging="5"/>
              <w:rPr>
                <w:lang w:val="fr-BE"/>
              </w:rPr>
            </w:pPr>
            <w:r>
              <w:rPr/>
              <w:t>Autorité qui a délivré le certificat:</w:t>
            </w:r>
          </w:p>
          <w:p>
            <w:pPr>
              <w:pStyle w:val="Point1"/>
              <w:ind w:left="1418" w:hanging="567"/>
              <w:rPr>
                <w:lang w:val="fr-BE"/>
              </w:rPr>
            </w:pPr>
            <w:r>
              <w:rPr/>
              <w:t>Référence du dossier (si l'information est disponible):</w:t>
            </w:r>
          </w:p>
          <w:p>
            <w:pPr>
              <w:pStyle w:val="Normal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c)</w:t>
            </w:r>
            <w:r>
              <w:rPr>
                <w:lang w:val="fr-BE"/>
              </w:rPr>
              <w:tab/>
            </w:r>
            <w:r>
              <w:rPr/>
              <w:t>Coordonnées de l'autorité responsable du suivi de la (des) mesure(s) de contrôle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om officiel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om de la personne à contacter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Fonction (titre/grade)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Adresse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° de téléphone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° de télécopieur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Adresse électronique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Langues dans lesquelles il est possible de communiquer:</w:t>
            </w:r>
          </w:p>
          <w:p>
            <w:pPr>
              <w:pStyle w:val="Normal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d)</w:t>
            </w:r>
            <w:r>
              <w:rPr>
                <w:lang w:val="fr-BE"/>
              </w:rPr>
              <w:tab/>
            </w:r>
            <w:r>
              <w:rPr/>
              <w:t>Non-respect de la (des) mesure(s) de contrôle et/ou autre constatation pouvant entraîner l'adoption d'une décision ultérieure:</w:t>
            </w:r>
          </w:p>
          <w:p>
            <w:pPr>
              <w:pStyle w:val="Text1"/>
              <w:numPr>
                <w:ilvl w:val="0"/>
                <w:numId w:val="16"/>
              </w:numPr>
              <w:spacing w:lineRule="auto" w:line="240"/>
              <w:rPr>
                <w:lang w:val="fr-BE"/>
              </w:rPr>
            </w:pPr>
            <w:r>
              <w:rPr/>
              <w:t>La personne mentionnée au point a) n'a pas respecté la (les) mesure(s) de contrôle suivante(s):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290004078"/>
            <w:bookmarkStart w:id="1" w:name="__Fieldmark__0_3290004078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pour la personne d'informer l'autorité compétente de l'État d'exécution de tout changement de résidence, en particulier aux fins de recevoir une convocation à une audition ou à une audience au cours d'une procédure pénale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290004078"/>
            <w:bookmarkStart w:id="3" w:name="__Fieldmark__1_3290004078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e ne pas se rendre dans certaines localités, certains endroits ou certaines zones définies de l'État d'émission ou de l'État d'exécution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290004078"/>
            <w:bookmarkStart w:id="5" w:name="__Fieldmark__2_3290004078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e rester en un lieu déterminé, le cas échéant durant des périodes déterminées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290004078"/>
            <w:bookmarkStart w:id="7" w:name="__Fieldmark__3_3290004078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comportant des restrictions quant à la possibilité de quitter le territoire de l'État d'exécution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290004078"/>
            <w:bookmarkStart w:id="9" w:name="__Fieldmark__4_3290004078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e se présenter à des heures précises devant une autorité spécifique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290004078"/>
            <w:bookmarkStart w:id="11" w:name="__Fieldmark__5_3290004078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'éviter tout contact avec certaines personnes ayant un lien avec l'infraction ou les infractions qui auraient été commises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290004078"/>
            <w:bookmarkStart w:id="13" w:name="__Fieldmark__6_3290004078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autres mesures (veuillez préciser):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/>
              <w:t>Description du (des) manquement(s) (lieu, date et circonstances précises):</w:t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numPr>
                <w:ilvl w:val="0"/>
                <w:numId w:val="16"/>
              </w:numPr>
              <w:spacing w:lineRule="auto" w:line="240"/>
              <w:rPr>
                <w:lang w:val="fr-BE"/>
              </w:rPr>
            </w:pPr>
            <w:r>
              <w:rPr/>
              <w:t>Autres constatations pouvant entraîner une décision ultérieure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Description des constatations:</w:t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e)</w:t>
            </w:r>
            <w:r>
              <w:rPr>
                <w:lang w:val="fr-BE"/>
              </w:rPr>
              <w:tab/>
            </w:r>
            <w:r>
              <w:rPr/>
              <w:t>Coordonnées de la personne à contacter pour obtenir des informations complémentaires concernant le manquemen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Prénom(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uméro de téléphone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uméro de télécopieur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Adresse électroniqu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Langues dans lesquelles il est possible de communiquer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Signature de l'autorité ayant délivré le formulaire et/ou de son représentant attestant l'exactitude des informations figurant dans le formulair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Fonction (titre/grad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Dat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Cachet officiel (le cas échéant):</w:t>
            </w:r>
          </w:p>
          <w:p>
            <w:pPr>
              <w:pStyle w:val="Normal"/>
              <w:ind w:left="856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itrearticleChar">
    <w:name w:val="Titre article Char"/>
    <w:qFormat/>
    <w:rPr>
      <w:i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28:00Z</dcterms:created>
  <dc:creator>CRAS Steven</dc:creator>
  <dc:description/>
  <dc:language>en-US</dc:language>
  <cp:lastModifiedBy>Garcia Escudero, M.</cp:lastModifiedBy>
  <dcterms:modified xsi:type="dcterms:W3CDTF">2015-10-29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5</vt:lpwstr>
  </property>
  <property fmtid="{D5CDD505-2E9C-101B-9397-08002B2CF9AE}" pid="26" name="_dlc_DocIdItemGuid">
    <vt:lpwstr>f1d1ed24-5628-4d49-9593-32d1179ba7dd</vt:lpwstr>
  </property>
  <property fmtid="{D5CDD505-2E9C-101B-9397-08002B2CF9AE}" pid="27" name="_dlc_DocIdUrl">
    <vt:lpwstr>http://docs/units/ejn/_layouts/DocIdRedir.aspx?ID=EJN009%09-12-4265, EJN009	-12-4265</vt:lpwstr>
  </property>
</Properties>
</file>