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>
          <w:bCs/>
        </w:rPr>
      </w:pPr>
      <w:r>
        <w:rPr/>
        <w:t>LIITE II</w:t>
      </w:r>
      <w:r>
        <w:rPr>
          <w:bCs/>
        </w:rPr>
        <w:t xml:space="preserve"> </w:t>
      </w:r>
    </w:p>
    <w:p>
      <w:pPr>
        <w:pStyle w:val="Annexetitreacte"/>
        <w:numPr>
          <w:ilvl w:val="0"/>
          <w:numId w:val="0"/>
        </w:numPr>
        <w:outlineLvl w:val="0"/>
        <w:rPr>
          <w:u w:val="none"/>
        </w:rPr>
      </w:pPr>
      <w:r>
        <w:rPr>
          <w:bCs/>
          <w:u w:val="none"/>
        </w:rPr>
        <w:t>LOMAKE</w:t>
      </w:r>
    </w:p>
    <w:p>
      <w:pPr>
        <w:pStyle w:val="NormalCentered"/>
        <w:rPr>
          <w:bCs/>
        </w:rPr>
      </w:pPr>
      <w:r>
        <w:rPr/>
        <w:t>Vastavuoroisen tunnustamisen periaatteen soveltamisesta valvontatoimia koskeviin päätöksiin Euroopan unionin jäsenvaltioiden välillä tutkintavankeuden vaihtoehtona 23 päivänä lokakuuta 2009 tehdyn neuvoston puitepäätöksen 2009/829/YOS 19 artiklassa tarkoitettu</w:t>
        <w:br/>
      </w:r>
    </w:p>
    <w:p>
      <w:pPr>
        <w:pStyle w:val="NormalCentered"/>
        <w:rPr/>
      </w:pPr>
      <w:r>
        <w:rPr/>
        <w:t>ILMOITUS VALVONTATOIMEN RIKKOMISESTA JA/TAI KAIKISTA MUISTA SEIKOISTA, JOTKA VOISIVAT ANTAA AIHETTA MYÖHEMMÄN PÄÄTÖKSEN TEKEMISEEN</w:t>
      </w:r>
      <w:r>
        <w:br w:type="page"/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rPr/>
            </w:pPr>
            <w:r>
              <w:rPr/>
              <w:t>a)</w:t>
              <w:tab/>
              <w:t>Valvontaan asetettua henkilöä koskevat tiedot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Sukunimi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Etunimi (-nimet)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Omaa sukua (tarvittaessa)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Mahdolliset peitenimet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Sukupuoli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Kansalaisuus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Henkilötunnus tai sosiaaliturvatunnus (jos käytettävissä)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Syntymäaika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Syntymäpaikka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Osoite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850" w:hanging="0"/>
              <w:rPr/>
            </w:pPr>
            <w:r>
              <w:rPr/>
              <w:t>Henkilön ymmärtämä kieli tai ymmärtämät kielet (jos tiedossa)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 w:before="120" w:after="120"/>
              <w:ind w:left="850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Yksityiskohtaiset tiedot valvontatoimea tai -toimia koskevasta päätöksestä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>Päätös tehty: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>Asiakirjan viitenumero, jos tiedossa: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 xml:space="preserve">Päätöksen tehnyt viranomainen: 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>Virallinen nimi: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>Osoite: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>Todistus annettu: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 xml:space="preserve">Todistuksen antanut viranomainen: 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 w:before="120" w:after="120"/>
              <w:ind w:left="856" w:hanging="5"/>
              <w:rPr/>
            </w:pPr>
            <w:r>
              <w:rPr/>
              <w:t>Asiakirjan viitetiedot (jos tiedossa):</w:t>
              <w:b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Tiedot viranomaisesta, joka vastaa valvontatoimen tai -toimien valvonnasta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Viranomaisen virallinen nimi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Yhteyshenkilön nimi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 xml:space="preserve">Virkanimike (arvo/asema): 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Osoite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Puhelinnumero: (maannumero) (suuntanumero)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Faksinumero: (maannumero) (suuntanumero)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850" w:hanging="0"/>
              <w:rPr/>
            </w:pPr>
            <w:r>
              <w:rPr/>
              <w:t>Sähköpostiosoite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850" w:hanging="0"/>
              <w:rPr/>
            </w:pPr>
            <w:r>
              <w:rPr/>
              <w:t xml:space="preserve">Kielet, joilla kyseiseen viranomaiseen voidaan olla yhteydessä: 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 w:before="120" w:after="120"/>
              <w:ind w:left="850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d)</w:t>
              <w:tab/>
              <w:t xml:space="preserve">Valvontatoimen tai -toimien rikkominen ja/tai muut seikat, jotka voisivat antaa aihetta myöhemmän päätöksen tekemiseen </w:t>
            </w:r>
          </w:p>
          <w:p>
            <w:pPr>
              <w:pStyle w:val="Text1"/>
              <w:rPr/>
            </w:pPr>
            <w:r>
              <w:rPr/>
              <w:t xml:space="preserve">Kohdassa a tarkoitettu henkilö on rikkonut seuraavia valvontatoimia: </w:t>
            </w:r>
          </w:p>
          <w:p>
            <w:pPr>
              <w:pStyle w:val="Point2"/>
              <w:spacing w:lineRule="auto" w:line="240"/>
              <w:ind w:left="1330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19548683"/>
            <w:bookmarkStart w:id="1" w:name="__Fieldmark__0_3619548683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henkilön velvollisuus ilmoittaa asuinpaikan muutokset täytäntöönpanovaltion toimivaltaiselle viranomaiselle, erityisesti rikosoikeudellisen menettelyn aikana kuulusteluihin tai oikeudenkäyntiin saapumista koskevien kutsujen vastaanottamista varten </w:t>
            </w:r>
          </w:p>
          <w:p>
            <w:pPr>
              <w:pStyle w:val="Point2"/>
              <w:spacing w:lineRule="auto" w:line="240"/>
              <w:ind w:left="1330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19548683"/>
            <w:bookmarkStart w:id="3" w:name="__Fieldmark__1_3619548683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olla menemättä tietyille paikkakunnille, tiettyihin paikkoihin tai määritellyille alueille päätöksen tehneessä tai täytäntöönpanovaltiossa</w:t>
            </w:r>
          </w:p>
          <w:p>
            <w:pPr>
              <w:pStyle w:val="Point2"/>
              <w:spacing w:lineRule="auto" w:line="240"/>
              <w:ind w:left="1330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19548683"/>
            <w:bookmarkStart w:id="5" w:name="__Fieldmark__2_3619548683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pysyä tarvittaessa tietyssä paikassa tiettyinä aikoina</w:t>
            </w:r>
          </w:p>
          <w:p>
            <w:pPr>
              <w:pStyle w:val="Point2"/>
              <w:spacing w:lineRule="auto" w:line="240"/>
              <w:ind w:left="1325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19548683"/>
            <w:bookmarkStart w:id="7" w:name="__Fieldmark__3_3619548683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, joka sisältää rajoituksia täytäntöönpanovaltion alueelta poistumiseen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19548683"/>
            <w:bookmarkStart w:id="9" w:name="__Fieldmark__4_3619548683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ilmoittautua tiettyinä aikoina tietylle viranomaiselle</w:t>
            </w:r>
          </w:p>
          <w:p>
            <w:pPr>
              <w:pStyle w:val="Point2"/>
              <w:spacing w:lineRule="auto" w:line="240"/>
              <w:ind w:left="1331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19548683"/>
            <w:bookmarkStart w:id="11" w:name="__Fieldmark__5_3619548683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välttää yhteyksiä tiettyihin henkilöihin, jotka liittyvät väitettyyn rikokseen tai väitettyihin rikoksiin</w:t>
            </w:r>
          </w:p>
          <w:p>
            <w:pPr>
              <w:pStyle w:val="Point2"/>
              <w:spacing w:lineRule="auto" w:line="240"/>
              <w:ind w:left="1331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19548683"/>
            <w:bookmarkStart w:id="13" w:name="__Fieldmark__6_3619548683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muut toimenpiteet (täsmennettävä)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1701" w:hanging="85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1701" w:hanging="85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1701" w:hanging="851"/>
              <w:rPr>
                <w:bCs/>
              </w:rPr>
            </w:pPr>
            <w:r>
              <w:rPr>
                <w:bCs/>
              </w:rPr>
              <w:t>Rikkomisten kuvaus (paikka, aika ja erityiset olosuhteet)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1701" w:hanging="85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1701" w:hanging="85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oint0"/>
              <w:snapToGrid w:val="false"/>
              <w:spacing w:lineRule="auto" w:line="240"/>
              <w:ind w:left="1134" w:hanging="289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ab/>
            </w:r>
            <w:r>
              <w:rPr/>
              <w:t xml:space="preserve">Muut seikat, jotka voisivat antaa aihetta myöhemmän päätöksen tekemiseen 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/>
              <w:ind w:left="1445" w:hanging="600"/>
              <w:rPr>
                <w:bCs/>
              </w:rPr>
            </w:pPr>
            <w:r>
              <w:rPr>
                <w:bCs/>
              </w:rPr>
              <w:t>Selvitys näistä seikoista: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 w:before="120" w:after="120"/>
              <w:ind w:left="1445" w:hanging="600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eastAsia="Batang;바탕" w:cs="Batang;바탕" w:ascii="Batang;바탕" w:hAnsi="Batang;바탕"/>
                <w:bCs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 w:before="120" w:after="120"/>
              <w:ind w:left="851" w:hanging="851"/>
              <w:rPr>
                <w:bCs/>
              </w:rPr>
            </w:pPr>
            <w:r>
              <w:rPr>
                <w:bCs/>
              </w:rPr>
              <w:t>e)</w:t>
              <w:tab/>
              <w:t>Yhteyshenkilö, johon voidaan ottaa yhteyttä lisätietojen saamiseksi rikkomisesta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Sukunimi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Etunimi (-nimet)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Osoite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Puhelinnumero: (maan numero) (suuntanumero)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Faksinumero: (maan numero) (suuntanumero)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Sähköpostiosoite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/>
              <w:t xml:space="preserve">Kielet, joilla kyseiseen viranomaiseen voidaan olla yhteydessä: 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845" w:hanging="0"/>
              <w:rPr>
                <w:bCs/>
              </w:rPr>
            </w:pPr>
            <w:r>
              <w:rPr>
                <w:bCs/>
              </w:rPr>
              <w:t>Lomakkeen antaneen viranomaisen ja/tai hänen edustajansa allekirjoitus,</w:t>
              <w:br/>
              <w:t>jolla vahvistetaan lomakkeen sisällön oikeellisuus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Nimi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Virkanimike (arvo/asema)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Päivämäärä:</w:t>
            </w:r>
          </w:p>
          <w:p>
            <w:pPr>
              <w:pStyle w:val="Normal"/>
              <w:spacing w:lineRule="auto" w:line="240"/>
              <w:ind w:left="856" w:hanging="0"/>
              <w:rPr>
                <w:bCs/>
              </w:rPr>
            </w:pPr>
            <w:r>
              <w:rPr>
                <w:bCs/>
              </w:rPr>
              <w:t>Virallinen leima (jos on):</w:t>
            </w:r>
          </w:p>
          <w:p>
            <w:pPr>
              <w:pStyle w:val="Point0"/>
              <w:snapToGrid w:val="false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F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50:00Z</dcterms:created>
  <dc:creator>User</dc:creator>
  <dc:description/>
  <dc:language>en-US</dc:language>
  <cp:lastModifiedBy>Garcia Escudero, M.</cp:lastModifiedBy>
  <cp:lastPrinted>2009-03-06T12:00:00Z</cp:lastPrinted>
  <dcterms:modified xsi:type="dcterms:W3CDTF">2015-10-29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8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8</vt:lpwstr>
  </property>
  <property fmtid="{D5CDD505-2E9C-101B-9397-08002B2CF9AE}" pid="26" name="_dlc_DocIdItemGuid">
    <vt:lpwstr>156f3af7-ff50-41ad-bd8e-30ea4aa33dc3</vt:lpwstr>
  </property>
  <property fmtid="{D5CDD505-2E9C-101B-9397-08002B2CF9AE}" pid="27" name="_dlc_DocIdUrl">
    <vt:lpwstr>http://docs/units/ejn/_layouts/DocIdRedir.aspx?ID=EJN009%09-12-4278, EJN009	-12-4278</vt:lpwstr>
  </property>
</Properties>
</file>