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I LISA</w:t>
      </w:r>
    </w:p>
    <w:p>
      <w:pPr>
        <w:pStyle w:val="NormalCentered"/>
        <w:rPr/>
      </w:pPr>
      <w:r>
        <w:rPr/>
        <w:t>TÜÜPVORM,</w:t>
        <w:br/>
        <w:t xml:space="preserve">millele osutatakse nõukogu 23. oktoobri 2009. aasta raamotsuse 2009/829/JSK (Euroopa Liidu liikmesriikides vastastikuse tunnustamise põhimõtte kohaldamise kohta järelevalvemeetmete rakendamise otsuste kui kohtueelse kinnipidamisega seotud alternatiivse võimaluse suhtes) </w:t>
        <w:br/>
        <w:t>artiklis 19</w:t>
      </w:r>
    </w:p>
    <w:p>
      <w:pPr>
        <w:pStyle w:val="NormalCentered"/>
        <w:rPr/>
      </w:pPr>
      <w:r>
        <w:rPr/>
        <w:t>ARUANNE JÄRELEVALVEMEETME RIKKUMISE JA/VÕI MIS TAHES MUUDE TÄHELEPANEKUTE KOHTA, MIS VÕIKSID KAASA TUUA EDASISE OTSUSE TEGEMIS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>
                <w:lang w:val="fi-FI"/>
              </w:rPr>
            </w:pPr>
            <w:r>
              <w:rPr/>
              <w:t>a)</w:t>
            </w:r>
            <w:r>
              <w:rPr>
                <w:lang w:val="fi-FI"/>
              </w:rPr>
              <w:tab/>
            </w:r>
            <w:r>
              <w:rPr/>
              <w:t>Järelevalve all oleva isiku andmed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Eesnimi (eesnimed)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Vajaduse korral sünninimi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Vajaduse korral varjunimed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fi-FI"/>
              </w:rPr>
            </w:pPr>
            <w:r>
              <w:rPr/>
              <w:t>b)</w:t>
            </w:r>
            <w:r>
              <w:rPr>
                <w:lang w:val="fi-FI"/>
              </w:rPr>
              <w:tab/>
            </w:r>
            <w:r>
              <w:rPr/>
              <w:t>Andmed järelevalvemeetme(te) rakendamise otsuse kohta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Otsuse tegemise kuupäev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oimiku viide (olemasolu korral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Otsuse teinud asutus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metlik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unnistus väljastatud (kuupäev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unnistuse väljastanud asutu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oimiku viide (olemasolu korral)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fi-FI"/>
              </w:rPr>
            </w:pPr>
            <w:r>
              <w:rPr/>
              <w:t>c)</w:t>
            </w:r>
            <w:r>
              <w:rPr>
                <w:lang w:val="fi-FI"/>
              </w:rPr>
              <w:tab/>
            </w:r>
            <w:r>
              <w:rPr/>
              <w:t>Järelevalvemeetme(te) täitmise jälgimise eest vastutava asutuse andmed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sutuse ametlik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Kontaktisiku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metikoht (ametinimetus/ametijärk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el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 suunanumber)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Faks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 suunanumber)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E-po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1" w:hanging="851"/>
              <w:rPr/>
            </w:pPr>
            <w:r>
              <w:rPr/>
              <w:t>d)</w:t>
              <w:tab/>
              <w:t>Järelevalvemeetme(te) rikkumine ja/või muud tähelepanekud, mis võiksid kaasa tuua edasise otsuse tegemise:</w:t>
            </w:r>
          </w:p>
          <w:p>
            <w:pPr>
              <w:pStyle w:val="Normal"/>
              <w:ind w:left="850" w:hanging="0"/>
              <w:rPr/>
            </w:pPr>
            <w:r>
              <w:rPr/>
              <w:t>Punktis a osutatud isik rikub järgmist järelevalvemeedet (järgmisi järelevalvemeetmeid):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78244237"/>
            <w:bookmarkStart w:id="1" w:name="__Fieldmark__0_317824423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siku kohustus teavitada täidesaatva riigi pädevat asutust mis tahes elukohamuutusest, eelkõige selleks, et saada kätte kohtukutse kriminaalmenetluse käigus ülekuulamisel või kohtuistungil osalemisek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78244237"/>
            <w:bookmarkStart w:id="3" w:name="__Fieldmark__1_317824423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kohustus mitte siseneda otsuse teinud riigi või täidesaatva riigi teatavatesse paikadesse või kindlaksmääratud piirkondadesse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78244237"/>
            <w:bookmarkStart w:id="5" w:name="__Fieldmark__2_317824423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kohustus viibida vajaduse korral kindlaksmääratud aegadel kindlaksmääratud koha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78244237"/>
            <w:bookmarkStart w:id="7" w:name="__Fieldmark__3_317824423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kohustus, mis sisaldab piiranguid täidesaatva riigi territooriumilt lahkumise suhte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78244237"/>
            <w:bookmarkStart w:id="9" w:name="__Fieldmark__4_317824423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kohustus ilmuda kindlaksmääratud aegadel konkreetsesse asutusse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78244237"/>
            <w:bookmarkStart w:id="11" w:name="__Fieldmark__5_317824423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kohustus vältida kontakte teatavate isikutega, kes on seotud arvatavalt toimepandud kuriteoga (kuritegudega)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78244237"/>
            <w:bookmarkStart w:id="13" w:name="__Fieldmark__6_3178244237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ab/>
            </w:r>
            <w:r>
              <w:rPr/>
              <w:t>muu meede (täpsustada):</w:t>
            </w:r>
          </w:p>
          <w:p>
            <w:pPr>
              <w:pStyle w:val="Point2"/>
              <w:ind w:left="1450" w:hanging="567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850" w:hanging="0"/>
              <w:rPr/>
            </w:pPr>
            <w:r>
              <w:rPr/>
              <w:t>Rikkumise (rikkumiste) kirjeldus (koht, kuupäev ja konkreetsed asjaolud):</w:t>
            </w:r>
          </w:p>
          <w:p>
            <w:pPr>
              <w:pStyle w:val="Normal"/>
              <w:ind w:left="850" w:hanging="0"/>
              <w:rPr/>
            </w:pPr>
            <w:r>
              <w:rPr/>
            </w:r>
          </w:p>
          <w:p>
            <w:pPr>
              <w:pStyle w:val="Tiret3"/>
              <w:numPr>
                <w:ilvl w:val="0"/>
                <w:numId w:val="6"/>
              </w:numPr>
              <w:tabs>
                <w:tab w:val="clear" w:pos="720"/>
                <w:tab w:val="left" w:pos="1450" w:leader="none"/>
              </w:tabs>
              <w:ind w:left="1450" w:hanging="567"/>
              <w:rPr/>
            </w:pPr>
            <w:r>
              <w:rPr/>
              <w:t>Muud tähelepanekud, mis võiksid kaasa tuua edasise otsuse tegemise</w:t>
            </w:r>
          </w:p>
          <w:p>
            <w:pPr>
              <w:pStyle w:val="Text1"/>
              <w:spacing w:before="120" w:after="120"/>
              <w:ind w:left="850" w:hanging="0"/>
              <w:rPr>
                <w:lang w:val="fr-BE"/>
              </w:rPr>
            </w:pPr>
            <w:r>
              <w:rPr/>
              <w:t>Tähelepanekute kirjeldus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>
                <w:lang w:val="fi-FI"/>
              </w:rPr>
            </w:pPr>
            <w:r>
              <w:rPr/>
              <w:t>e)</w:t>
            </w:r>
            <w:r>
              <w:rPr>
                <w:lang w:val="fi-FI"/>
              </w:rPr>
              <w:tab/>
            </w:r>
            <w:r>
              <w:rPr/>
              <w:t>Selle isiku andmed, kellega võtta ühendust lisateabe saamiseks rikkumise kohta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Perekonnanim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esnimi (eesnimed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el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/linna suunanumber)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/linna suunanumber)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-post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Suhtlemisel kasutatavad keeled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üüpvormi väljastanud asutuse ja/või selle esindaja allkiri, millega kinnitatakse tüüpvormi sisu õigsust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Nim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Ametikoht (ametinimetus/ametijärk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uupäev:</w:t>
            </w:r>
          </w:p>
          <w:p>
            <w:pPr>
              <w:pStyle w:val="Text1"/>
              <w:rPr/>
            </w:pPr>
            <w:r>
              <w:rPr/>
              <w:t>Ametlik tempel (olemasolu korral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et-EE" w:bidi="ar-SA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7:00Z</dcterms:created>
  <dc:creator>CRAS Steven</dc:creator>
  <dc:description/>
  <dc:language>en-US</dc:language>
  <cp:lastModifiedBy>Garcia Escudero, M.</cp:lastModifiedBy>
  <dcterms:modified xsi:type="dcterms:W3CDTF">2015-10-29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4</vt:lpwstr>
  </property>
  <property fmtid="{D5CDD505-2E9C-101B-9397-08002B2CF9AE}" pid="26" name="_dlc_DocIdItemGuid">
    <vt:lpwstr>b5531d14-066a-4e92-bc02-1808b4d59d2c</vt:lpwstr>
  </property>
  <property fmtid="{D5CDD505-2E9C-101B-9397-08002B2CF9AE}" pid="27" name="_dlc_DocIdUrl">
    <vt:lpwstr>http://docs/units/ejn/_layouts/DocIdRedir.aspx?ID=EJN009%09-12-4264, EJN009	-12-4264</vt:lpwstr>
  </property>
</Properties>
</file>