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>
          <w:lang w:val="es-ES" w:eastAsia="en-US"/>
        </w:rPr>
      </w:pPr>
      <w:r>
        <w:rPr>
          <w:lang w:val="es-ES" w:eastAsia="en-US"/>
        </w:rPr>
        <w:t>ANEXO II</w:t>
      </w:r>
    </w:p>
    <w:p>
      <w:pPr>
        <w:pStyle w:val="NormalCentered"/>
        <w:rPr>
          <w:lang w:val="es-ES" w:eastAsia="en-US"/>
        </w:rPr>
      </w:pPr>
      <w:r>
        <w:rPr>
          <w:lang w:val="es-ES" w:eastAsia="en-US"/>
        </w:rPr>
        <w:t>CERTIFICADO</w:t>
        <w:br/>
        <w:t>a que se refiere el artículo 19</w:t>
        <w:br/>
      </w:r>
      <w:r>
        <w:rPr>
          <w:lang w:val="fr-BE" w:eastAsia="en-US"/>
        </w:rPr>
        <w:t>de la Decisión marco 2009/829/JAI del Consejo, de 23 de octubre de 2009, relativa a la aplicación, entre Estados miembros de la Unión Europea, del principio de reconocimiento mutuo a las resoluciones sobre medidas de vigilancia como sustitución de la prisión provisional</w:t>
      </w:r>
    </w:p>
    <w:p>
      <w:pPr>
        <w:pStyle w:val="NormalCentered"/>
        <w:rPr/>
      </w:pPr>
      <w:r>
        <w:rPr/>
        <w:t>INFORME DE INCUMPLIMIENTO DE UNA MEDIDA DE VIGILANCIA Y OTROS DATOS QUE PUEDAN DAR LUGAR A LA ADOPCIÓN DE CUALQUIER RESOLUCIÓN ULTERIOR</w:t>
      </w:r>
      <w:r>
        <w:br w:type="page"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rPr/>
            </w:pPr>
            <w:r>
              <w:rPr/>
              <w:t>a)</w:t>
              <w:tab/>
              <w:t>Identidad de la persona sometida a vigilancia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Apellidos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Nombre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Apellidos de soltera (en su caso)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Alias (en su caso)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Sexo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Nacionalidad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Número de identificación o número de seguridad social (si lo tiene)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Fecha de nacimiento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Lugar de nacimiento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Dirección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Lenguas que entiende (si se conocen)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b)</w:t>
              <w:tab/>
              <w:t>Datos de la resolución sobre medidas de vigilancia;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Fecha en que se dictó la resolución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Referencia del expediente (si lo tiene)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Autoridad que dictó la resolución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Denominación oficial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Dirección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Fecha de expedición del certificado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Autoridad que emitió el certificado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Referencia del expediente (si lo tiene)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)</w:t>
              <w:tab/>
              <w:t>Datos de la autoridad responsable del seguimiento de las medidas de vigilancia;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Denominación oficial de la autoridad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Nombre y apellidos de la persona de contacto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 xml:space="preserve">Puesto (título o grado): 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Dirección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Teléfono: (prefijo de país) (prefijo de ciudad)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Fax: (prefijo de país) (prefijo de ciudad)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Dirección de correo electrónico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Lenguas en que se puede comunicar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720"/>
              <w:rPr/>
            </w:pPr>
            <w:r>
              <w:rPr/>
              <w:t>d)</w:t>
              <w:tab/>
              <w:t>Incumplimiento de la medida de vigilancia y otros hechos que puedan dar lugar a la adopción de cualquier resolución ulterior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 xml:space="preserve">La persona mencionada en la letra a) ha incumplido la(s) siguiente(s) medidas de vigilancia: 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76395806"/>
            <w:bookmarkStart w:id="1" w:name="__Fieldmark__0_1276395806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Obligación de la persona de comunicar a la autoridad competente del Estado de ejecución cualquier cambio de domicilio, en particular para poder recibir las citaciones a comparecer en una diligencias de prueba o vistasen el transcurso de las actuaciones penales;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76395806"/>
            <w:bookmarkStart w:id="3" w:name="__Fieldmark__1_1276395806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Obligación de no entrar en determinadas localidades, lugares, o zonas definidas del Estado de emisión o del Estado de ejecución.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76395806"/>
            <w:bookmarkStart w:id="5" w:name="__Fieldmark__2_1276395806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 xml:space="preserve">Obligación de permanecer en un lugar determinado, cuando sea de aplicación en determinadas fechas. 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276395806"/>
            <w:bookmarkStart w:id="7" w:name="__Fieldmark__3_1276395806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Imposición de limitaciones respecto a la salida del territorio del Estado de ejecución.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276395806"/>
            <w:bookmarkStart w:id="9" w:name="__Fieldmark__4_1276395806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Obligación de presentarse en determinadas fechas ante una autoridad específica.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276395806"/>
            <w:bookmarkStart w:id="11" w:name="__Fieldmark__5_1276395806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Obligación de evitar todo contacto con personas específicas relacionadas con los delitos presuntamente cometidos.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276395806"/>
            <w:bookmarkStart w:id="13" w:name="__Fieldmark__6_1276395806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 xml:space="preserve">otras medidas (especifique): 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br/>
              <w:br/>
              <w:t>Descripción del incumplimiento o incumplimientos (lugar y fecha y circunstancias precisas)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br/>
              <w:br/>
              <w:t>-</w:t>
              <w:tab/>
              <w:t>Otros hechos que puedan dar lugar a la adopción de cualquier resolución ulterior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Descripción de los hechos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720"/>
              <w:rPr/>
            </w:pPr>
            <w:r>
              <w:rPr/>
              <w:t>e)</w:t>
              <w:tab/>
              <w:t>Datos de la persona a la que hay que dirigirse para obtener información complementaria sobre el incumplimiento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Apellidos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Nombre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Dirección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N.º de teléfono: (prefijo de país) (prefijo de ciudad)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N.º de fax: (prefijo de país) (prefijo de ciudad)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Dirección de correo electrónico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Lenguas en que se puede comunicar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Firma de la autoridad emisora, o de su representante, que certifica la exactitud del contenido del impreso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Nombre y apellidos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Puesto (título o grado)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Fecha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Sello oficial (si lo hubiere):</w:t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u w:val="non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4">
    <w:name w:val="WW8Num21z4"/>
    <w:qFormat/>
    <w:rPr>
      <w:rFonts w:ascii="Times New Roman" w:hAnsi="Times New Roman" w:cs="Times New Roman"/>
    </w:rPr>
  </w:style>
  <w:style w:type="character" w:styleId="WW8Num21z5">
    <w:name w:val="WW8Num21z5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rdash">
    <w:name w:val="Par-dash"/>
    <w:basedOn w:val="Normal"/>
    <w:next w:val="Normal"/>
    <w:qFormat/>
    <w:pPr>
      <w:widowControl w:val="false"/>
      <w:spacing w:before="0" w:after="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13:00Z</dcterms:created>
  <dc:creator>CRAS Steven</dc:creator>
  <dc:description/>
  <dc:language>en-US</dc:language>
  <cp:lastModifiedBy>Garcia Escudero, M.</cp:lastModifiedBy>
  <dcterms:modified xsi:type="dcterms:W3CDTF">2015-10-29T14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63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63</vt:lpwstr>
  </property>
  <property fmtid="{D5CDD505-2E9C-101B-9397-08002B2CF9AE}" pid="26" name="_dlc_DocIdItemGuid">
    <vt:lpwstr>35161a16-eae8-4992-9e1c-4256387d69e7</vt:lpwstr>
  </property>
  <property fmtid="{D5CDD505-2E9C-101B-9397-08002B2CF9AE}" pid="27" name="_dlc_DocIdUrl">
    <vt:lpwstr>http://docs/units/ejn/_layouts/DocIdRedir.aspx?ID=EJN009%09-12-4263, EJN009	-12-4263</vt:lpwstr>
  </property>
</Properties>
</file>