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en-US" w:eastAsia="en-US"/>
        </w:rPr>
      </w:pPr>
      <w:r>
        <w:rPr>
          <w:lang w:val="en-US" w:eastAsia="en-US"/>
        </w:rPr>
        <w:t>BILAG II</w:t>
      </w:r>
    </w:p>
    <w:p>
      <w:pPr>
        <w:pStyle w:val="NormalCentered"/>
        <w:rPr>
          <w:b/>
          <w:b/>
          <w:bCs/>
        </w:rPr>
      </w:pPr>
      <w:r>
        <w:rPr>
          <w:lang w:val="en-US" w:eastAsia="en-US"/>
        </w:rPr>
        <w:t>FORMULAR</w:t>
        <w:br/>
        <w:t>jf. artikel 19</w:t>
        <w:br/>
        <w:t>i Rådets rammeafgørelse 2009/829/RIA af 23. oktober 2009 om anvendelse mellem Den Europæiske Unions medlemsstater af princippet om gensidig anerkendelse på afgørelser om tilsynsforanstaltninger som et alternativ til varetægtsfængsling</w:t>
      </w:r>
    </w:p>
    <w:p>
      <w:pPr>
        <w:pStyle w:val="Normal"/>
        <w:jc w:val="center"/>
        <w:rPr/>
      </w:pPr>
      <w:bookmarkStart w:id="0" w:name="UserPos"/>
      <w:bookmarkEnd w:id="0"/>
      <w:r>
        <w:rPr>
          <w:bCs/>
        </w:rPr>
        <w:t xml:space="preserve">MEDDELELSE OM OVERTRÆDELSE AF EN TILSYNSFORANSTALTNING </w:t>
        <w:br/>
      </w:r>
      <w:r>
        <w:rPr/>
        <w:t>OG/ELLER ANDRE OPLYSNINGER, DER KAN MEDFØRE, AT DER TRÆFFES EN EFTERFØLGENDE AFGØRELS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0"/>
              <w:rPr/>
            </w:pPr>
            <w:r>
              <w:rPr/>
              <w:t>a)</w:t>
              <w:tab/>
              <w:t>Oplysninger om identiteten på den person, der er underlagt tilsy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ter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ornavn(e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vt. pige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Evt.</w:t>
            </w:r>
            <w:r>
              <w:rPr/>
              <w:t xml:space="preserve"> k</w:t>
            </w:r>
            <w:r>
              <w:rPr>
                <w:lang w:val="en-US" w:eastAsia="en-US"/>
              </w:rPr>
              <w:t>alde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ø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t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sonnummer eller socialsikringsnummer (hvis et sådant findes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ødselsdato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ødested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rog, som den pågældende forstår (hvis dette er kendt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1"/>
              <w:rPr>
                <w:lang w:val="en-US" w:eastAsia="en-US"/>
              </w:rPr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plysninger om afgørelsen om tilsynsforanstaltning(er):</w:t>
            </w:r>
          </w:p>
          <w:p>
            <w:pPr>
              <w:pStyle w:val="Text1"/>
              <w:rPr>
                <w:lang w:val="en-US" w:eastAsia="en-US"/>
              </w:rPr>
            </w:pPr>
            <w:r>
              <w:rPr>
                <w:lang w:val="en-US" w:eastAsia="en-US"/>
              </w:rPr>
              <w:t>Afgørelse truffet d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45" w:firstLine="5"/>
              <w:rPr>
                <w:lang w:val="en-US" w:eastAsia="en-US"/>
              </w:rPr>
            </w:pPr>
            <w:r>
              <w:rPr>
                <w:lang w:val="en-US" w:eastAsia="en-US"/>
              </w:rPr>
              <w:t>Sagsnummer (hvis et sådant findes)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418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Den myndighed, der har truffet afgørels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418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Officiel betegnel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45" w:firstLine="5"/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45" w:firstLine="5"/>
              <w:rPr>
                <w:lang w:val="en-US" w:eastAsia="en-US"/>
              </w:rPr>
            </w:pPr>
            <w:r>
              <w:rPr>
                <w:lang w:val="en-US" w:eastAsia="en-US"/>
              </w:rPr>
              <w:t>Attesten blev udstedt d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856" w:hanging="5"/>
              <w:rPr>
                <w:lang w:val="en-US" w:eastAsia="en-US"/>
              </w:rPr>
            </w:pPr>
            <w:r>
              <w:rPr>
                <w:lang w:val="en-US" w:eastAsia="en-US"/>
              </w:rPr>
              <w:t>Den myndighed, der har udstedt atteste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1418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Sagsnummer (hvis et sådant findes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Oplysninger om den myndighed, der er ansvarlig for at føre tilsyn med tilsynsforanstaltningern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yndighedens officielle betegnel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avn på kontaktperson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lang w:val="en-US" w:eastAsia="en-US"/>
              </w:rPr>
              <w:t>Funktion (titel/stilling):</w:t>
            </w:r>
            <w:r>
              <w:rPr/>
              <w:t xml:space="preserve"> 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lang w:val="en-US" w:eastAsia="en-US"/>
              </w:rPr>
              <w:t>Tlf.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 (lokalt områdenummer)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lang w:val="en-US" w:eastAsia="en-US"/>
              </w:rPr>
              <w:t>Fax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 (lokalt områdenummer)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  <w:noBreakHyphen/>
              <w:t>mail:</w:t>
            </w:r>
          </w:p>
          <w:p>
            <w:pPr>
              <w:pStyle w:val="Poin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prog, hvorpå der kan kommunikeres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Overtrædelse af tilsynsforanstaltning(er) og/eller andre oplysninger, der kan medføre vedtagelse af en efterfølgende afgørelse: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210" w:leader="none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210" w:hanging="360"/>
              <w:rPr/>
            </w:pPr>
            <w:r>
              <w:rPr>
                <w:lang w:val="en-US" w:eastAsia="en-US"/>
              </w:rPr>
              <w:t>Den i rubrik a) nævnte person har overtrådt følgende tilsynsforanstaltning(er):</w:t>
            </w:r>
            <w:r>
              <w:rPr/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604217423"/>
            <w:bookmarkStart w:id="2" w:name="__Fieldmark__0_2604217423"/>
            <w:bookmarkEnd w:id="2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forpligtelse for personen til at meddele den kompetente myndighed i fuldbyrdelsesstaten enhver ændring af bopæl, især med henblik på modtagelse af en stævning om at give møde under et retsmøde eller en retssag som led i en straffesag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604217423"/>
            <w:bookmarkStart w:id="4" w:name="__Fieldmark__1_2604217423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pligt til ikke at opholde sig på bestemte lokaliteter eller steder eller i definerede områder i udstedelses- eller fuldbyrdelsesstaten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604217423"/>
            <w:bookmarkStart w:id="6" w:name="__Fieldmark__2_2604217423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 xml:space="preserve">en forpligtelse til at blive på et bestemt sted, eventuelt i bestemte perioder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604217423"/>
            <w:bookmarkStart w:id="8" w:name="__Fieldmark__3_2604217423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 xml:space="preserve">en forpligtelse, der består i </w:t>
            </w:r>
            <w:r>
              <w:rPr>
                <w:lang w:val="en-US" w:eastAsia="en-US"/>
              </w:rPr>
              <w:t>begrænsninger i muligheden for at forlade fuldbyrdelsesstatens område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604217423"/>
            <w:bookmarkStart w:id="10" w:name="__Fieldmark__4_2604217423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pligt til på bestemte tidspunkter at henvende sig til en bestemt myndighed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604217423"/>
            <w:bookmarkStart w:id="12" w:name="__Fieldmark__5_2604217423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 xml:space="preserve">en </w:t>
            </w:r>
            <w:r>
              <w:rPr>
                <w:lang w:val="en-US" w:eastAsia="en-US"/>
              </w:rPr>
              <w:t>forpligtelse til at undgå kontakt med bestemte personer i forbindelse med den eller de påståede lovovertrædelser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604217423"/>
            <w:bookmarkStart w:id="14" w:name="__Fieldmark__6_2604217423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a</w:t>
            </w:r>
            <w:r>
              <w:rPr>
                <w:lang w:val="en-US" w:eastAsia="en-US"/>
              </w:rPr>
              <w:t>ndre foranstaltninger (angiv venligst hvilke):</w:t>
            </w:r>
            <w:r>
              <w:rPr/>
              <w:t xml:space="preserve"> 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6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eskrivelse af den eller de pågældende overtrædelser (sted, dato og nærmere omstændigheder):</w:t>
            </w:r>
          </w:p>
          <w:p>
            <w:pPr>
              <w:pStyle w:val="Text1"/>
              <w:widowControl w:val="false"/>
              <w:tabs>
                <w:tab w:val="clear" w:pos="720"/>
                <w:tab w:val="left" w:pos="1210" w:leader="none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1210" w:hanging="360"/>
              <w:rPr/>
            </w:pPr>
            <w:r>
              <w:rPr/>
              <w:t>A</w:t>
            </w:r>
            <w:r>
              <w:rPr>
                <w:lang w:val="en-US" w:eastAsia="en-US"/>
              </w:rPr>
              <w:t>ndre oplysninger, der kan medføre vedtagelse af en efterfølgende afgørelse.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eskrivelse af disse oplysninger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 w:before="0" w:after="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en eller de personer, der skal kontaktes for yderligere oplysninger om overtrædelse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ter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ornavn(e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se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Tlf.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(områdenummer)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Fax nr.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ekode)(områdenummer)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rog, hvorpå der kan kommunikeres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nderskrift fra den myndighed, der har udstedt formularen, og/eller fra dennes repræsentant, der bekræfter, at formularens indhold er korrekt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vn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ktion (titel/stilling)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o:</w:t>
            </w:r>
          </w:p>
          <w:p>
            <w:pPr>
              <w:pStyle w:val="Text1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fficielt stempel (hvis det er relevant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uppressAutoHyphens w:val="true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vertAlign w:val="baseline"/>
        <w:position w:val="0"/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szCs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3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3:00Z</dcterms:created>
  <dc:creator>User</dc:creator>
  <dc:description/>
  <dc:language>en-US</dc:language>
  <cp:lastModifiedBy>Garcia Escudero, M.</cp:lastModifiedBy>
  <cp:lastPrinted>2009-03-03T08:58:00Z</cp:lastPrinted>
  <dcterms:modified xsi:type="dcterms:W3CDTF">2015-10-29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nsidérant">
    <vt:lpwstr>Considérant</vt:lpwstr>
  </property>
  <property fmtid="{D5CDD505-2E9C-101B-9397-08002B2CF9AE}" pid="5" name="Copylist_Path">
    <vt:lpwstr>Copylist_Path</vt:lpwstr>
  </property>
  <property fmtid="{D5CDD505-2E9C-101B-9397-08002B2CF9AE}" pid="6" name="Council">
    <vt:lpwstr>Council</vt:lpwstr>
  </property>
  <property fmtid="{D5CDD505-2E9C-101B-9397-08002B2CF9AE}" pid="7" name="Created using">
    <vt:lpwstr>LW 5.6, Build 20070611</vt:lpwstr>
  </property>
  <property fmtid="{D5CDD505-2E9C-101B-9397-08002B2CF9AE}" pid="8" name="DLCPolicyLabelValue">
    <vt:lpwstr>Document ID:EJN009	-12-4259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59</vt:lpwstr>
  </property>
  <property fmtid="{D5CDD505-2E9C-101B-9397-08002B2CF9AE}" pid="27" name="_dlc_DocIdItemGuid">
    <vt:lpwstr>645832d7-1f47-4d3b-b913-8de6e046a038</vt:lpwstr>
  </property>
  <property fmtid="{D5CDD505-2E9C-101B-9397-08002B2CF9AE}" pid="28" name="_dlc_DocIdUrl">
    <vt:lpwstr>http://docs/units/ejn/_layouts/DocIdRedir.aspx?ID=EJN009%09-12-4259, EJN009	-12-4259</vt:lpwstr>
  </property>
</Properties>
</file>