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ANHANG II</w:t>
      </w:r>
    </w:p>
    <w:p>
      <w:pPr>
        <w:pStyle w:val="NormalCentered"/>
        <w:rPr/>
      </w:pPr>
      <w:r>
        <w:rPr/>
        <w:t>FORMBLATT</w:t>
      </w:r>
    </w:p>
    <w:p>
      <w:pPr>
        <w:pStyle w:val="NormalCentered"/>
        <w:rPr/>
      </w:pPr>
      <w:r>
        <w:rPr/>
        <w:t>nach Artikel 19</w:t>
        <w:br/>
        <w:t>nach Artikel 19 des Rahmenbeschlusses 2009/829/JI des Rates vom 23. Oktober 2009 über die Anwendung — zwischen den Mitgliedstaaten der Europäischen Union — des Grundsatzes der gegenseitigen Anerkennung auf Entscheidungen über Überwachungsmaßnahmen als Alternative zur Untersuchungshaft</w:t>
      </w:r>
    </w:p>
    <w:p>
      <w:pPr>
        <w:pStyle w:val="NormalCentered"/>
        <w:rPr/>
      </w:pPr>
      <w:r>
        <w:rPr/>
        <w:t>MELDUNG EINES VERSTOSSES GEGEN EINE ÜBERWACHUNGSMASSNAHME UND/ODER SONSTIGER ERKENNTNISSE, DIE EINE WEITERE ENTSCHEIDUNG NACH SICH ZIEHEN KÖNNTEN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a)</w:t>
              <w:tab/>
              <w:t>Angaben zur Identität der der Überwachung unterliegenden Person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miliennam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Vorname(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Ggf. Geburtsnam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Ggf. Aliasname(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Geschlecht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taatsangehörigkeit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Kennnummer oder Sozialversicherungsnummer (sofern vorhande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Geburtsdatu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Geburtsort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nschrift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prache oder Sprachen, die die betroffene Person versteht (sofern bekannt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b)</w:t>
              <w:tab/>
              <w:t>Angaben zur Entscheidung über die Überwachungsmaßnahme(n):</w:t>
            </w:r>
          </w:p>
          <w:p>
            <w:pPr>
              <w:pStyle w:val="Text1"/>
              <w:rPr/>
            </w:pPr>
            <w:r>
              <w:rPr/>
              <w:t xml:space="preserve">Die Entscheidung wurde erlassen am: </w:t>
            </w:r>
          </w:p>
          <w:p>
            <w:pPr>
              <w:pStyle w:val="Point1"/>
              <w:ind w:left="845" w:firstLine="5"/>
              <w:rPr/>
            </w:pPr>
            <w:r>
              <w:rPr/>
              <w:t>Aktenzeichen (sofern vorhanden):</w:t>
            </w:r>
          </w:p>
          <w:p>
            <w:pPr>
              <w:pStyle w:val="Point1"/>
              <w:ind w:left="1418" w:hanging="567"/>
              <w:rPr/>
            </w:pPr>
            <w:r>
              <w:rPr/>
              <w:t>Behörde, die die Entscheidung erlassen hat</w:t>
            </w:r>
          </w:p>
          <w:p>
            <w:pPr>
              <w:pStyle w:val="Point1"/>
              <w:ind w:left="1418" w:hanging="567"/>
              <w:rPr/>
            </w:pPr>
            <w:r>
              <w:rPr/>
              <w:t>Offizielle Bezeichnung:</w:t>
            </w:r>
          </w:p>
          <w:p>
            <w:pPr>
              <w:pStyle w:val="Point1"/>
              <w:ind w:left="845" w:firstLine="5"/>
              <w:rPr/>
            </w:pPr>
            <w:r>
              <w:rPr/>
              <w:t>Anschrift:</w:t>
            </w:r>
          </w:p>
          <w:p>
            <w:pPr>
              <w:pStyle w:val="Point1"/>
              <w:rPr/>
            </w:pPr>
            <w:r>
              <w:rPr/>
              <w:t>Die Bescheinigung wurde ausgestellt am:</w:t>
            </w:r>
          </w:p>
          <w:p>
            <w:pPr>
              <w:pStyle w:val="Point1"/>
              <w:ind w:left="856" w:hanging="5"/>
              <w:rPr/>
            </w:pPr>
            <w:r>
              <w:rPr/>
              <w:t>Behörde, die die Bescheinigung ausgestellt hat:</w:t>
            </w:r>
          </w:p>
          <w:p>
            <w:pPr>
              <w:pStyle w:val="Point1"/>
              <w:ind w:left="1418" w:hanging="567"/>
              <w:rPr/>
            </w:pPr>
            <w:r>
              <w:rPr/>
              <w:t>Aktenzeichen (sofern vorhanden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c)</w:t>
              <w:tab/>
              <w:t>Angaben zu der Behörde, die für die Überwachung der Überwachungsmaßnahme(n) zuständig ist:</w:t>
            </w:r>
          </w:p>
          <w:p>
            <w:pPr>
              <w:pStyle w:val="Point1"/>
              <w:rPr/>
            </w:pPr>
            <w:r>
              <w:rPr/>
              <w:t>Offizielle Bezeichnung der Behörde:</w:t>
            </w:r>
          </w:p>
          <w:p>
            <w:pPr>
              <w:pStyle w:val="Point1"/>
              <w:rPr/>
            </w:pPr>
            <w:r>
              <w:rPr/>
              <w:t>Name der Kontaktperson:</w:t>
            </w:r>
          </w:p>
          <w:p>
            <w:pPr>
              <w:pStyle w:val="Point1"/>
              <w:rPr/>
            </w:pPr>
            <w:r>
              <w:rPr/>
              <w:t xml:space="preserve">Funktion (Titel/Dienstrang): </w:t>
            </w:r>
          </w:p>
          <w:p>
            <w:pPr>
              <w:pStyle w:val="Point1"/>
              <w:rPr/>
            </w:pPr>
            <w:r>
              <w:rPr/>
              <w:t>Anschrift:</w:t>
            </w:r>
          </w:p>
          <w:p>
            <w:pPr>
              <w:pStyle w:val="Point1"/>
              <w:rPr/>
            </w:pPr>
            <w:r>
              <w:rPr/>
              <w:t>Tel.: (Ländervorwahl) (Ortsnetzkennzahl)</w:t>
            </w:r>
          </w:p>
          <w:p>
            <w:pPr>
              <w:pStyle w:val="Point1"/>
              <w:rPr/>
            </w:pPr>
            <w:r>
              <w:rPr/>
              <w:t>Telefax: (Ländervorwahl) (Ortsnetzkennzahl)</w:t>
            </w:r>
          </w:p>
          <w:p>
            <w:pPr>
              <w:pStyle w:val="Point1"/>
              <w:rPr/>
            </w:pPr>
            <w:r>
              <w:rPr/>
              <w:t>E-Mail:</w:t>
            </w:r>
          </w:p>
          <w:p>
            <w:pPr>
              <w:pStyle w:val="Point1"/>
              <w:rPr/>
            </w:pPr>
            <w:r>
              <w:rPr/>
              <w:t>Sprachen, in denen verkehrt werden kann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d)</w:t>
              <w:tab/>
              <w:t>Verstoß gegen eine Überwachungsmaßnahme / Überwachungsmaßnahmen und/oder sonstige Erkenntnisse, die eine weitere Entscheidung nach sich ziehen könnten</w:t>
            </w:r>
          </w:p>
          <w:p>
            <w:pPr>
              <w:pStyle w:val="Text1"/>
              <w:rPr/>
            </w:pPr>
            <w:r>
              <w:rPr/>
              <w:t>Die unter Buchstabe a genannte Person hat gegen folgende Überwachungsmaßnahme(n) verstoßen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69197203"/>
            <w:bookmarkStart w:id="1" w:name="__Fieldmark__0_2369197203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 der Person, der zuständigen Behörde im Vollstreckungsstaat jeden Wohn</w:t>
              <w:softHyphen/>
              <w:t>sitzwechsel mitzuteilen, und zwar insbesondere für die Entgegennahme einer Ladung zu einer Vernehmung oder Gerichtsverhandlung im Rahmen eines Straf</w:t>
              <w:softHyphen/>
              <w:t>verfahrens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69197203"/>
            <w:bookmarkStart w:id="3" w:name="__Fieldmark__1_2369197203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Verpflichtung, bestimmte Orte, Plätze oder festgelegte Gebiete im Anordnungs- oder Vollstreckungsstaat nicht zu betreten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69197203"/>
            <w:bookmarkStart w:id="5" w:name="__Fieldmark__2_2369197203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Verpflichtung, sich gegebenenfalls zu bestimmten Zeiten an einem bestimmten Ort aufzuhalten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69197203"/>
            <w:bookmarkStart w:id="7" w:name="__Fieldmark__3_2369197203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Verpflichtung, mit der das Verlassen des Hoheitsgebiets des Vollstreckungsstaats eingeschränkt wird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69197203"/>
            <w:bookmarkStart w:id="9" w:name="__Fieldmark__4_2369197203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Verpflichtung, sich zu bestimmten Zeiten bei einer bestimmten Behörde zu melden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69197203"/>
            <w:bookmarkStart w:id="11" w:name="__Fieldmark__5_2369197203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Verpflichtung, den Kontakt mit bestimmten Personen, die mit der/den zur Last gelegte(n) Straftat(en) in Zusammenhang stehen, zu meiden;</w:t>
            </w:r>
          </w:p>
          <w:p>
            <w:pPr>
              <w:pStyle w:val="Tex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69197203"/>
            <w:bookmarkStart w:id="13" w:name="__Fieldmark__6_2369197203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sonstige Maßnahmen (bitte im Einzelnen angeben): </w:t>
              <w:br/>
              <w:br/>
              <w:br/>
              <w:t>Beschreibung des Verstoßes/der Verstöße (Ort, Datum und nähere Umstände):</w:t>
              <w:br/>
              <w:br/>
            </w:r>
          </w:p>
          <w:p>
            <w:pPr>
              <w:pStyle w:val="Tiret1"/>
              <w:numPr>
                <w:ilvl w:val="0"/>
                <w:numId w:val="11"/>
              </w:numPr>
              <w:rPr/>
            </w:pPr>
            <w:r>
              <w:rPr/>
              <w:t>sonstige Erkenntnisse, die eine weitere Entscheidung nach sich ziehen könnten:</w:t>
            </w:r>
          </w:p>
          <w:p>
            <w:pPr>
              <w:pStyle w:val="Text1"/>
              <w:ind w:left="851" w:hanging="0"/>
              <w:rPr/>
            </w:pPr>
            <w:r>
              <w:rPr/>
              <w:t>Beschreibung dieser Erkenntnisse:</w:t>
            </w:r>
          </w:p>
          <w:p>
            <w:pPr>
              <w:pStyle w:val="Text1"/>
              <w:spacing w:lineRule="auto" w:line="240" w:before="0" w:after="0"/>
              <w:ind w:left="1134" w:hanging="567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1" w:hanging="851"/>
              <w:rPr/>
            </w:pPr>
            <w:r>
              <w:rPr/>
              <w:t>e)</w:t>
              <w:tab/>
              <w:t>Nähere Angaben zu der zu kontaktierenden Person, falls zusätzliche Informationen zu dem Verstoß eingeholt werden sollen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miliennam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Vorname(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nschrift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Tel.: (Ländervorwahl) (Ortsnetzkennzahl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x: (Ländervorwahl) (Ortsnetzkennzahl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E-Mail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prachen, in denen verkehrt werden kann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Unterschrift der das Formblatt ausstellenden Behörde und/oder ihres Vertreters zur Bestätigung der Richtigkeit des Inhalts des Formblatts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Nam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unktion (Titel/Dienstrang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Datum:</w:t>
            </w:r>
          </w:p>
          <w:p>
            <w:pPr>
              <w:pStyle w:val="Normal"/>
              <w:spacing w:before="120" w:after="120"/>
              <w:ind w:left="856" w:hanging="0"/>
              <w:rPr/>
            </w:pPr>
            <w:r>
              <w:rPr/>
              <w:t>(Gegebenenfalls) Amtlicher Stempel:</w:t>
              <w:br/>
              <w:br/>
              <w:b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FootnoteTextChar">
    <w:name w:val="Footnote Text Char"/>
    <w:qFormat/>
    <w:rPr>
      <w:sz w:val="24"/>
      <w:lang w:val="de-DE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59:00Z</dcterms:created>
  <dc:creator>CRAS Steven</dc:creator>
  <dc:description/>
  <dc:language>en-US</dc:language>
  <cp:lastModifiedBy>Garcia Escudero, M.</cp:lastModifiedBy>
  <cp:lastPrinted>2009-03-06T15:24:00Z</cp:lastPrinted>
  <dcterms:modified xsi:type="dcterms:W3CDTF">2015-10-29T1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60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60</vt:lpwstr>
  </property>
  <property fmtid="{D5CDD505-2E9C-101B-9397-08002B2CF9AE}" pid="26" name="_dlc_DocIdItemGuid">
    <vt:lpwstr>e277374f-d477-431e-bb25-4371f0dfe8e5</vt:lpwstr>
  </property>
  <property fmtid="{D5CDD505-2E9C-101B-9397-08002B2CF9AE}" pid="27" name="_dlc_DocIdUrl">
    <vt:lpwstr>http://docs/units/ejn/_layouts/DocIdRedir.aspx?ID=EJN009%09-12-4260, EJN009	-12-4260</vt:lpwstr>
  </property>
</Properties>
</file>