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POTRDILO</w:t>
      </w:r>
    </w:p>
    <w:p>
      <w:pPr>
        <w:pStyle w:val="NormalCentered"/>
        <w:rPr/>
      </w:pPr>
      <w:r>
        <w:rPr/>
        <w:t>iz člena 10</w:t>
        <w:br/>
        <w:t>Okvirnega sklepa Sveta 2009/829/PNZ</w:t>
        <w:br/>
        <w:t>z dne 23. oktobra 2009 o uporabi načela vzajemnega priznavanja odločb o nadzornih ukrepih med državami članicami Evropske unije kot alternativi začasnemu priporu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(a)</w:t>
              <w:tab/>
              <w:t>Država izdaje sodb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ržava izvršitelj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 xml:space="preserve">Organ, ki je izdal sklep o nadzornih ukrepih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radni nazi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edite, ali je treba v zvezi z odločbo o nadzornih ukrepih pridobiti kakršnekoli dodatne informacije o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1368560846"/>
            <w:bookmarkStart w:id="2" w:name="__Fieldmark__0_1368560846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goraj navedenega organ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1368560846"/>
            <w:bookmarkStart w:id="4" w:name="__Fieldmark__1_1368560846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srednjega organa; če ste označili to polje, navedite uraden naziv tega osrednjega organ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1368560846"/>
            <w:bookmarkStart w:id="6" w:name="__Fieldmark__2_1368560846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ega pristojnega organa; če ste označili to polje, navedite uraden naziv tega organ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Kontaktni podatki organa izdaje/osrednjega organa/drugega pristojnega organa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Tel. št.:</w:t>
            </w:r>
            <w:r>
              <w:rPr>
                <w:lang w:val="es-ES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Št. faksa:</w:t>
            </w:r>
            <w:r>
              <w:rPr>
                <w:lang w:val="es-ES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Tel. št.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Št. faksa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88" w:hanging="888"/>
              <w:rPr/>
            </w:pPr>
            <w:r>
              <w:rPr/>
              <w:t>(c)</w:t>
              <w:tab/>
              <w:t>Navedite, od katerega organa je mogoče pridobiti kakršne koli dodatne informacije za spremljanje nadzornih ukrepov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1368560846"/>
            <w:bookmarkStart w:id="8" w:name="__Fieldmark__3_1368560846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rgan iz razdelka (b)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1368560846"/>
            <w:bookmarkStart w:id="10" w:name="__Fieldmark__4_1368560846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 organ; če ste označili to polje, navedite uraden naziv tega orga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ni podatki organa, če niso navedeni pod točko (b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Tel. št.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Št. faksa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i, v katerih se je mogoče sporazumevati:</w:t>
            </w:r>
          </w:p>
          <w:p>
            <w:pPr>
              <w:pStyle w:val="Text1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 xml:space="preserve">Podatki o fizični osebi, za katero je bila izdana odločba o nadzornih ukrepih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priimek (če obstaj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Privzeta imena (če obstaja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Identifikacijska številka občana ali številka socialnega zavarovanja (če je na vol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slovi/prebivališča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v državi izdajateljici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v državi izvršiteljici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drugje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(-i), ki ga(jih) oseba razume (če je znan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vedite naslednje podatke, če so na voljo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es-ES"/>
              </w:rPr>
            </w:pPr>
            <w:r>
              <w:rPr/>
              <w:t>vrsto in številko identifikacijskega(-ih) dokumenta(-ov) osebe (osebna izkaznica, potni list)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es-ES"/>
              </w:rPr>
            </w:pPr>
            <w:r>
              <w:rPr/>
              <w:t>vrsto in številko dovoljenja za prebivanje osebe v državi izvršiteljici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 xml:space="preserve">Podatki o državi članici, ki se ji posreduje odločba o nadzornih ukrepih skupaj s potrdilom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dločba o nadzornih ukrepih se skupaj s potrdilom posreduje državi izvršiteljici, navedeni v razdelku (a), iz naslednjega razlog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1368560846"/>
            <w:bookmarkStart w:id="12" w:name="__Fieldmark__5_1368560846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adevna oseba ima zakonito in običajno prebivališče v državi izvršiteljici in potem ko je bila obveščena o zadevnih ukrepih, privoli v vrnitev v to državo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1368560846"/>
            <w:bookmarkStart w:id="14" w:name="__Fieldmark__6_1368560846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adevna oseba je zahtevala, da se odločitev o nadzornih ukrepih posreduje državi članici, ki ni država članica, v kateri ima oseba zakonito in običajno prebivališče, zaradi naslednjih razlogov: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</w:r>
            <w:r>
              <w:rPr>
                <w:lang w:val="es-ES"/>
              </w:rPr>
              <w:tab/>
            </w:r>
            <w:r>
              <w:rPr/>
              <w:t>Podatki o odločbi o nadzornih ukrepih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dločba je bila izdana dne (datum:</w:t>
            </w:r>
            <w:r>
              <w:rPr>
                <w:lang w:val="es-ES"/>
              </w:rPr>
              <w:t xml:space="preserve"> </w:t>
            </w:r>
            <w:r>
              <w:rPr/>
              <w:t>DD-MM-LLLL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dločba je postala izvršljiva (datum:</w:t>
            </w:r>
            <w:r>
              <w:rPr>
                <w:lang w:val="es-ES"/>
              </w:rPr>
              <w:t xml:space="preserve"> </w:t>
            </w:r>
            <w:r>
              <w:rPr/>
              <w:t>DD-MM-LLLL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 xml:space="preserve">Označite to polje, če je bilo ob posredovanju tega potrdila zoper odločbo o nadzornih ukrepih vloženo pravno sredstvo_________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1368560846"/>
            <w:bookmarkStart w:id="16" w:name="__Fieldmark__7_1368560846"/>
            <w:bookmarkEnd w:id="16"/>
            <w:r/>
            <w:r>
              <w:rPr>
                <w:b/>
                <w:bCs/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Zadevna oseba je bila začasno v priporu v naslednjem obdobju (kjer je ustrezno):</w:t>
            </w:r>
          </w:p>
          <w:p>
            <w:pPr>
              <w:pStyle w:val="Point2"/>
              <w:spacing w:lineRule="auto" w:line="240"/>
              <w:ind w:left="1488" w:hanging="600"/>
              <w:rPr>
                <w:lang w:val="es-ES"/>
              </w:rPr>
            </w:pPr>
            <w:r>
              <w:rPr>
                <w:lang w:val="es-ES"/>
              </w:rPr>
              <w:t>1.</w:t>
              <w:tab/>
            </w:r>
            <w:r>
              <w:rPr/>
              <w:t>Odločba je bila izdana za skupaj:</w:t>
            </w:r>
            <w:r>
              <w:rPr>
                <w:lang w:val="es-ES"/>
              </w:rPr>
              <w:t xml:space="preserve"> </w:t>
            </w:r>
            <w:r>
              <w:rPr/>
              <w:t>...... kaznivih dejanj.</w:t>
            </w:r>
          </w:p>
          <w:p>
            <w:pPr>
              <w:pStyle w:val="Text2"/>
              <w:spacing w:lineRule="auto" w:line="240"/>
              <w:rPr>
                <w:lang w:val="es-ES"/>
              </w:rPr>
            </w:pPr>
            <w:r>
              <w:rPr/>
              <w:t>Povzetek dejstev in opis okoliščin, v katerih je(so) bilo(-a) domnevno(-a) kaznivo(-a) dejanje(-a) storjeno(-a), vključno s časom in krajem storitve ter stopnjo vpletenosti zadevne osebe:</w:t>
            </w:r>
            <w:r>
              <w:rPr>
                <w:lang w:val="es-ES"/>
              </w:rPr>
              <w:br/>
              <w:br/>
            </w:r>
            <w:r>
              <w:rPr/>
              <w:t>Narava in pravna klasifikacija domnevnega(-ih) kaznivega(-ih) dejanja(dejanj) ter veljavne zakonske določbe, na podlagi katerih je bila izdana sodba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46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/>
              <w:t>2.</w:t>
              <w:tab/>
              <w:t>Kolikor gre pri kaznivem(-ih) dejanju(-ih) iz točke1 za eno ali več naslednjih kaznivih dejanj, kakor so opredeljena v pravu države izdajateljice, za katera je po pravu države izdajateljice zagrožena zaporna kazen ali ukrep, ki vključuje odvzem prostosti, najmanj treh let, prosimo, da to potrdite z označitvijo enega ali več ustreznih spodnjih razdelkov: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1368560846"/>
            <w:bookmarkStart w:id="18" w:name="__Fieldmark__8_1368560846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sodelovanje v hudodelski združb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1368560846"/>
            <w:bookmarkStart w:id="20" w:name="__Fieldmark__9_1368560846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erorizem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1368560846"/>
            <w:bookmarkStart w:id="22" w:name="__Fieldmark__10_1368560846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rgovina z ljud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1368560846"/>
            <w:bookmarkStart w:id="24" w:name="__Fieldmark__11_1368560846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spolno izkoriščanje otrok in otroška pornografij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1368560846"/>
            <w:bookmarkStart w:id="26" w:name="__Fieldmark__12_1368560846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s prepovedanimi drogami in psihotropnimi snovm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1368560846"/>
            <w:bookmarkStart w:id="28" w:name="__Fieldmark__13_1368560846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z orožjem, strelivom in razstreliv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1368560846"/>
            <w:bookmarkStart w:id="30" w:name="__Fieldmark__14_1368560846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orupcij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1368560846"/>
            <w:bookmarkStart w:id="32" w:name="__Fieldmark__15_1368560846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goljufije, vključno z goljufijo, ki škodi finančnim interesom Evropskih skupnosti v smislu Konvencije z dne 26. julija 1995 o zaščiti finančnih interesov Evropskih skupnosti; pranje premoženjske koristi, pridobljene s kaznivim dejanjem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1368560846"/>
            <w:bookmarkStart w:id="34" w:name="__Fieldmark__16_1368560846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ponarejanje denarja, vključno z eurom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1368560846"/>
            <w:bookmarkStart w:id="36" w:name="__Fieldmark__17_1368560846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ponarejanje denarja, vključno z eurom,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1368560846"/>
            <w:bookmarkStart w:id="38" w:name="__Fieldmark__18_1368560846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azniva dejanja, povezana z uporabo računalniških sistemov,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1368560846"/>
            <w:bookmarkStart w:id="40" w:name="__Fieldmark__19_1368560846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azniva dejanja zoper okolje, vključno z nedovoljeno trgovino z ogroženimi živalskimi in rastlinskimi vrstam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1368560846"/>
            <w:bookmarkStart w:id="42" w:name="__Fieldmark__20_1368560846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omogočanje prepovedanega prehoda čez državno mejo in bivanja v držav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1368560846"/>
            <w:bookmarkStart w:id="44" w:name="__Fieldmark__21_1368560846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mor, huda telesna poškodb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1368560846"/>
            <w:bookmarkStart w:id="46" w:name="__Fieldmark__22_1368560846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s človeškimi organi in tkivi;</w:t>
            </w:r>
          </w:p>
          <w:p>
            <w:pPr>
              <w:pStyle w:val="Point3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220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1368560846"/>
            <w:bookmarkStart w:id="48" w:name="__Fieldmark__23_1368560846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grabitev, protipraven odvzem prostosti in jemanje talc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1368560846"/>
            <w:bookmarkStart w:id="50" w:name="__Fieldmark__24_1368560846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rasizem in ksenofobija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1368560846"/>
            <w:bookmarkStart w:id="52" w:name="__Fieldmark__25_1368560846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rganiziran ali oborožen rop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1368560846"/>
            <w:bookmarkStart w:id="54" w:name="__Fieldmark__26_1368560846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s kulturnimi dobrinami, vključno s starinami in umetniškimi del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1368560846"/>
            <w:bookmarkStart w:id="56" w:name="__Fieldmark__27_1368560846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reslepit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1368560846"/>
            <w:bookmarkStart w:id="58" w:name="__Fieldmark__28_1368560846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izsiljevanje in oderuštvo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1368560846"/>
            <w:bookmarkStart w:id="60" w:name="__Fieldmark__29_1368560846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industrijskih izdelkov in prodaja takih izdelko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1368560846"/>
            <w:bookmarkStart w:id="62" w:name="__Fieldmark__30_1368560846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uradnih listin in promet z nji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1368560846"/>
            <w:bookmarkStart w:id="64" w:name="__Fieldmark__31_1368560846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plačilnih sredst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1368560846"/>
            <w:bookmarkStart w:id="66" w:name="__Fieldmark__32_1368560846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s hormonskimi snovmi in drugimi pospeševalci rast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1368560846"/>
            <w:bookmarkStart w:id="68" w:name="__Fieldmark__33_1368560846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z jedrskimi in radioaktivnimi snov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1368560846"/>
            <w:bookmarkStart w:id="70" w:name="__Fieldmark__34_1368560846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rgovina z ukradenimi vozil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1368560846"/>
            <w:bookmarkStart w:id="72" w:name="__Fieldmark__35_1368560846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silstvo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1368560846"/>
            <w:bookmarkStart w:id="74" w:name="__Fieldmark__36_1368560846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žig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1368560846"/>
            <w:bookmarkStart w:id="76" w:name="__Fieldmark__37_1368560846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kazniva dejanja, ki sodijo v pristojnost Mednarodnega kazenskega sodišč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1368560846"/>
            <w:bookmarkStart w:id="78" w:name="__Fieldmark__38_1368560846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grabitev letala ali ladje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1368560846"/>
            <w:bookmarkStart w:id="80" w:name="__Fieldmark__39_1368560846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sabotaža.</w:t>
            </w:r>
          </w:p>
          <w:p>
            <w:pPr>
              <w:pStyle w:val="Poin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3.</w:t>
              <w:tab/>
            </w:r>
            <w:r>
              <w:rPr/>
              <w:t>Če domnevno kaznivo(-a) dejanje/dejanja iz točke 1 ni/niso zajeto(-a) v točki 2 ali če se odločba in potrdilo posredujeta državi članici, ki je izjavila, da bo preverila dvojno kaznivost (člen 14(4) Okvirnega sklepa), navedite popoln opis zadevnega(-ih) kaznivega(-ih) dejanja/dejanj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824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(g)</w:t>
              <w:tab/>
              <w:t>Podatki o trajanju in vrst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nadzornega(-ih) ukrepa(ov)</w:t>
            </w:r>
          </w:p>
          <w:p>
            <w:pPr>
              <w:pStyle w:val="Point0"/>
              <w:ind w:left="1368" w:hanging="480"/>
              <w:rPr/>
            </w:pPr>
            <w:r>
              <w:rPr/>
              <w:t>1.</w:t>
              <w:tab/>
              <w:t>obdobje veljavnosti odločbe o nadzornih ukrepih in ali je možno to odločbo podaljšati (po potrebi);</w:t>
            </w:r>
          </w:p>
          <w:p>
            <w:pPr>
              <w:pStyle w:val="Point0"/>
              <w:ind w:left="1368" w:hanging="480"/>
              <w:rPr/>
            </w:pPr>
            <w:r>
              <w:rPr/>
              <w:t>2.</w:t>
              <w:tab/>
              <w:t>začasno obdobje, v katerem bo verjetno treba spremljati nadzorne ukrepe, ob upoštevanju vseh okoliščin primera, ki so znane ob posredovanju odločbe o nadzornih ukrepih (okvirni podatki):</w:t>
            </w:r>
          </w:p>
          <w:p>
            <w:pPr>
              <w:pStyle w:val="Point0"/>
              <w:ind w:left="1368" w:hanging="480"/>
              <w:rPr/>
            </w:pPr>
            <w:r>
              <w:rPr/>
              <w:t>3.</w:t>
              <w:tab/>
              <w:t>Vrsta nadzornega(-ih) ukrepa(-ov) (možno je označiti več polj):</w:t>
              <w:br/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1368560846"/>
            <w:bookmarkStart w:id="82" w:name="__Fieldmark__40_1368560846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1368560846"/>
            <w:bookmarkStart w:id="84" w:name="__Fieldmark__41_1368560846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 xml:space="preserve">obveznost, da v nekatere kraje ali opredeljena območja v državi izdajateljici ali državi izvršiteljici ne sme vstopiti; 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1368560846"/>
            <w:bookmarkStart w:id="86" w:name="__Fieldmark__42_1368560846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 xml:space="preserve">obveznost, da po potrebi ob določenem času ostane na določenem kraju; 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1368560846"/>
            <w:bookmarkStart w:id="88" w:name="__Fieldmark__43_1368560846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, ki zajema omejitve glede zapustitve ozemlja države izvršiteljice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1368560846"/>
            <w:bookmarkStart w:id="90" w:name="__Fieldmark__44_1368560846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javljanja določenemu organu ob določenem času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1368560846"/>
            <w:bookmarkStart w:id="92" w:name="__Fieldmark__45_1368560846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izogibanja določenim osebam, povezanim z domnevno storjenim(i) kaznivim(i) dejanji(-em)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1368560846"/>
            <w:bookmarkStart w:id="94" w:name="__Fieldmark__46_1368560846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i ukrepi, nad katerimi je država izvršiteljica v skladu z uradnim obvestilom iz člena 8(2) Okvirnega sklepa pripravljena izvajati nadzorstvo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3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Če ste označili polje "drugi ukrepi", navedite, za kateri ukrep gre, tako da označite ustrezna polja:</w:t>
              <w:br/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1368560846"/>
            <w:bookmarkStart w:id="96" w:name="__Fieldmark__47_1368560846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, da ne opravlja določenih dejavnosti, povezanih z domnevno storjenim(i) kaznivim(i) dejanji(-em), ki lahko vključuje(jo) opravljanje dela v določenem poklicu ali na določenem področju zaposlitve;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1368560846"/>
            <w:bookmarkStart w:id="98" w:name="__Fieldmark__48_1368560846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, da ne vozi vozila;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1368560846"/>
            <w:bookmarkStart w:id="100" w:name="__Fieldmark__49_1368560846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depozita določenega denarnega zneska ali zagotovitve drugega jamstva bodisi v določenem številu obrokov bodisi v enkratnem znesku.</w:t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1368560846"/>
            <w:bookmarkStart w:id="102" w:name="__Fieldmark__50_1368560846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terapevtskega zdravljenja ali zdravljenja zasvojenosti;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1368560846"/>
            <w:bookmarkStart w:id="104" w:name="__Fieldmark__51_1368560846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izogibanja določenim predmetom, povezanim z domnevno storjenim(i) kaznivim(i) dejanji(-em);</w:t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1368560846"/>
            <w:bookmarkStart w:id="106" w:name="__Fieldmark__52_1368560846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drug ukrep (navedite)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8"/>
              <w:rPr/>
            </w:pPr>
            <w:r>
              <w:rPr/>
              <w:t>4.</w:t>
              <w:tab/>
              <w:t>Podrobno opišite nadzorni ukpre/ukrepe, navedene v točki 3:</w:t>
            </w:r>
          </w:p>
          <w:p>
            <w:pPr>
              <w:pStyle w:val="Point0"/>
              <w:widowControl w:val="false"/>
              <w:spacing w:lineRule="auto" w:line="240" w:before="120" w:after="120"/>
              <w:ind w:left="850" w:right="-454" w:hanging="85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Druge okoliščine, pomembne za zadevo, vključno s posebnimi razlogi za izrek nadzornega (-ih) ukrepa(-ov) (neobvezen podatek):</w:t>
              <w:br/>
            </w:r>
          </w:p>
          <w:p>
            <w:pPr>
              <w:pStyle w:val="Text1"/>
              <w:spacing w:lineRule="auto" w:line="240"/>
              <w:rPr/>
            </w:pPr>
            <w:r>
              <w:rPr/>
              <w:t>Besedilo odločbe je priloženo potrdilu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je izdal potrdilo in/ali njegovega zastopnika, s katerim se potrjuje točnost vsebine potrdil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Uradni žig (po potrebi)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To potrdilo mora biti napisano ali prevedeno v uradni jezik ali enega izmed uradnih jezikov države članice izvršiteljice ali v kateri koli drug uradni jezik institucij Evropske unije, sprejemljiv za to državo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0:00Z</dcterms:created>
  <dc:creator>KIREVSI</dc:creator>
  <dc:description/>
  <dc:language>en-US</dc:language>
  <cp:lastModifiedBy>Garcia Escudero, M.</cp:lastModifiedBy>
  <dcterms:modified xsi:type="dcterms:W3CDTF">2015-10-1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80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80</vt:lpwstr>
  </property>
  <property fmtid="{D5CDD505-2E9C-101B-9397-08002B2CF9AE}" pid="31" name="_dlc_DocIdItemGuid">
    <vt:lpwstr>f2577c33-4107-4514-9ada-874bb6471a70</vt:lpwstr>
  </property>
  <property fmtid="{D5CDD505-2E9C-101B-9397-08002B2CF9AE}" pid="32" name="_dlc_DocIdUrl">
    <vt:lpwstr>http://docs/units/ejn/_layouts/DocIdRedir.aspx?ID=EJN009%09-12-4180, EJN009	-12-4180</vt:lpwstr>
  </property>
</Properties>
</file>