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120" w:after="120"/>
        <w:rPr/>
      </w:pPr>
      <w:bookmarkStart w:id="0" w:name="Entete"/>
      <w:bookmarkEnd w:id="0"/>
      <w:r>
        <w:rPr/>
        <w:t>OSVEDČENIE</w:t>
      </w:r>
    </w:p>
    <w:p>
      <w:pPr>
        <w:pStyle w:val="NormalCentered"/>
        <w:rPr/>
      </w:pPr>
      <w:r>
        <w:rPr>
          <w:lang w:val="en-US" w:eastAsia="en-US"/>
        </w:rPr>
        <w:t>uvedené v článku 10</w:t>
        <w:br/>
        <w:t>rámcového rozhodnutia Rady 2009/829/SVV z 23. októbra 2009</w:t>
        <w:br/>
        <w:t>o uplatňovaní zásady vzájomného uznávania na rozhodnutia o opatreniach dohľadu ako alternatíve väzby medzi členskými štátmi Európskej únie</w:t>
      </w:r>
      <w:r>
        <w:rPr>
          <w:rStyle w:val="FootnoteCharacters"/>
          <w:rStyle w:val="FootnoteAnchor"/>
          <w:lang w:val="en-US" w:eastAsia="en-US"/>
        </w:rPr>
        <w:footnoteReference w:id="2"/>
      </w:r>
      <w:r>
        <w:br w:type="page"/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851" w:hanging="850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en-US" w:eastAsia="en-US"/>
              </w:rPr>
              <w:t>Štát pôvodu:</w:t>
            </w:r>
          </w:p>
          <w:p>
            <w:pPr>
              <w:pStyle w:val="Text1"/>
              <w:spacing w:lineRule="auto" w:line="240" w:before="120" w:after="120"/>
              <w:ind w:left="851" w:hanging="0"/>
              <w:rPr/>
            </w:pPr>
            <w:r>
              <w:rPr>
                <w:lang w:val="en-US" w:eastAsia="en-US"/>
              </w:rPr>
              <w:t>Vykonávajúci štát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99" w:hanging="899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en-US" w:eastAsia="en-US"/>
              </w:rPr>
              <w:t>Orgán, ktorý vydal rozhodnutie o opatreniach dohľadu:</w:t>
            </w:r>
            <w:r>
              <w:rPr/>
              <w:t xml:space="preserve"> 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Úradný názov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en-US" w:eastAsia="en-US"/>
              </w:rPr>
              <w:t>Uveďte, či sa dodatočné informácie o rozhodnutí o opatreniach dohľadu majú získať od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" w:name="__Fieldmark__0_2979293355"/>
            <w:bookmarkStart w:id="2" w:name="__Fieldmark__0_2979293355"/>
            <w:bookmarkEnd w:id="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rgánu uvedeného vyššie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" w:name="__Fieldmark__1_2979293355"/>
            <w:bookmarkStart w:id="4" w:name="__Fieldmark__1_2979293355"/>
            <w:bookmarkEnd w:id="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ústredného orgánu;</w:t>
            </w:r>
            <w:r>
              <w:rPr/>
              <w:t xml:space="preserve"> </w:t>
            </w:r>
            <w:r>
              <w:rPr>
                <w:lang w:val="en-US" w:eastAsia="en-US"/>
              </w:rPr>
              <w:t>ak zaškrtnete túto položku, uveďte úradný názov tohto ústredného orgánu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" w:name="__Fieldmark__2_2979293355"/>
            <w:bookmarkStart w:id="6" w:name="__Fieldmark__2_2979293355"/>
            <w:bookmarkEnd w:id="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iného príslušného orgánu;</w:t>
            </w:r>
            <w:r>
              <w:rPr/>
              <w:t xml:space="preserve"> </w:t>
            </w:r>
            <w:r>
              <w:rPr>
                <w:lang w:val="en-US" w:eastAsia="en-US"/>
              </w:rPr>
              <w:t>ak zaškrtnete túto položku, uveďte úradný názov tohto orgánu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ontaktné údaje vydávajúceho orgánu/ústredného orgánu/iného príslušného orgánu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dresa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en-US" w:eastAsia="en-US"/>
              </w:rPr>
              <w:t>Tel. č.:</w:t>
            </w:r>
            <w:r>
              <w:rPr/>
              <w:t xml:space="preserve"> </w:t>
            </w:r>
            <w:r>
              <w:rPr>
                <w:lang w:val="en-US" w:eastAsia="en-US"/>
              </w:rPr>
              <w:t>(medzinárodná predvoľba) (miestna predvoľba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en-US" w:eastAsia="en-US"/>
              </w:rPr>
              <w:t>Fax. č.:</w:t>
            </w:r>
            <w:r>
              <w:rPr/>
              <w:t xml:space="preserve"> </w:t>
            </w:r>
            <w:r>
              <w:rPr>
                <w:lang w:val="en-US" w:eastAsia="en-US"/>
              </w:rPr>
              <w:t>(medzinárodná predvoľba) (miestna predvoľba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Údaje osoby(osôb), ktorú/é možno kontaktovať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Priezvisk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Meno(mená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Pracovná pozícia (titul/funkcia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Tel. č.:</w:t>
            </w:r>
            <w:r>
              <w:rPr>
                <w:lang w:val="pt-PT"/>
              </w:rPr>
              <w:t xml:space="preserve"> </w:t>
            </w:r>
            <w:r>
              <w:rPr>
                <w:lang w:val="en-US" w:eastAsia="en-US"/>
              </w:rPr>
              <w:t>(medzinárodná predvoľba) (miestna predvoľba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Fax. č.:</w:t>
            </w:r>
            <w:r>
              <w:rPr>
                <w:lang w:val="pt-PT"/>
              </w:rPr>
              <w:t xml:space="preserve"> </w:t>
            </w:r>
            <w:r>
              <w:rPr>
                <w:lang w:val="en-US" w:eastAsia="en-US"/>
              </w:rPr>
              <w:t>(medzinárodná predvoľba) (miestna predvoľba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Elektronická pošta (ak je k dispozícii):</w:t>
            </w:r>
          </w:p>
          <w:p>
            <w:pPr>
              <w:pStyle w:val="Text1"/>
              <w:spacing w:lineRule="auto" w:line="240"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Jazyky, ktoré možno použiť pri komunikácii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ind w:left="899" w:hanging="851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en-US" w:eastAsia="en-US"/>
              </w:rPr>
              <w:t>Uveďte, ktorý orgán možno kontaktovať kvôli získaniu dodatočných informácií na účely monitorovania opatrení dohľadu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" w:name="__Fieldmark__3_2979293355"/>
            <w:bookmarkStart w:id="8" w:name="__Fieldmark__3_2979293355"/>
            <w:bookmarkEnd w:id="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rgán uvedený v písmene b),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" w:name="__Fieldmark__4_2979293355"/>
            <w:bookmarkStart w:id="10" w:name="__Fieldmark__4_2979293355"/>
            <w:bookmarkEnd w:id="1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iný orgán;</w:t>
            </w:r>
            <w:r>
              <w:rPr/>
              <w:t xml:space="preserve"> </w:t>
            </w:r>
            <w:r>
              <w:rPr>
                <w:lang w:val="en-US" w:eastAsia="en-US"/>
              </w:rPr>
              <w:t>ak zaškrtnete túto položku, uveďte úradný názov tohto orgánu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ontaktné údaje orgánu, ak tento údaj už nie je uvedený v písmene b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dresa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en-US" w:eastAsia="en-US"/>
              </w:rPr>
              <w:t>Tel. č.:</w:t>
            </w:r>
            <w:r>
              <w:rPr/>
              <w:t xml:space="preserve"> </w:t>
            </w:r>
            <w:r>
              <w:rPr>
                <w:lang w:val="en-US" w:eastAsia="en-US"/>
              </w:rPr>
              <w:t>(medzinárodná predvoľba) (miestna predvoľba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en-US" w:eastAsia="en-US"/>
              </w:rPr>
              <w:t>Fax. č.:</w:t>
            </w:r>
            <w:r>
              <w:rPr/>
              <w:t xml:space="preserve"> </w:t>
            </w:r>
            <w:r>
              <w:rPr>
                <w:lang w:val="en-US" w:eastAsia="en-US"/>
              </w:rPr>
              <w:t>(medzinárodná predvoľba) (miestna predvoľba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Údaje osoby(osôb), ktorú/é možno kontaktovať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Priezvisk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Meno(mená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Pracovná pozícia (titul/funkcia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Tel. č.:</w:t>
            </w:r>
            <w:r>
              <w:rPr>
                <w:lang w:val="pt-PT"/>
              </w:rPr>
              <w:t xml:space="preserve"> </w:t>
            </w:r>
            <w:r>
              <w:rPr>
                <w:lang w:val="en-US" w:eastAsia="en-US"/>
              </w:rPr>
              <w:t>(medzinárodná predvoľba) (miestna predvoľba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Fax. č.:</w:t>
            </w:r>
            <w:r>
              <w:rPr>
                <w:lang w:val="pt-PT"/>
              </w:rPr>
              <w:t xml:space="preserve"> </w:t>
            </w:r>
            <w:r>
              <w:rPr>
                <w:lang w:val="en-US" w:eastAsia="en-US"/>
              </w:rPr>
              <w:t>(medzinárodná predvoľba) (miestna predvoľba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Elektronická pošta (ak je k dispozícii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>
                <w:lang w:val="en-US" w:eastAsia="en-US"/>
              </w:rPr>
              <w:t>Jazyky, ktoré možno použiť pri komunikácii:</w:t>
            </w:r>
          </w:p>
          <w:p>
            <w:pPr>
              <w:pStyle w:val="Text1"/>
              <w:spacing w:lineRule="auto" w:line="240" w:before="120" w:after="120"/>
              <w:ind w:left="851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en-US" w:eastAsia="en-US"/>
              </w:rPr>
              <w:t>Informácie o fyzickej osobe, pre ktorú sa vydalo rozhodnutie o opatreniach dohľadu:</w:t>
            </w:r>
            <w:r>
              <w:rPr/>
              <w:t xml:space="preserve"> 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iezvisko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eno(mená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>
                <w:lang w:val="en-US" w:eastAsia="en-US"/>
              </w:rPr>
              <w:t>Rodné priezvisko, ak je znám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ezývky, ak sú znám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hlavi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Štátna príslušnosť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odné číslo alebo číslo sociálneho poistenia (ak je k dispozícii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Dátum narodeni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Miesto narodenia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Adresy/miesta pobytu:</w:t>
            </w:r>
          </w:p>
          <w:p>
            <w:pPr>
              <w:pStyle w:val="Tiret1"/>
              <w:numPr>
                <w:ilvl w:val="0"/>
                <w:numId w:val="13"/>
              </w:numPr>
              <w:rPr/>
            </w:pPr>
            <w:r>
              <w:rPr/>
              <w:t>v štáte pôvodu:</w:t>
            </w:r>
          </w:p>
          <w:p>
            <w:pPr>
              <w:pStyle w:val="Tiret1"/>
              <w:numPr>
                <w:ilvl w:val="0"/>
                <w:numId w:val="13"/>
              </w:numPr>
              <w:rPr/>
            </w:pPr>
            <w:r>
              <w:rPr/>
              <w:t>vo vykonávajúcom štáte:</w:t>
            </w:r>
          </w:p>
          <w:p>
            <w:pPr>
              <w:pStyle w:val="Tiret1"/>
              <w:numPr>
                <w:ilvl w:val="0"/>
                <w:numId w:val="13"/>
              </w:numPr>
              <w:rPr/>
            </w:pPr>
            <w:r>
              <w:rPr/>
              <w:t>inde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Jazyk(y), ktorému(ým) osoba rozumie (ak je to známe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l-PL"/>
              </w:rPr>
            </w:pPr>
            <w:r>
              <w:rPr>
                <w:lang w:val="en-US" w:eastAsia="en-US"/>
              </w:rPr>
              <w:t>Ak sú dostupné, uveďte tieto informácie:</w:t>
            </w:r>
          </w:p>
          <w:p>
            <w:pPr>
              <w:pStyle w:val="Tiret1"/>
              <w:numPr>
                <w:ilvl w:val="0"/>
                <w:numId w:val="13"/>
              </w:numPr>
              <w:rPr/>
            </w:pPr>
            <w:r>
              <w:rPr/>
              <w:t>Druh a číslo identifikačného dokladu (dokladov) osoby (občiansky preukaz, pas):</w:t>
            </w:r>
          </w:p>
          <w:p>
            <w:pPr>
              <w:pStyle w:val="Tiret1"/>
              <w:numPr>
                <w:ilvl w:val="0"/>
                <w:numId w:val="13"/>
              </w:numPr>
              <w:rPr/>
            </w:pPr>
            <w:r>
              <w:rPr/>
              <w:t>Druh a číslo</w:t>
            </w:r>
            <w:r>
              <w:rPr>
                <w:lang w:val="en-US" w:eastAsia="en-US"/>
              </w:rPr>
              <w:t xml:space="preserve"> povolenia na pobyt osoby vo vykonávajúcom štáte: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spacing w:lineRule="auto" w:line="240" w:before="120" w:after="120"/>
              <w:ind w:left="1177" w:hanging="425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en-US" w:eastAsia="en-US"/>
              </w:rPr>
              <w:t>Informácie o členskom štáte, ktorému sa zasiela rozhodnutie o opatreniach dohľadu spolu s osvedčením</w:t>
            </w:r>
          </w:p>
          <w:p>
            <w:pPr>
              <w:pStyle w:val="Text1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ozhodnutie o opatreniach dohľadu spolu s osvedčením sa zasiela vykonávajúcemu štátu uvedenému v písmene a) z týchto dôvodov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1" w:name="__Fieldmark__5_2979293355"/>
            <w:bookmarkStart w:id="12" w:name="__Fieldmark__5_2979293355"/>
            <w:bookmarkEnd w:id="1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otknutá osoba má vo vykonávajúcom štáte svoj legálny a obvyklý pobyt a po oboznámení s dotknutými opatreniami súhlasí s návratom do tohto štátu,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3" w:name="__Fieldmark__6_2979293355"/>
            <w:bookmarkStart w:id="14" w:name="__Fieldmark__6_2979293355"/>
            <w:bookmarkEnd w:id="1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otknutá osoba požiadala o postúpenie rozhodnutia o opatreniach dohľadu do iného členského štátu, ako je členský štát, v ktorom má legálny a obvyklý pobyt, z tohto dôvodu: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>
                <w:lang w:val="en-US" w:eastAsia="en-US"/>
              </w:rPr>
              <w:t>f)</w:t>
            </w:r>
            <w:r>
              <w:rPr>
                <w:lang w:val="pl-PL"/>
              </w:rPr>
              <w:tab/>
            </w:r>
            <w:r>
              <w:rPr>
                <w:lang w:val="en-US" w:eastAsia="en-US"/>
              </w:rPr>
              <w:t>Údaje o rozhodnutí o opatreniach dohľadu: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Rozhodnutie bolo vydané (dátum:</w:t>
            </w:r>
            <w:r>
              <w:rPr>
                <w:lang w:val="pl-PL"/>
              </w:rPr>
              <w:t xml:space="preserve"> </w:t>
            </w:r>
            <w:r>
              <w:rPr>
                <w:lang w:val="en-US" w:eastAsia="en-US"/>
              </w:rPr>
              <w:t>DD/MM/RRRR)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Rozhodnutie sa stalo vykonateľným (dátum:</w:t>
            </w:r>
            <w:r>
              <w:rPr>
                <w:lang w:val="pl-PL"/>
              </w:rPr>
              <w:t xml:space="preserve"> </w:t>
            </w:r>
            <w:r>
              <w:rPr>
                <w:lang w:val="en-US" w:eastAsia="en-US"/>
              </w:rPr>
              <w:t>DD/MM/RRRR)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 xml:space="preserve">Ak sa v čase zaslania tohto osvedčenia podal proti rozhodnutiu o opatreniach dohľadu opravný prostriedok , zaškrtnite túto položku..........................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5" w:name="__Fieldmark__7_2979293355"/>
            <w:bookmarkStart w:id="16" w:name="__Fieldmark__7_2979293355"/>
            <w:bookmarkEnd w:id="1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lang w:val="en-US" w:eastAsia="en-US"/>
              </w:rPr>
              <w:t xml:space="preserve">⁭ 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Spisová značka rozhodnutia (ak je k dispozícii):</w:t>
            </w:r>
          </w:p>
          <w:p>
            <w:pPr>
              <w:pStyle w:val="Text1"/>
              <w:rPr>
                <w:lang w:val="pl-PL"/>
              </w:rPr>
            </w:pPr>
            <w:r>
              <w:rPr>
                <w:lang w:val="en-US" w:eastAsia="en-US"/>
              </w:rPr>
              <w:t>Dotknutá osoba bola vo väzbe počas tejto doby (ak je to vhodné):</w:t>
            </w:r>
          </w:p>
          <w:p>
            <w:pPr>
              <w:pStyle w:val="Point1"/>
              <w:rPr>
                <w:lang w:val="en-US" w:eastAsia="en-US"/>
              </w:rPr>
            </w:pPr>
            <w:r>
              <w:rPr>
                <w:lang w:val="pl-PL"/>
              </w:rPr>
              <w:t>1.</w:t>
              <w:tab/>
            </w:r>
            <w:r>
              <w:rPr>
                <w:lang w:val="en-US" w:eastAsia="en-US"/>
              </w:rPr>
              <w:t>Rozhodnutie celkovo zahŕňa:</w:t>
            </w:r>
            <w:r>
              <w:rPr>
                <w:lang w:val="pl-PL"/>
              </w:rPr>
              <w:t xml:space="preserve"> </w:t>
            </w:r>
            <w:r>
              <w:rPr>
                <w:lang w:val="en-US" w:eastAsia="en-US"/>
              </w:rPr>
              <w:t>......údajných trestných činov.</w:t>
            </w:r>
          </w:p>
          <w:p>
            <w:pPr>
              <w:pStyle w:val="Text2"/>
              <w:rPr/>
            </w:pPr>
            <w:r>
              <w:rPr>
                <w:rStyle w:val="Text1Char"/>
              </w:rPr>
              <w:t>Zhrnutie faktov a opis okolností, za akých bol (boli) spáchaný(-é) údajný(-é) trestný čin (trestné činy), vrátane času a miesta spáchania trestného činu a povahou účasti dotknutej osoby na ňom:</w:t>
              <w:br/>
              <w:br/>
              <w:t>Povaha a právna klasifikácia údajného trestného činu (trestných činov) a príslušné zákonné ustanovenia, na základe</w:t>
            </w:r>
            <w:r>
              <w:rPr>
                <w:lang w:val="en-US" w:eastAsia="en-US"/>
              </w:rPr>
              <w:t xml:space="preserve"> ktorých bolo vydané rozhodnutie:</w:t>
            </w:r>
          </w:p>
          <w:p>
            <w:pPr>
              <w:pStyle w:val="Normal"/>
              <w:spacing w:lineRule="auto" w:line="240" w:before="120" w:after="120"/>
              <w:ind w:left="1418" w:hanging="0"/>
              <w:rPr/>
            </w:pPr>
            <w:r>
              <w:rPr/>
            </w:r>
          </w:p>
        </w:tc>
      </w:tr>
      <w:tr>
        <w:trPr>
          <w:trHeight w:val="9690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before="100" w:after="100"/>
              <w:rPr/>
            </w:pPr>
            <w:r>
              <w:rPr/>
              <w:t>2.</w:t>
              <w:tab/>
            </w:r>
            <w:r>
              <w:rPr>
                <w:lang w:val="en-US" w:eastAsia="en-US"/>
              </w:rPr>
              <w:t>Ak údajný trestný čin (trestné činy) uvedený (uvedené) v bode 1 zodpovedá (zodpovedajú) jednému alebo viacerým z trestných činov uvedených nižšie, ktoré sú vymedzené právom štátu pôvodu a možno za ne v štáte pôvodu uložiť trest odňatia slobody alebo opatrenie zahŕňajúce pozbavenie osobnej slobody s hornou hranicou najmenej tri roky, potvrďte to zaškrtnutím príslušných položiek: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7" w:name="__Fieldmark__8_2979293355"/>
            <w:bookmarkStart w:id="18" w:name="__Fieldmark__8_2979293355"/>
            <w:bookmarkEnd w:id="1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účasť na zločinnom spolčení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9" w:name="__Fieldmark__9_2979293355"/>
            <w:bookmarkStart w:id="20" w:name="__Fieldmark__9_2979293355"/>
            <w:bookmarkEnd w:id="2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terorizmus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1" w:name="__Fieldmark__10_2979293355"/>
            <w:bookmarkStart w:id="22" w:name="__Fieldmark__10_2979293355"/>
            <w:bookmarkEnd w:id="2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bchodovanie s ľuďmi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3" w:name="__Fieldmark__11_2979293355"/>
            <w:bookmarkStart w:id="24" w:name="__Fieldmark__11_2979293355"/>
            <w:bookmarkEnd w:id="2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sexuálne vykorisťovanie detí a detská pornografia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5" w:name="__Fieldmark__12_2979293355"/>
            <w:bookmarkStart w:id="26" w:name="__Fieldmark__12_2979293355"/>
            <w:bookmarkEnd w:id="2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dovolené obchodovanie s omamnými a psychotropnými látkami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7" w:name="__Fieldmark__13_2979293355"/>
            <w:bookmarkStart w:id="28" w:name="__Fieldmark__13_2979293355"/>
            <w:bookmarkEnd w:id="2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dovolené obchodovanie so zbraňami, strelivom a výbušninami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9" w:name="__Fieldmark__14_2979293355"/>
            <w:bookmarkStart w:id="30" w:name="__Fieldmark__14_2979293355"/>
            <w:bookmarkEnd w:id="3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orupcia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1" w:name="__Fieldmark__15_2979293355"/>
            <w:bookmarkStart w:id="32" w:name="__Fieldmark__15_2979293355"/>
            <w:bookmarkEnd w:id="3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odvod vrátane podvodu týkajúceho sa finančných záujmov Európskych spoločenstiev v zmysle Dohovoru z 26. júla 1995 o ochrane finančných záujmov Európskych spoločenstiev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3" w:name="__Fieldmark__16_2979293355"/>
            <w:bookmarkStart w:id="34" w:name="__Fieldmark__16_2979293355"/>
            <w:bookmarkEnd w:id="3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legalizácia príjmov z trestnej činnosti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5" w:name="__Fieldmark__17_2979293355"/>
            <w:bookmarkStart w:id="36" w:name="__Fieldmark__17_2979293355"/>
            <w:bookmarkEnd w:id="3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falšovanie a pozmeňovanie meny vrátane eura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7" w:name="__Fieldmark__18_2979293355"/>
            <w:bookmarkStart w:id="38" w:name="__Fieldmark__18_2979293355"/>
            <w:bookmarkEnd w:id="3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očítačová kriminalita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9" w:name="__Fieldmark__19_2979293355"/>
            <w:bookmarkStart w:id="40" w:name="__Fieldmark__19_2979293355"/>
            <w:bookmarkEnd w:id="4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trestné činy proti životnému prostrediu vrátane nedovoleného obchodovania s ohrozenými živočíšnymi a rastlinnými druhmi, ich plemenami a odrodami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1" w:name="__Fieldmark__20_2979293355"/>
            <w:bookmarkStart w:id="42" w:name="__Fieldmark__20_2979293355"/>
            <w:bookmarkEnd w:id="4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uľahčenie neoprávneného prekročenia štátnej hranice a neoprávneného pobytu</w:t>
            </w:r>
          </w:p>
          <w:p>
            <w:pPr>
              <w:pStyle w:val="Point3"/>
              <w:spacing w:before="100" w:after="100"/>
              <w:ind w:left="2551" w:hanging="56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3" w:name="__Fieldmark__21_2979293355"/>
            <w:bookmarkStart w:id="44" w:name="__Fieldmark__21_2979293355"/>
            <w:bookmarkEnd w:id="4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vražda, závažné ublíženie na zdraví</w:t>
            </w:r>
          </w:p>
          <w:p>
            <w:pPr>
              <w:pStyle w:val="Point3"/>
              <w:spacing w:before="100" w:after="100"/>
              <w:ind w:left="2551" w:hanging="56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5" w:name="__Fieldmark__22_2979293355"/>
            <w:bookmarkStart w:id="46" w:name="__Fieldmark__22_2979293355"/>
            <w:bookmarkEnd w:id="4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nedovolené obchodovanie s ľudskými orgánmi a tkanivami</w:t>
            </w:r>
          </w:p>
        </w:tc>
      </w:tr>
      <w:tr>
        <w:trPr>
          <w:trHeight w:val="1343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before="100" w:after="10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7" w:name="__Fieldmark__23_2979293355"/>
            <w:bookmarkStart w:id="48" w:name="__Fieldmark__23_2979293355"/>
            <w:bookmarkEnd w:id="4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únos, obmedzovanie osobnej slobody a branie rukojemníka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9" w:name="__Fieldmark__24_2979293355"/>
            <w:bookmarkStart w:id="50" w:name="__Fieldmark__24_2979293355"/>
            <w:bookmarkEnd w:id="5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rasizmus a xenofóbia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1" w:name="__Fieldmark__25_2979293355"/>
            <w:bookmarkStart w:id="52" w:name="__Fieldmark__25_2979293355"/>
            <w:bookmarkEnd w:id="5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rganizovaná alebo ozbrojená krádež alebo lúpež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3" w:name="__Fieldmark__26_2979293355"/>
            <w:bookmarkStart w:id="54" w:name="__Fieldmark__26_2979293355"/>
            <w:bookmarkEnd w:id="5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dovolené obchodovanie s kultúrnymi objektmi vrátane starožitností a umeleckých diel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5" w:name="__Fieldmark__27_2979293355"/>
            <w:bookmarkStart w:id="56" w:name="__Fieldmark__27_2979293355"/>
            <w:bookmarkEnd w:id="5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odvodné konanie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7" w:name="__Fieldmark__28_2979293355"/>
            <w:bookmarkStart w:id="58" w:name="__Fieldmark__28_2979293355"/>
            <w:bookmarkEnd w:id="5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ymáhanie peňazí alebo inej výhody a vydieranie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9" w:name="__Fieldmark__29_2979293355"/>
            <w:bookmarkStart w:id="60" w:name="__Fieldmark__29_2979293355"/>
            <w:bookmarkEnd w:id="6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falšovanie a výroba</w:t>
            </w:r>
            <w:r>
              <w:rPr>
                <w:lang w:val="en-US" w:eastAsia="en-US"/>
              </w:rPr>
              <w:t xml:space="preserve"> nelegálnych kópií výrobkov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1" w:name="__Fieldmark__30_2979293355"/>
            <w:bookmarkStart w:id="62" w:name="__Fieldmark__30_2979293355"/>
            <w:bookmarkEnd w:id="6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falšovanie a pozmeňovanie verejných listín a obchodovanie s takými listinami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3" w:name="__Fieldmark__31_2979293355"/>
            <w:bookmarkStart w:id="64" w:name="__Fieldmark__31_2979293355"/>
            <w:bookmarkEnd w:id="6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falšovanie a pozmeňovanie platobných prostriedkov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5" w:name="__Fieldmark__32_2979293355"/>
            <w:bookmarkStart w:id="66" w:name="__Fieldmark__32_2979293355"/>
            <w:bookmarkEnd w:id="6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dovolené obchodovanie s hormonálnymi látkami a ďalšími prostriedkami na podporu rastu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7" w:name="__Fieldmark__33_2979293355"/>
            <w:bookmarkStart w:id="68" w:name="__Fieldmark__33_2979293355"/>
            <w:bookmarkEnd w:id="6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dovolené obchodovanie s jadrovými alebo rádioaktívnymi materiálmi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9" w:name="__Fieldmark__34_2979293355"/>
            <w:bookmarkStart w:id="70" w:name="__Fieldmark__34_2979293355"/>
            <w:bookmarkEnd w:id="7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bchodovanie s odcudzenými vozidlami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1" w:name="__Fieldmark__35_2979293355"/>
            <w:bookmarkStart w:id="72" w:name="__Fieldmark__35_2979293355"/>
            <w:bookmarkEnd w:id="7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znásilnenie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3" w:name="__Fieldmark__36_2979293355"/>
            <w:bookmarkStart w:id="74" w:name="__Fieldmark__36_2979293355"/>
            <w:bookmarkEnd w:id="7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odpaľačstvo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5" w:name="__Fieldmark__37_2979293355"/>
            <w:bookmarkStart w:id="76" w:name="__Fieldmark__37_2979293355"/>
            <w:bookmarkEnd w:id="7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trestné činy podliehajúce právomoci Medzinárodnému trestnému súdu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7" w:name="__Fieldmark__38_2979293355"/>
            <w:bookmarkStart w:id="78" w:name="__Fieldmark__38_2979293355"/>
            <w:bookmarkEnd w:id="7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zákonné ovládnutie lietadla alebo plavidla</w:t>
            </w:r>
          </w:p>
          <w:p>
            <w:pPr>
              <w:pStyle w:val="Point3"/>
              <w:spacing w:before="10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9" w:name="__Fieldmark__39_2979293355"/>
            <w:bookmarkStart w:id="80" w:name="__Fieldmark__39_2979293355"/>
            <w:bookmarkEnd w:id="8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sabotáž</w:t>
            </w:r>
          </w:p>
          <w:p>
            <w:pPr>
              <w:pStyle w:val="Point2"/>
              <w:spacing w:before="100" w:after="100"/>
              <w:rPr/>
            </w:pPr>
            <w:r>
              <w:rPr/>
              <w:t>3.</w:t>
              <w:tab/>
            </w:r>
            <w:r>
              <w:rPr>
                <w:lang w:val="en-US" w:eastAsia="en-US"/>
              </w:rPr>
              <w:t>Ak údajný trestný čin (trestné činy) uvedený(é) v bode 1 nie je (sú) uvedený(é) v bode 2 alebo ak sa rozhodnutie spolu s osvedčením zasielajú členskému štátu, ktorý vyhlásil, že bude overovať obojstrannú trestnosť (článok 14 ods.</w:t>
            </w:r>
            <w:r>
              <w:rPr/>
              <w:t xml:space="preserve"> </w:t>
            </w:r>
            <w:r>
              <w:rPr>
                <w:lang w:val="en-US" w:eastAsia="en-US"/>
              </w:rPr>
              <w:t>4 rámcového rozhodnutia), uveďte úplný opis príslušného údajného trestného činu (trestných činov):</w:t>
            </w:r>
          </w:p>
        </w:tc>
      </w:tr>
      <w:tr>
        <w:trPr>
          <w:trHeight w:val="12060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757" w:hanging="709"/>
              <w:rPr/>
            </w:pPr>
            <w:r>
              <w:rPr>
                <w:lang w:val="en-US" w:eastAsia="en-US"/>
              </w:rPr>
              <w:t>g)</w:t>
            </w:r>
            <w:r>
              <w:rPr/>
              <w:tab/>
            </w:r>
            <w:r>
              <w:rPr>
                <w:lang w:val="en-US" w:eastAsia="en-US"/>
              </w:rPr>
              <w:t>Údaje o trvaní a povahe opatrenia(í) dohľadu</w:t>
            </w:r>
          </w:p>
          <w:p>
            <w:pPr>
              <w:pStyle w:val="Point1"/>
              <w:rPr/>
            </w:pPr>
            <w:r>
              <w:rPr/>
              <w:t>1.</w:t>
              <w:tab/>
              <w:t>Dĺžka obdobia, po ktoré platí rozhodnutie o opatreniach dohľadu, a prípadne či je možné predĺženie platnosti tohto rozhodnutia:</w:t>
            </w:r>
          </w:p>
          <w:p>
            <w:pPr>
              <w:pStyle w:val="Point1"/>
              <w:rPr/>
            </w:pPr>
            <w:r>
              <w:rPr/>
              <w:t>2.</w:t>
              <w:tab/>
              <w:t>Predbežná dĺžka obdobia, počas ktorého bude pravdepodobne potrebné monitorovanie opatrení dohľadu so zreteľom na všetky okolnosti prípadu známe v čase postúpenia rozhodnutia o opatreniach dohľadu (orientačná informácia):</w:t>
            </w:r>
          </w:p>
          <w:p>
            <w:pPr>
              <w:pStyle w:val="Point1"/>
              <w:rPr/>
            </w:pPr>
            <w:r>
              <w:rPr/>
              <w:t>3.</w:t>
              <w:tab/>
              <w:t>Povaha opatrenia(</w:t>
            </w:r>
            <w:r>
              <w:rPr>
                <w:lang w:val="en-US" w:eastAsia="en-US"/>
              </w:rPr>
              <w:t>í) dohľadu (je možné zaškrtnúť viaceré položky):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1" w:name="__Fieldmark__40_2979293355"/>
            <w:bookmarkStart w:id="82" w:name="__Fieldmark__40_2979293355"/>
            <w:bookmarkEnd w:id="8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osoby informovať príslušný orgán vo vykonávajúcom štáte o akejkoľvek zmene pobytu najmä na účely doručovania predvolaní zúčastniť sa na vypočutí alebo súdnom konaní v rámci trestného konania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3" w:name="__Fieldmark__41_2979293355"/>
            <w:bookmarkStart w:id="84" w:name="__Fieldmark__41_2979293355"/>
            <w:bookmarkEnd w:id="8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nevstupovať na určité lokality, miesta alebo vymedzené oblasti v štáte pôvodu alebo vo vykonávajúcom štáte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5" w:name="__Fieldmark__42_2979293355"/>
            <w:bookmarkStart w:id="86" w:name="__Fieldmark__42_2979293355"/>
            <w:bookmarkEnd w:id="8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zdržiavať sa v určenom čase, ak je stanovený, na určenom mieste;</w:t>
            </w:r>
            <w:r>
              <w:rPr/>
              <w:t xml:space="preserve"> 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7" w:name="__Fieldmark__43_2979293355"/>
            <w:bookmarkStart w:id="88" w:name="__Fieldmark__43_2979293355"/>
            <w:bookmarkEnd w:id="8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zahŕňajúca obmedzenia opustiť územie vykonávajúceho štátu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9" w:name="__Fieldmark__44_2979293355"/>
            <w:bookmarkStart w:id="90" w:name="__Fieldmark__44_2979293355"/>
            <w:bookmarkEnd w:id="9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hlásiť sa v určenom čase určitému orgánu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1" w:name="__Fieldmark__45_2979293355"/>
            <w:bookmarkStart w:id="92" w:name="__Fieldmark__45_2979293355"/>
            <w:bookmarkEnd w:id="9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vinnosť vyhýbať sa kontaktu s určitými osobami v súvislosti s údajne spáchanými trestnými činmi.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3" w:name="__Fieldmark__46_2979293355"/>
            <w:bookmarkStart w:id="94" w:name="__Fieldmark__46_2979293355"/>
            <w:bookmarkEnd w:id="9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iné opatrenia, nad ktorými je vykonávajúci štát pripravený vykonávať dohľad v súlade s oznámením podľa článku 8 ods.</w:t>
            </w:r>
            <w:r>
              <w:rPr/>
              <w:t xml:space="preserve"> </w:t>
            </w:r>
            <w:r>
              <w:rPr>
                <w:lang w:val="en-US" w:eastAsia="en-US"/>
              </w:rPr>
              <w:t>2 tohto rámcového rozhodnutia:</w:t>
            </w:r>
            <w:r>
              <w:rPr/>
              <w:t xml:space="preserve"> </w:t>
            </w:r>
          </w:p>
          <w:p>
            <w:pPr>
              <w:pStyle w:val="Point1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br/>
            </w:r>
          </w:p>
        </w:tc>
      </w:tr>
      <w:tr>
        <w:trPr>
          <w:trHeight w:val="1700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before="120" w:after="120"/>
              <w:ind w:left="1417" w:hanging="567"/>
              <w:rPr/>
            </w:pPr>
            <w:r>
              <w:rPr>
                <w:lang w:val="en-US" w:eastAsia="en-US"/>
              </w:rPr>
              <w:br/>
              <w:t>Ak ste zaškrtli položku o „iných opatreniach“, zaškrtnutím príslušných položiek uveďte, ktorého opatrenia sa to týka:</w:t>
            </w:r>
            <w:r>
              <w:rPr/>
              <w:t xml:space="preserve"> 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5" w:name="__Fieldmark__47_2979293355"/>
            <w:bookmarkStart w:id="96" w:name="__Fieldmark__47_2979293355"/>
            <w:bookmarkEnd w:id="9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ovinnosť zdržať sa určitých činností v súvislosti s údajne spáchanými trestnými činmi, napr. výkonu určitých povolaní alebo výkonu určitého druhu zamestnania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7" w:name="__Fieldmark__48_2979293355"/>
            <w:bookmarkStart w:id="98" w:name="__Fieldmark__48_2979293355"/>
            <w:bookmarkEnd w:id="9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zákaz viesť motorové vozidlo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9" w:name="__Fieldmark__49_2979293355"/>
            <w:bookmarkStart w:id="100" w:name="__Fieldmark__49_2979293355"/>
            <w:bookmarkEnd w:id="10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ovinnosť zložiť určenú sumu peňazí alebo dať iný druh záruky, ktorú možno splniť prostredníctvom určeného počtu splátok alebo naraz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01" w:name="__Fieldmark__50_2979293355"/>
            <w:bookmarkStart w:id="102" w:name="__Fieldmark__50_2979293355"/>
            <w:bookmarkEnd w:id="10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ovinnosť podstúpiť liečenie alebo liečbu závislosti;</w:t>
            </w:r>
            <w:r>
              <w:rPr/>
              <w:t xml:space="preserve"> 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03" w:name="__Fieldmark__51_2979293355"/>
            <w:bookmarkStart w:id="104" w:name="__Fieldmark__51_2979293355"/>
            <w:bookmarkEnd w:id="10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ovinnosť vyhýbať sa kontaktu s určitými predmetmi v súvislosti s údajne spáchanými trestnými činmi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05" w:name="__Fieldmark__52_2979293355"/>
            <w:bookmarkStart w:id="106" w:name="__Fieldmark__52_2979293355"/>
            <w:bookmarkEnd w:id="10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iné opatrenie (uveďte):</w:t>
            </w:r>
            <w:r>
              <w:rPr/>
              <w:t xml:space="preserve"> 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>4.</w:t>
              <w:tab/>
            </w:r>
            <w:r>
              <w:rPr>
                <w:lang w:val="en-US" w:eastAsia="en-US"/>
              </w:rPr>
              <w:t>Uveďte podrobný opis opatrenia(í) dohľadu uvedených v bode 3: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1" w:hanging="850"/>
              <w:rPr/>
            </w:pPr>
            <w:r>
              <w:rPr>
                <w:lang w:val="en-US" w:eastAsia="en-US"/>
              </w:rPr>
              <w:t>h)</w:t>
            </w:r>
            <w:r>
              <w:rPr/>
              <w:tab/>
            </w:r>
            <w:r>
              <w:rPr>
                <w:lang w:val="en-US" w:eastAsia="en-US"/>
              </w:rPr>
              <w:t>Ostatné okolnosti súvisiace s prípadom vrátane osobitných dôvodov pre uloženie opatrenia(í) dohľadu (nepovinné údaje):</w:t>
              <w:br/>
              <w:br/>
            </w:r>
          </w:p>
          <w:p>
            <w:pPr>
              <w:pStyle w:val="Text1"/>
              <w:ind w:left="851" w:hanging="0"/>
              <w:rPr/>
            </w:pPr>
            <w:r>
              <w:rPr/>
              <w:t>Text rozhodnutia sa pripája k tomuto osvedčeniu.</w:t>
            </w:r>
          </w:p>
          <w:p>
            <w:pPr>
              <w:pStyle w:val="Text1"/>
              <w:ind w:left="851" w:hanging="0"/>
              <w:rPr/>
            </w:pPr>
            <w:r>
              <w:rPr/>
              <w:t>Podpis orgánu, ktorý vydal osvedčenie, a/alebo jeho zástupcu, ktorý overuje pravosť obsahu osvedčenia:</w:t>
            </w:r>
          </w:p>
          <w:p>
            <w:pPr>
              <w:pStyle w:val="Text1"/>
              <w:ind w:left="851" w:hanging="0"/>
              <w:rPr/>
            </w:pPr>
            <w:r>
              <w:rPr/>
              <w:t>Názov:</w:t>
            </w:r>
          </w:p>
          <w:p>
            <w:pPr>
              <w:pStyle w:val="Text1"/>
              <w:ind w:left="851" w:hanging="0"/>
              <w:rPr/>
            </w:pPr>
            <w:r>
              <w:rPr/>
              <w:t>Pracovná pozícia (titul/funkcia):</w:t>
            </w:r>
          </w:p>
          <w:p>
            <w:pPr>
              <w:pStyle w:val="Text1"/>
              <w:ind w:left="851" w:hanging="0"/>
              <w:rPr/>
            </w:pPr>
            <w:r>
              <w:rPr/>
              <w:t>Dátum:</w:t>
            </w:r>
          </w:p>
          <w:p>
            <w:pPr>
              <w:pStyle w:val="Text1"/>
              <w:ind w:left="851" w:hanging="0"/>
              <w:rPr/>
            </w:pPr>
            <w:r>
              <w:rPr/>
              <w:t>Spisová značka (ak je k dispozícii):</w:t>
            </w:r>
          </w:p>
          <w:p>
            <w:pPr>
              <w:pStyle w:val="Text1"/>
              <w:spacing w:before="120" w:after="120"/>
              <w:ind w:left="851" w:hanging="0"/>
              <w:rPr/>
            </w:pPr>
            <w:r>
              <w:rPr/>
              <w:t>Odtlačok úradnej pečiatky (ak je k dispozícii):</w:t>
            </w:r>
          </w:p>
        </w:tc>
      </w:tr>
    </w:tbl>
    <w:p>
      <w:pPr>
        <w:pStyle w:val="Annexetitreacte"/>
        <w:spacing w:before="120" w:after="120"/>
        <w:jc w:val="left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K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Toto osvedčenie sa musí vyhotoviť v jednom z úradných jazykov vykonávajúceho členského štátu alebo v akomkoľvek inom úradnom jazyku inštitúcií Európskej únie, ktorý tento štát akceptuje, alebo sa do tohto jazyka musí preložiť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Text1Char">
    <w:name w:val="Text 1 Char"/>
    <w:qFormat/>
    <w:rPr>
      <w:sz w:val="24"/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8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1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5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30"/>
      </w:numPr>
    </w:pPr>
    <w:rPr/>
  </w:style>
  <w:style w:type="paragraph" w:styleId="ListDash1">
    <w:name w:val="List Dash 1"/>
    <w:basedOn w:val="Normal"/>
    <w:qFormat/>
    <w:pPr>
      <w:numPr>
        <w:ilvl w:val="0"/>
        <w:numId w:val="23"/>
      </w:numPr>
    </w:pPr>
    <w:rPr/>
  </w:style>
  <w:style w:type="paragraph" w:styleId="ListDash2">
    <w:name w:val="List Dash 2"/>
    <w:basedOn w:val="Normal"/>
    <w:qFormat/>
    <w:pPr>
      <w:numPr>
        <w:ilvl w:val="0"/>
        <w:numId w:val="18"/>
      </w:numPr>
    </w:pPr>
    <w:rPr/>
  </w:style>
  <w:style w:type="paragraph" w:styleId="ListDash3">
    <w:name w:val="List Dash 3"/>
    <w:basedOn w:val="Normal"/>
    <w:qFormat/>
    <w:pPr>
      <w:numPr>
        <w:ilvl w:val="0"/>
        <w:numId w:val="26"/>
      </w:numPr>
    </w:pPr>
    <w:rPr/>
  </w:style>
  <w:style w:type="paragraph" w:styleId="ListDash4">
    <w:name w:val="List Dash 4"/>
    <w:basedOn w:val="Normal"/>
    <w:qFormat/>
    <w:pPr>
      <w:numPr>
        <w:ilvl w:val="0"/>
        <w:numId w:val="1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5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4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8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1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5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4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5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8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1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5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4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5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8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1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5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9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aitr">
    <w:name w:val="Fait r"/>
    <w:basedOn w:val="Normal"/>
    <w:next w:val="Normal"/>
    <w:qFormat/>
    <w:pPr>
      <w:keepNext w:val="true"/>
      <w:suppressAutoHyphens w:val="true"/>
      <w:spacing w:before="12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05:00Z</dcterms:created>
  <dc:creator>CRAS Steven</dc:creator>
  <dc:description/>
  <dc:language>en-US</dc:language>
  <cp:lastModifiedBy>Garcia Escudero, M.</cp:lastModifiedBy>
  <dcterms:modified xsi:type="dcterms:W3CDTF">2015-10-14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ClientValue">
    <vt:lpwstr>Document ID:{_dlc_DocId}</vt:lpwstr>
  </property>
  <property fmtid="{D5CDD505-2E9C-101B-9397-08002B2CF9AE}" pid="8" name="DLCPolicyLabelLock">
    <vt:lpwstr/>
  </property>
  <property fmtid="{D5CDD505-2E9C-101B-9397-08002B2CF9AE}" pid="9" name="DLCPolicyLabelValue">
    <vt:lpwstr>Document ID:EJN009	-12-4179</vt:lpwstr>
  </property>
  <property fmtid="{D5CDD505-2E9C-101B-9397-08002B2CF9AE}" pid="10" name="Description">
    <vt:lpwstr/>
  </property>
  <property fmtid="{D5CDD505-2E9C-101B-9397-08002B2CF9AE}" pid="11" name="LWCons_Cote">
    <vt:lpwstr>LWCons_Cote</vt:lpwstr>
  </property>
  <property fmtid="{D5CDD505-2E9C-101B-9397-08002B2CF9AE}" pid="12" name="LWCons_CoteSec">
    <vt:lpwstr>LWCons_CoteSec</vt:lpwstr>
  </property>
  <property fmtid="{D5CDD505-2E9C-101B-9397-08002B2CF9AE}" pid="13" name="LWCons_DG">
    <vt:lpwstr>LWCons_DG</vt:lpwstr>
  </property>
  <property fmtid="{D5CDD505-2E9C-101B-9397-08002B2CF9AE}" pid="14" name="LWCons_Date">
    <vt:lpwstr>LWCons_Date</vt:lpwstr>
  </property>
  <property fmtid="{D5CDD505-2E9C-101B-9397-08002B2CF9AE}" pid="15" name="LWCons_DateEntree">
    <vt:lpwstr>LWCons_DateEntree</vt:lpwstr>
  </property>
  <property fmtid="{D5CDD505-2E9C-101B-9397-08002B2CF9AE}" pid="16" name="LWCons_DossierInterInst">
    <vt:lpwstr>LWCons_DossierInterInst</vt:lpwstr>
  </property>
  <property fmtid="{D5CDD505-2E9C-101B-9397-08002B2CF9AE}" pid="17" name="LWCons_DossierInterInstTitle">
    <vt:lpwstr>LWCons_DossierInterInstTitle</vt:lpwstr>
  </property>
  <property fmtid="{D5CDD505-2E9C-101B-9397-08002B2CF9AE}" pid="18" name="LWCons_Init">
    <vt:lpwstr>LWCons_Init</vt:lpwstr>
  </property>
  <property fmtid="{D5CDD505-2E9C-101B-9397-08002B2CF9AE}" pid="19" name="LWCons_Langue">
    <vt:lpwstr>LWCons_Langue</vt:lpwstr>
  </property>
  <property fmtid="{D5CDD505-2E9C-101B-9397-08002B2CF9AE}" pid="20" name="LWCons_Lieu">
    <vt:lpwstr>LWCons_Lieu</vt:lpwstr>
  </property>
  <property fmtid="{D5CDD505-2E9C-101B-9397-08002B2CF9AE}" pid="21" name="LWCons_Sigle">
    <vt:lpwstr>LWCons_Sigle</vt:lpwstr>
  </property>
  <property fmtid="{D5CDD505-2E9C-101B-9397-08002B2CF9AE}" pid="22" name="LWCons_Subject">
    <vt:lpwstr>LWCons_Subject</vt:lpwstr>
  </property>
  <property fmtid="{D5CDD505-2E9C-101B-9397-08002B2CF9AE}" pid="23" name="LW_DocType">
    <vt:lpwstr>LW_DocType</vt:lpwstr>
  </property>
  <property fmtid="{D5CDD505-2E9C-101B-9397-08002B2CF9AE}" pid="24" name="Last edited using">
    <vt:lpwstr>LW 5.6, Build 20070611</vt:lpwstr>
  </property>
  <property fmtid="{D5CDD505-2E9C-101B-9397-08002B2CF9AE}" pid="25" name="LiveLinkID">
    <vt:lpwstr/>
  </property>
  <property fmtid="{D5CDD505-2E9C-101B-9397-08002B2CF9AE}" pid="26" name="OwnedBy">
    <vt:lpwstr/>
  </property>
  <property fmtid="{D5CDD505-2E9C-101B-9397-08002B2CF9AE}" pid="27" name="VSSDB_IniPath">
    <vt:lpwstr>VSSDB_IniPath</vt:lpwstr>
  </property>
  <property fmtid="{D5CDD505-2E9C-101B-9397-08002B2CF9AE}" pid="28" name="VSSDB_ProjectPath">
    <vt:lpwstr>VSSDB_ProjectPath</vt:lpwstr>
  </property>
  <property fmtid="{D5CDD505-2E9C-101B-9397-08002B2CF9AE}" pid="29" name="Version">
    <vt:lpwstr>5.5.5.2</vt:lpwstr>
  </property>
  <property fmtid="{D5CDD505-2E9C-101B-9397-08002B2CF9AE}" pid="30" name="_dlc_DocId">
    <vt:lpwstr>EJN009	-12-4179</vt:lpwstr>
  </property>
  <property fmtid="{D5CDD505-2E9C-101B-9397-08002B2CF9AE}" pid="31" name="_dlc_DocIdItemGuid">
    <vt:lpwstr>5dd02e65-1291-44e1-90ef-5963f5c7ea43</vt:lpwstr>
  </property>
  <property fmtid="{D5CDD505-2E9C-101B-9397-08002B2CF9AE}" pid="32" name="_dlc_DocIdUrl">
    <vt:lpwstr>http://docs/units/ejn/_layouts/DocIdRedir.aspx?ID=EJN009%09-12-4179, EJN009	-12-4179</vt:lpwstr>
  </property>
</Properties>
</file>