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OSVEDČENIE</w:t>
      </w:r>
    </w:p>
    <w:p>
      <w:pPr>
        <w:pStyle w:val="NormalCentered"/>
        <w:rPr/>
      </w:pPr>
      <w:r>
        <w:rPr>
          <w:lang w:val="en-US" w:eastAsia="en-US"/>
        </w:rPr>
        <w:t>uvedené v článku 10</w:t>
        <w:br/>
        <w:t>rámcového rozhodnutia Rady 2009/829/SVV z 23. októbra 2009</w:t>
        <w:br/>
        <w:t>o uplatňovaní zásady vzájomného uznávania na rozhodnutia o opatreniach dohľadu ako alternatíve väzby medzi členskými štátmi Európskej únie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br w:type="page"/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Štát pôvodu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>
                <w:lang w:val="en-US" w:eastAsia="en-US"/>
              </w:rPr>
              <w:t>Vykonávajúci štát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99" w:hanging="899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rgán, ktorý vydal rozhodnutie o opatreniach dohľadu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Úradný názo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Uveďte, či sa dodatočné informácie o rozhodnutí o opatreniach dohľadu majú získať o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660578384"/>
            <w:bookmarkStart w:id="2" w:name="__Fieldmark__0_660578384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ánu uvedeného vyšši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660578384"/>
            <w:bookmarkStart w:id="4" w:name="__Fieldmark__1_660578384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ústredného orgánu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ústredného orgánu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660578384"/>
            <w:bookmarkStart w:id="6" w:name="__Fieldmark__2_660578384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ho príslušného orgánu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orgá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ontaktné údaje vydávajúceho orgánu/ústredného orgánu/iného príslušného orgánu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el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Údaje osoby(osôb), ktorú/é možno kontaktovať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acovná pozícia (titul/funkci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Elektronická pošta (ak je k dispozícii)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99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Uveďte, ktorý orgán možno kontaktovať kvôli získaniu dodatočných informácií na účely monitorovania opatrení dohľadu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660578384"/>
            <w:bookmarkStart w:id="8" w:name="__Fieldmark__3_660578384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án uvedený v písmene b),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660578384"/>
            <w:bookmarkStart w:id="10" w:name="__Fieldmark__4_660578384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ý orgán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orgánu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ntaktné údaje orgánu, ak tento údaj už nie je uvedený v písmene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el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Údaje osoby(osôb), ktorú/é možno kontaktovať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acovná pozícia (titul/funkci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Elektronická pošt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Informácie o fyzickej osobe, pre ktorú sa vydalo rozhodnutie o opatreniach dohľadu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Rodné priezvisko, ak je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zývky, ak sú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hlavi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tátna príslušnosť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Dátum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Miesto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dresy/miesta pobytu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Jazyk(y), ktorému(ým) osoba rozumie (ak je to znám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k sú dostupné, uveďte tieto informácie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Druh a číslo identifikačného dokladu (dokladov) osoby (občiansky preukaz, pas)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Druh a číslo</w:t>
            </w:r>
            <w:r>
              <w:rPr>
                <w:lang w:val="en-US" w:eastAsia="en-US"/>
              </w:rPr>
              <w:t xml:space="preserve"> povolenia na pobyt osoby vo vykonávajúcom štáte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lineRule="auto" w:line="240" w:before="120" w:after="120"/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ácie o členskom štáte, ktorému sa zasiela rozhodnutie o opatreniach dohľadu spolu s osvedčením</w:t>
            </w:r>
          </w:p>
          <w:p>
            <w:pPr>
              <w:pStyle w:val="Text1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zhodnutie o opatreniach dohľadu spolu s osvedčením sa zasiela vykonávajúcemu štátu uvedenému v písmene a) z týchto dôvodov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660578384"/>
            <w:bookmarkStart w:id="12" w:name="__Fieldmark__5_660578384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otknutá osoba má vo vykonávajúcom štáte svoj legálny a obvyklý pobyt a po oboznámení s dotknutými opatreniami súhlasí s návratom do tohto štátu,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660578384"/>
            <w:bookmarkStart w:id="14" w:name="__Fieldmark__6_660578384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otknutá osoba požiadala o postúpenie rozhodnutia o opatreniach dohľadu do iného členského štátu, ako je členský štát, v ktorom má legálny a obvyklý pobyt, z tohto dôvodu: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f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rozhodnutí o opatreniach dohľadu: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bolo vydané (dátum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DD/MM/RRRR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sa stalo vykonateľným (dátum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DD/MM/RRRR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 xml:space="preserve">Ak sa v čase zaslania tohto osvedčenia podal proti rozhodnutiu o opatreniach dohľadu opravný prostriedok , zaškrtnite túto položku.........................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660578384"/>
            <w:bookmarkStart w:id="16" w:name="__Fieldmark__7_660578384"/>
            <w:bookmarkEnd w:id="1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n-US" w:eastAsia="en-US"/>
              </w:rPr>
              <w:t xml:space="preserve">⁭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rozhodnutia (ak je k dispozícii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Dotknutá osoba bola vo väzbe počas tejto doby (ak je to vhodné):</w:t>
            </w:r>
          </w:p>
          <w:p>
            <w:pPr>
              <w:pStyle w:val="Point1"/>
              <w:rPr>
                <w:lang w:val="en-US" w:eastAsia="en-US"/>
              </w:rPr>
            </w:pPr>
            <w:r>
              <w:rPr>
                <w:lang w:val="pl-PL"/>
              </w:rPr>
              <w:t>1.</w:t>
              <w:tab/>
            </w:r>
            <w:r>
              <w:rPr>
                <w:lang w:val="en-US" w:eastAsia="en-US"/>
              </w:rPr>
              <w:t>Rozhodnutie celkovo zahŕňa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......údajných trestných činov.</w:t>
            </w:r>
          </w:p>
          <w:p>
            <w:pPr>
              <w:pStyle w:val="Text2"/>
              <w:rPr/>
            </w:pPr>
            <w:r>
              <w:rPr>
                <w:rStyle w:val="Text1Char"/>
              </w:rPr>
              <w:t>Zhrnutie faktov a opis okolností, za akých bol (boli) spáchaný(-é) údajný(-é) trestný čin (trestné činy), vrátane času a miesta spáchania trestného činu a povahou účasti dotknutej osoby na ňom:</w:t>
              <w:br/>
              <w:br/>
              <w:t>Povaha a právna klasifikácia údajného trestného činu (trestných činov) a príslušné zákonné ustanovenia, na základe</w:t>
            </w:r>
            <w:r>
              <w:rPr>
                <w:lang w:val="en-US" w:eastAsia="en-US"/>
              </w:rPr>
              <w:t xml:space="preserve"> ktorých bolo vydané rozhodnutie:</w:t>
            </w:r>
          </w:p>
          <w:p>
            <w:pPr>
              <w:pStyle w:val="Normal"/>
              <w:spacing w:lineRule="auto" w:line="240"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969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00" w:after="10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Ak údajný trestný čin (trestné činy) uvedený (uvedené) v bode 1 zodpovedá (zodpovedajú) jednému alebo viacerým z trestných činov uvedených nižšie, ktoré sú vymedzené právom štátu pôvodu a možno za ne v štáte pôvodu uložiť trest odňatia slobody alebo opatrenie zahŕňajúce pozbavenie osobnej slobody s hornou hranicou najmenej tri roky, potvrďte to zaškrtnutím príslušných položiek: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660578384"/>
            <w:bookmarkStart w:id="18" w:name="__Fieldmark__8_660578384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účasť na zločinnom spolčení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660578384"/>
            <w:bookmarkStart w:id="20" w:name="__Fieldmark__9_660578384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erorizmus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660578384"/>
            <w:bookmarkStart w:id="22" w:name="__Fieldmark__10_660578384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chodovanie s ľuď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660578384"/>
            <w:bookmarkStart w:id="24" w:name="__Fieldmark__11_660578384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exuálne vykorisťovanie detí a detská pornograf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660578384"/>
            <w:bookmarkStart w:id="26" w:name="__Fieldmark__12_660578384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 omamnými a psychotropnými látk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660578384"/>
            <w:bookmarkStart w:id="28" w:name="__Fieldmark__13_660578384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o zbraňami, strelivom a výbušnin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660578384"/>
            <w:bookmarkStart w:id="30" w:name="__Fieldmark__14_660578384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orupc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660578384"/>
            <w:bookmarkStart w:id="32" w:name="__Fieldmark__15_660578384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vod vrátane podvodu týkajúceho sa finančných záujmov Európskych spoločenstiev v zmysle Dohovoru z 26. júla 1995 o ochrane finančných záujmov Európskych spoločenstie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660578384"/>
            <w:bookmarkStart w:id="34" w:name="__Fieldmark__16_660578384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legalizácia príjmov z trestnej činnost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660578384"/>
            <w:bookmarkStart w:id="36" w:name="__Fieldmark__17_660578384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meny vrátane eur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660578384"/>
            <w:bookmarkStart w:id="38" w:name="__Fieldmark__18_660578384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čítačová kriminalit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660578384"/>
            <w:bookmarkStart w:id="40" w:name="__Fieldmark__19_660578384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restné činy proti životnému prostrediu vrátane nedovoleného obchodovania s ohrozenými živočíšnymi a rastlinnými druhmi, ich plemenami a odrod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660578384"/>
            <w:bookmarkStart w:id="42" w:name="__Fieldmark__20_660578384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uľahčenie neoprávneného prekročenia štátnej hranice a neoprávneného pobytu</w:t>
            </w:r>
          </w:p>
          <w:p>
            <w:pPr>
              <w:pStyle w:val="Point3"/>
              <w:spacing w:before="100" w:after="100"/>
              <w:ind w:left="2551" w:hanging="56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660578384"/>
            <w:bookmarkStart w:id="44" w:name="__Fieldmark__21_660578384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vražda, závažné ublíženie na zdraví</w:t>
            </w:r>
          </w:p>
          <w:p>
            <w:pPr>
              <w:pStyle w:val="Point3"/>
              <w:spacing w:before="100" w:after="100"/>
              <w:ind w:left="2551" w:hanging="56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660578384"/>
            <w:bookmarkStart w:id="46" w:name="__Fieldmark__22_660578384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edovolené obchodovanie s ľudskými orgánmi a tkanivami</w:t>
            </w:r>
          </w:p>
        </w:tc>
      </w:tr>
      <w:tr>
        <w:trPr>
          <w:trHeight w:val="1343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before="100" w:after="10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660578384"/>
            <w:bookmarkStart w:id="48" w:name="__Fieldmark__23_660578384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únos, obmedzovanie osobnej slobody a branie rukojemník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660578384"/>
            <w:bookmarkStart w:id="50" w:name="__Fieldmark__24_660578384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asizmus a xenofób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660578384"/>
            <w:bookmarkStart w:id="52" w:name="__Fieldmark__25_660578384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rganizovaná alebo ozbrojená krádež alebo lúpež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660578384"/>
            <w:bookmarkStart w:id="54" w:name="__Fieldmark__26_660578384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 kultúrnymi objektmi vrátane starožitností a umeleckých diel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660578384"/>
            <w:bookmarkStart w:id="56" w:name="__Fieldmark__27_660578384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vodné kona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660578384"/>
            <w:bookmarkStart w:id="58" w:name="__Fieldmark__28_660578384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ymáhanie peňazí alebo inej výhody a vydiera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660578384"/>
            <w:bookmarkStart w:id="60" w:name="__Fieldmark__29_660578384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 výroba</w:t>
            </w:r>
            <w:r>
              <w:rPr>
                <w:lang w:val="en-US" w:eastAsia="en-US"/>
              </w:rPr>
              <w:t xml:space="preserve"> nelegálnych kópií výrobko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660578384"/>
            <w:bookmarkStart w:id="62" w:name="__Fieldmark__30_660578384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verejných listín a obchodovanie s takými listin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660578384"/>
            <w:bookmarkStart w:id="64" w:name="__Fieldmark__31_660578384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platobných prostriedko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660578384"/>
            <w:bookmarkStart w:id="66" w:name="__Fieldmark__32_660578384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 hormonálnymi látkami a ďalšími prostriedkami na podporu rastu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660578384"/>
            <w:bookmarkStart w:id="68" w:name="__Fieldmark__33_660578384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 jadrovými alebo rádioaktívnymi materiál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660578384"/>
            <w:bookmarkStart w:id="70" w:name="__Fieldmark__34_660578384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chodovanie s odcudzenými vozidl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660578384"/>
            <w:bookmarkStart w:id="72" w:name="__Fieldmark__35_660578384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násilne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660578384"/>
            <w:bookmarkStart w:id="74" w:name="__Fieldmark__36_660578384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paľačstvo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660578384"/>
            <w:bookmarkStart w:id="76" w:name="__Fieldmark__37_660578384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restné činy podliehajúce právomoci Medzinárodnému trestnému súdu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660578384"/>
            <w:bookmarkStart w:id="78" w:name="__Fieldmark__38_660578384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zákonné ovládnutie lietadla alebo plavidl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660578384"/>
            <w:bookmarkStart w:id="80" w:name="__Fieldmark__39_660578384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abotáž</w:t>
            </w:r>
          </w:p>
          <w:p>
            <w:pPr>
              <w:pStyle w:val="Point2"/>
              <w:spacing w:before="100" w:after="10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Ak údajný trestný čin (trestné činy) uvedený(é) v bode 1 nie je (sú) uvedený(é) v bode 2 alebo ak sa rozhodnutie spolu s osvedčením zasielajú členskému štátu, ktorý vyhlásil, že bude overovať obojstrannú trestnosť (článok 14 ods.</w:t>
            </w:r>
            <w:r>
              <w:rPr/>
              <w:t xml:space="preserve"> </w:t>
            </w:r>
            <w:r>
              <w:rPr>
                <w:lang w:val="en-US" w:eastAsia="en-US"/>
              </w:rPr>
              <w:t>4 rámcového rozhodnutia), uveďte úplný opis príslušného údajného trestného činu (trestných činov):</w:t>
            </w:r>
          </w:p>
        </w:tc>
      </w:tr>
      <w:tr>
        <w:trPr>
          <w:trHeight w:val="1206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57" w:hanging="709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Údaje o trvaní a povahe opatrenia(í) dohľadu</w:t>
            </w:r>
          </w:p>
          <w:p>
            <w:pPr>
              <w:pStyle w:val="Point1"/>
              <w:rPr/>
            </w:pPr>
            <w:r>
              <w:rPr/>
              <w:t>1.</w:t>
              <w:tab/>
              <w:t>Dĺžka obdobia, po ktoré platí rozhodnutie o opatreniach dohľadu, a prípadne či je možné predĺženie platnosti tohto rozhodnutia:</w:t>
            </w:r>
          </w:p>
          <w:p>
            <w:pPr>
              <w:pStyle w:val="Point1"/>
              <w:rPr/>
            </w:pPr>
            <w:r>
              <w:rPr/>
              <w:t>2.</w:t>
              <w:tab/>
              <w:t>Predbežná dĺžka obdobia, počas ktorého bude pravdepodobne potrebné monitorovanie opatrení dohľadu so zreteľom na všetky okolnosti prípadu známe v čase postúpenia rozhodnutia o opatreniach dohľadu (orientačná informácia):</w:t>
            </w:r>
          </w:p>
          <w:p>
            <w:pPr>
              <w:pStyle w:val="Point1"/>
              <w:rPr/>
            </w:pPr>
            <w:r>
              <w:rPr/>
              <w:t>3.</w:t>
              <w:tab/>
              <w:t>Povaha opatrenia(</w:t>
            </w:r>
            <w:r>
              <w:rPr>
                <w:lang w:val="en-US" w:eastAsia="en-US"/>
              </w:rPr>
              <w:t>í) dohľadu (je možné zaškrtnúť viaceré položky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660578384"/>
            <w:bookmarkStart w:id="82" w:name="__Fieldmark__40_660578384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osoby informovať príslušný orgán vo vykonávajúcom štáte o akejkoľvek zmene pobytu najmä na účely doručovania predvolaní zúčastniť sa na vypočutí alebo súdnom konaní v rámci trestného konania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660578384"/>
            <w:bookmarkStart w:id="84" w:name="__Fieldmark__41_660578384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nevstupovať na určité lokality, miesta alebo vymedzené oblasti v štáte pôvodu alebo vo vykonávajúcom štát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660578384"/>
            <w:bookmarkStart w:id="86" w:name="__Fieldmark__42_660578384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držiavať sa v určenom čase, ak je stanovený, na určenom mieste;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660578384"/>
            <w:bookmarkStart w:id="88" w:name="__Fieldmark__43_660578384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ahŕňajúca obmedzenia opustiť územie vykonávajúceho štá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660578384"/>
            <w:bookmarkStart w:id="90" w:name="__Fieldmark__44_660578384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hlásiť sa v určenom čase určitému orgán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660578384"/>
            <w:bookmarkStart w:id="92" w:name="__Fieldmark__45_660578384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vyhýbať sa kontaktu s určitými osobami v súvislosti s údajne spáchanými trestnými činmi.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660578384"/>
            <w:bookmarkStart w:id="94" w:name="__Fieldmark__46_660578384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 opatrenia, nad ktorými je vykonávajúci štát pripravený vykonávať dohľad v súlade s oznámením podľa článku 8 ods.</w:t>
            </w:r>
            <w:r>
              <w:rPr/>
              <w:t xml:space="preserve"> </w:t>
            </w:r>
            <w:r>
              <w:rPr>
                <w:lang w:val="en-US" w:eastAsia="en-US"/>
              </w:rPr>
              <w:t>2 tohto rámcového rozhodnutia:</w:t>
            </w:r>
            <w:r>
              <w:rPr/>
              <w:t xml:space="preserve"> </w:t>
            </w:r>
          </w:p>
          <w:p>
            <w:pPr>
              <w:pStyle w:val="Point1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br/>
            </w:r>
          </w:p>
        </w:tc>
      </w:tr>
      <w:tr>
        <w:trPr>
          <w:trHeight w:val="170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>
                <w:lang w:val="en-US" w:eastAsia="en-US"/>
              </w:rPr>
              <w:br/>
              <w:t>Ak ste zaškrtli položku o „iných opatreniach“, zaškrtnutím príslušných položiek uveďte, ktorého opatrenia sa to týka: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660578384"/>
            <w:bookmarkStart w:id="96" w:name="__Fieldmark__47_660578384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zdržať sa určitých činností v súvislosti s údajne spáchanými trestnými činmi, napr. výkonu určitých povolaní alebo výkonu určitého druhu zamestnania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660578384"/>
            <w:bookmarkStart w:id="98" w:name="__Fieldmark__48_660578384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zákaz viesť motorové vozidlo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660578384"/>
            <w:bookmarkStart w:id="100" w:name="__Fieldmark__49_660578384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zložiť určenú sumu peňazí alebo dať iný druh záruky, ktorú možno splniť prostredníctvom určeného počtu splátok alebo naraz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660578384"/>
            <w:bookmarkStart w:id="102" w:name="__Fieldmark__50_660578384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podstúpiť liečenie alebo liečbu závislosti;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660578384"/>
            <w:bookmarkStart w:id="104" w:name="__Fieldmark__51_660578384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vyhýbať sa kontaktu s určitými predmetmi v súvislosti s údajne spáchanými trestnými činmi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660578384"/>
            <w:bookmarkStart w:id="106" w:name="__Fieldmark__52_660578384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é opatrenie (uveďte):</w:t>
            </w:r>
            <w:r>
              <w:rPr/>
              <w:t xml:space="preserve"> 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Uveďte podrobný opis opatrenia(í) dohľadu uvedených v bode 3: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Ostatné okolnosti súvisiace s prípadom vrátane osobitných dôvodov pre uloženie opatrenia(í) dohľadu (nepovinné údaje):</w:t>
              <w:br/>
              <w:br/>
            </w:r>
          </w:p>
          <w:p>
            <w:pPr>
              <w:pStyle w:val="Text1"/>
              <w:ind w:left="851" w:hanging="0"/>
              <w:rPr/>
            </w:pPr>
            <w:r>
              <w:rPr/>
              <w:t>Text rozhodnutia sa pripája k tomuto osvedčeniu.</w:t>
            </w:r>
          </w:p>
          <w:p>
            <w:pPr>
              <w:pStyle w:val="Text1"/>
              <w:ind w:left="851" w:hanging="0"/>
              <w:rPr/>
            </w:pPr>
            <w:r>
              <w:rPr/>
              <w:t>Podpis orgánu, ktorý vydal osvedčenie, a/alebo jeho zástupcu, ktorý overuje pravosť obsahu osvedčenia:</w:t>
            </w:r>
          </w:p>
          <w:p>
            <w:pPr>
              <w:pStyle w:val="Text1"/>
              <w:ind w:left="851" w:hanging="0"/>
              <w:rPr/>
            </w:pPr>
            <w:r>
              <w:rPr/>
              <w:t>Názov:</w:t>
            </w:r>
          </w:p>
          <w:p>
            <w:pPr>
              <w:pStyle w:val="Text1"/>
              <w:ind w:left="851" w:hanging="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ind w:left="851" w:hanging="0"/>
              <w:rPr/>
            </w:pPr>
            <w:r>
              <w:rPr/>
              <w:t>Spisová značka (ak je k dispozícii):</w:t>
            </w:r>
          </w:p>
          <w:p>
            <w:pPr>
              <w:pStyle w:val="Text1"/>
              <w:spacing w:before="120" w:after="120"/>
              <w:ind w:left="851" w:hanging="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Toto osvedčenie sa musí vyhotoviť v jednom z úradných jazykov vykonávajúceho členského štátu alebo v akomkoľvek inom úradnom jazyku inštitúcií Európskej únie, ktorý tento štát akceptuje, alebo sa do tohto jazyka musí preloži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Text1Char">
    <w:name w:val="Text 1 Char"/>
    <w:qFormat/>
    <w:rPr>
      <w:sz w:val="24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05:00Z</dcterms:created>
  <dc:creator>CRAS Steven</dc:creator>
  <dc:description/>
  <dc:language>en-US</dc:language>
  <cp:lastModifiedBy>Garcia Escudero, M.</cp:lastModifiedBy>
  <dcterms:modified xsi:type="dcterms:W3CDTF">2015-10-1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9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9</vt:lpwstr>
  </property>
  <property fmtid="{D5CDD505-2E9C-101B-9397-08002B2CF9AE}" pid="31" name="_dlc_DocIdItemGuid">
    <vt:lpwstr>5dd02e65-1291-44e1-90ef-5963f5c7ea43</vt:lpwstr>
  </property>
  <property fmtid="{D5CDD505-2E9C-101B-9397-08002B2CF9AE}" pid="32" name="_dlc_DocIdUrl">
    <vt:lpwstr>http://docs/units/ejn/_layouts/DocIdRedir.aspx?ID=EJN009%09-12-4179, EJN009	-12-4179</vt:lpwstr>
  </property>
</Properties>
</file>