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>
          <w:lang w:val="en-US" w:eastAsia="en-US"/>
        </w:rPr>
      </w:pPr>
      <w:bookmarkStart w:id="0" w:name="Entete"/>
      <w:bookmarkEnd w:id="0"/>
      <w:r>
        <w:rPr>
          <w:lang w:val="en-US" w:eastAsia="en-US"/>
        </w:rPr>
        <w:t>CERTIDÃO</w:t>
      </w:r>
    </w:p>
    <w:p>
      <w:pPr>
        <w:pStyle w:val="NormalCentered"/>
        <w:rPr/>
      </w:pPr>
      <w:r>
        <w:rPr>
          <w:lang w:val="en-US" w:eastAsia="en-US"/>
        </w:rPr>
        <w:t>a que se refere o artigo 10. o da Decisão-Quadro 2009/829/JAI do Conselho,</w:t>
        <w:br/>
        <w:t>de 23 de Outubro de 2009, respeitante à aplicação, entre os Estados-Membros da União Europeia, do princípio do reconhecimento mútuo às decisões sobre medidas de controlo em alternativa à prisão preventiva</w:t>
      </w:r>
      <w:r>
        <w:rPr>
          <w:rStyle w:val="FootnoteCharacters"/>
          <w:rStyle w:val="FootnoteAnchor"/>
          <w:bCs/>
          <w:lang w:val="en-US" w:eastAsia="en-US"/>
        </w:rPr>
        <w:footnoteReference w:id="2"/>
      </w:r>
      <w:r>
        <w:br w:type="page"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45" w:hanging="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Estado de emissão:</w:t>
            </w:r>
          </w:p>
          <w:p>
            <w:pPr>
              <w:pStyle w:val="Text1"/>
              <w:spacing w:lineRule="auto" w:line="240" w:before="120" w:after="12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stado de execução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48" w:hanging="0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Autoridade que emitiu a decisão sobre medidas de control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signação oficial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utoridade a contactar se tiverem de ser recolhidas informações complementares relacionadas com a decisão sobre medidas de controlo:</w:t>
            </w:r>
          </w:p>
          <w:p>
            <w:pPr>
              <w:pStyle w:val="Point1"/>
              <w:spacing w:lineRule="auto" w:line="240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" w:name="__Fieldmark__0_783426863"/>
            <w:bookmarkStart w:id="2" w:name="__Fieldmark__0_783426863"/>
            <w:bookmarkEnd w:id="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autoridade acima indicada</w:t>
            </w:r>
          </w:p>
          <w:p>
            <w:pPr>
              <w:pStyle w:val="Point1"/>
              <w:spacing w:lineRule="auto" w:line="24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" w:name="__Fieldmark__1_783426863"/>
            <w:bookmarkStart w:id="4" w:name="__Fieldmark__1_783426863"/>
            <w:bookmarkEnd w:id="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autoridade central;</w:t>
            </w:r>
            <w:r>
              <w:rPr/>
              <w:t xml:space="preserve"> </w:t>
            </w:r>
            <w:r>
              <w:rPr>
                <w:lang w:val="en-US" w:eastAsia="en-US"/>
              </w:rPr>
              <w:t>se for assinalada esta quadrícula, indicar a designação oficial desta autoridade central:</w:t>
            </w:r>
          </w:p>
          <w:p>
            <w:pPr>
              <w:pStyle w:val="Point1"/>
              <w:spacing w:lineRule="auto" w:line="24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" w:name="__Fieldmark__2_783426863"/>
            <w:bookmarkStart w:id="6" w:name="__Fieldmark__2_783426863"/>
            <w:bookmarkEnd w:id="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utra autoridade competente;</w:t>
            </w:r>
            <w:r>
              <w:rPr/>
              <w:t xml:space="preserve"> </w:t>
            </w:r>
            <w:r>
              <w:rPr>
                <w:lang w:val="en-US" w:eastAsia="en-US"/>
              </w:rPr>
              <w:t>se for assinalada esta quadrícula, indicar a designação oficial desta autoridade: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actos da autoridade de emissão/autoridade central/outra autoridade competente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:</w:t>
            </w:r>
          </w:p>
          <w:p>
            <w:pPr>
              <w:pStyle w:val="Normal"/>
              <w:ind w:left="568" w:hanging="0"/>
              <w:rPr/>
            </w:pPr>
            <w:r>
              <w:rPr>
                <w:lang w:val="en-US" w:eastAsia="en-US"/>
              </w:rPr>
              <w:t>N.º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Normal"/>
              <w:ind w:left="568" w:hanging="0"/>
              <w:rPr/>
            </w:pPr>
            <w:r>
              <w:rPr>
                <w:lang w:val="en-US" w:eastAsia="en-US"/>
              </w:rPr>
              <w:t>N.º 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dos da(s) pessoa(s) a contactar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elido: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(s) próprio(s):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unções (título/grau):</w:t>
            </w:r>
          </w:p>
          <w:p>
            <w:pPr>
              <w:pStyle w:val="Normal"/>
              <w:ind w:left="568" w:hanging="0"/>
              <w:rPr/>
            </w:pPr>
            <w:r>
              <w:rPr>
                <w:lang w:val="en-US" w:eastAsia="en-US"/>
              </w:rPr>
              <w:t>N.º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Normal"/>
              <w:ind w:left="568" w:hanging="0"/>
              <w:rPr/>
            </w:pPr>
            <w:r>
              <w:rPr>
                <w:lang w:val="en-US" w:eastAsia="en-US"/>
              </w:rPr>
              <w:t>N.º 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 electrónico (event.):</w:t>
            </w:r>
          </w:p>
          <w:p>
            <w:pPr>
              <w:pStyle w:val="Normal"/>
              <w:spacing w:before="120" w:after="120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nguas que podem ser usadas na comunicação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720" w:hanging="720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Autoridade a contactar, se tiverem de ser recolhidas informações complementares para efeitos de fiscalização das medidas de controlo:</w:t>
            </w:r>
          </w:p>
          <w:p>
            <w:pPr>
              <w:pStyle w:val="Point1"/>
              <w:spacing w:lineRule="auto" w:line="240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" w:name="__Fieldmark__3_783426863"/>
            <w:bookmarkStart w:id="8" w:name="__Fieldmark__3_783426863"/>
            <w:bookmarkEnd w:id="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autoridade referida na alínea b).</w:t>
            </w:r>
          </w:p>
          <w:p>
            <w:pPr>
              <w:pStyle w:val="Point1"/>
              <w:spacing w:lineRule="auto" w:line="24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" w:name="__Fieldmark__4_783426863"/>
            <w:bookmarkStart w:id="10" w:name="__Fieldmark__4_783426863"/>
            <w:bookmarkEnd w:id="1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utra autoridade;</w:t>
            </w:r>
            <w:r>
              <w:rPr/>
              <w:t xml:space="preserve"> </w:t>
            </w:r>
            <w:r>
              <w:rPr>
                <w:lang w:val="en-US" w:eastAsia="en-US"/>
              </w:rPr>
              <w:t>se for assinalada esta quadrícula, indicar a designação oficial desta autoridade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Contactos da autoridade, caso não tenham já sido indicados na alínea b),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N.º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N.º 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dos da(s) pessoa(s) a contactar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elid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(s) próprio(s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unções (título/grau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N.º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N.º 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prefixo nacional) (prefixo local)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dereço electrónico (event.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nguas que podem ser usadas na comunicaçã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 w:before="120" w:after="12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720" w:hanging="720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Dados da pessoa singular relativamente à qual foi emitida a decisão sobre medidas de control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elid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(s) próprio(s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(event.)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 w:eastAsia="en-US"/>
              </w:rPr>
              <w:t>Nome de solteira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/>
            </w:pPr>
            <w:r>
              <w:rPr>
                <w:lang w:val="en-US" w:eastAsia="en-US"/>
              </w:rPr>
              <w:t>(event.)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 w:eastAsia="en-US"/>
              </w:rPr>
              <w:t>Alcunhas ou pseudónimos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ex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cionalidade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úmero de identificação ou número da segurança social (se existirem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ta de nasciment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ocal de nascimento:</w:t>
            </w:r>
          </w:p>
          <w:p>
            <w:pPr>
              <w:pStyle w:val="Text1"/>
              <w:ind w:left="720" w:hanging="0"/>
              <w:rPr>
                <w:bCs/>
              </w:rPr>
            </w:pPr>
            <w:r>
              <w:rPr>
                <w:bCs/>
                <w:lang w:val="en-US" w:eastAsia="en-US"/>
              </w:rPr>
              <w:t>Endereços/residências:</w:t>
              <w:br/>
              <w:t>–</w:t>
              <w:tab/>
              <w:t>no Estado de emissão:</w:t>
              <w:br/>
              <w:t>–</w:t>
              <w:tab/>
              <w:t>no Estado de execução:</w:t>
              <w:br/>
              <w:t>–</w:t>
              <w:tab/>
              <w:t>noutro local:</w:t>
            </w:r>
          </w:p>
          <w:p>
            <w:pPr>
              <w:pStyle w:val="Text1"/>
              <w:spacing w:lineRule="auto" w:line="24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ngua ou línguas que a pessoa em questão compreende (se forem conhecidas):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spacing w:before="120" w:after="0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Indicar os seguintes dados, se disponíveis:</w:t>
              <w:br/>
              <w:t>–</w:t>
              <w:tab/>
              <w:t>Tipo e número do(s) documento(s) de identidade da pessoa (bilhete de identidade, passaporte):</w:t>
            </w:r>
          </w:p>
          <w:p>
            <w:pPr>
              <w:pStyle w:val="Normal"/>
              <w:spacing w:before="120" w:after="120"/>
              <w:ind w:left="720" w:hanging="0"/>
              <w:rPr/>
            </w:pP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ab/>
              <w:t>Tipo e número do título de residência da pessoa, no Estado de execução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720" w:hanging="720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Informações relativas ao Estado</w:t>
              <w:softHyphen/>
              <w:noBreakHyphen/>
              <w:t xml:space="preserve">Membro ao qual é transmitida a decisão sobre medidas de controlo, acompanhada da certidão 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 decisão sobre medidas de controlo, acompanhada da certidão, é transmitida ao Estado de execução indicado em a) pelo seguinte motivo:</w:t>
            </w:r>
          </w:p>
          <w:p>
            <w:pPr>
              <w:pStyle w:val="Point1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1" w:name="__Fieldmark__5_783426863"/>
            <w:bookmarkStart w:id="12" w:name="__Fieldmark__5_783426863"/>
            <w:bookmarkEnd w:id="1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pessoa em causa tem a sua residência legal e habitual no Estado de execução e, tendo sido informada das medidas em causa, aceita regressar a esse Estado</w:t>
            </w:r>
          </w:p>
          <w:p>
            <w:pPr>
              <w:pStyle w:val="Point1"/>
              <w:spacing w:before="120" w:after="0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3" w:name="__Fieldmark__6_783426863"/>
            <w:bookmarkStart w:id="14" w:name="__Fieldmark__6_783426863"/>
            <w:bookmarkEnd w:id="1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pessoa em causa solicitou a transmissão da decisão sobre medidas de controlo a outro Estado</w:t>
              <w:softHyphen/>
              <w:noBreakHyphen/>
              <w:t>Membro que não aquele em cujo território tem a sua residência legal e habitual, pelo(s) seguinte(s) motivos(s):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tLeast" w:line="20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0" w:hanging="0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en-US" w:eastAsia="en-US"/>
              </w:rPr>
              <w:t>Informações relativas à decisão sobre medidas de control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A decisão foi proferida em (data:</w:t>
            </w:r>
            <w:r>
              <w:rPr/>
              <w:t xml:space="preserve"> </w:t>
            </w:r>
            <w:r>
              <w:rPr>
                <w:lang w:val="en-US" w:eastAsia="en-US"/>
              </w:rPr>
              <w:t>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A decisão adquiriu força executória em (data:</w:t>
            </w:r>
            <w:r>
              <w:rPr/>
              <w:t xml:space="preserve"> </w:t>
            </w:r>
            <w:r>
              <w:rPr>
                <w:lang w:val="en-US" w:eastAsia="en-US"/>
              </w:rPr>
              <w:t>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/>
              <w:tab/>
            </w:r>
            <w:r>
              <w:rPr>
                <w:lang w:val="en-US" w:eastAsia="en-US"/>
              </w:rPr>
              <w:t>Se, no momento da transmissão da certidão tiver sido introduzido um recurso contra a decisão sobre medidas de controlo, assinalar esta quadrícula ………………………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5" w:name="__Fieldmark__7_783426863"/>
            <w:bookmarkStart w:id="16" w:name="__Fieldmark__7_783426863"/>
            <w:bookmarkEnd w:id="16"/>
            <w:r/>
            <w:r>
              <w:rPr>
                <w:b/>
                <w:bCs/>
                <w:lang w:val="fr-BE"/>
              </w:rPr>
              <w:fldChar w:fldCharType="end"/>
            </w:r>
            <w:r>
              <w:rPr>
                <w:b/>
                <w:bCs/>
                <w:lang w:val="fr-BE"/>
              </w:rPr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N.º do processo a que se refere a decisão (se existir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/>
              <w:tab/>
            </w:r>
            <w:r>
              <w:rPr>
                <w:lang w:val="en-US" w:eastAsia="en-US"/>
              </w:rPr>
              <w:t>A pessoa em causa encontrava</w:t>
              <w:softHyphen/>
              <w:noBreakHyphen/>
              <w:t>se em prisão preventiva durante o seguinte período (se for o caso):</w:t>
            </w:r>
          </w:p>
          <w:p>
            <w:pPr>
              <w:pStyle w:val="Point2"/>
              <w:ind w:left="720" w:hanging="0"/>
              <w:rPr/>
            </w:pPr>
            <w:r>
              <w:rPr/>
              <w:t>1.</w:t>
              <w:tab/>
            </w:r>
            <w:r>
              <w:rPr>
                <w:lang w:val="en-US" w:eastAsia="en-US"/>
              </w:rPr>
              <w:t>A decisão abrange um total de:</w:t>
            </w:r>
            <w:r>
              <w:rPr/>
              <w:t xml:space="preserve"> ……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 w:eastAsia="en-US"/>
              </w:rPr>
              <w:t>alegadas infracções.</w:t>
            </w:r>
          </w:p>
          <w:p>
            <w:pPr>
              <w:pStyle w:val="Text1"/>
              <w:numPr>
                <w:ilvl w:val="0"/>
                <w:numId w:val="4"/>
              </w:numPr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120" w:after="120"/>
              <w:ind w:left="720" w:hanging="283"/>
              <w:rPr>
                <w:lang w:val="en-US" w:eastAsia="en-US"/>
              </w:rPr>
            </w:pPr>
            <w:r>
              <w:rPr>
                <w:lang w:val="en-US" w:eastAsia="en-US"/>
              </w:rPr>
              <w:t>Síntese dos factos e descrição das circunstâncias em que a(s) alegada(s) infracção(ões) foi(foram) cometida(s), incluindo o momento, o local e o grau de participação da pessoa em causa:</w:t>
              <w:br/>
              <w:br/>
              <w:t>Natureza e qualificação jurídica da(s) alegada(s) infracção(ões) e disposições legais aplicáveis em que assenta a decisão:</w:t>
            </w:r>
          </w:p>
        </w:tc>
      </w:tr>
      <w:tr>
        <w:trPr>
          <w:trHeight w:val="1328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1440" w:hanging="672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Caso a(s) infracção(ões) referida(s) no ponto 1 constitua(m), nos termos da legislação nacional do Estado de emissão, uma ou mais das infracções a seguir indicadas, e seja(m) puníveis nesse Estado com pena de prisão ou medida privativa de liberdade de duração máxima não inferior a três anos, confirmar assinalando a(s) quadrícula(s) adequada(s):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7" w:name="__Fieldmark__8_783426863"/>
            <w:bookmarkStart w:id="18" w:name="__Fieldmark__8_783426863"/>
            <w:bookmarkEnd w:id="1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articipação numa organização criminosa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9" w:name="__Fieldmark__9_783426863"/>
            <w:bookmarkStart w:id="20" w:name="__Fieldmark__9_783426863"/>
            <w:bookmarkEnd w:id="2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errorismo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1" w:name="__Fieldmark__10_783426863"/>
            <w:bookmarkStart w:id="22" w:name="__Fieldmark__10_783426863"/>
            <w:bookmarkEnd w:id="2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de seres humano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3" w:name="__Fieldmark__11_783426863"/>
            <w:bookmarkStart w:id="24" w:name="__Fieldmark__11_783426863"/>
            <w:bookmarkEnd w:id="2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Exploração sexual de crianças e pedopornografia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5" w:name="__Fieldmark__12_783426863"/>
            <w:bookmarkStart w:id="26" w:name="__Fieldmark__12_783426863"/>
            <w:bookmarkEnd w:id="2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ilícito de estupefacientes e substâncias psicotrópica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7" w:name="__Fieldmark__13_783426863"/>
            <w:bookmarkStart w:id="28" w:name="__Fieldmark__13_783426863"/>
            <w:bookmarkEnd w:id="2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ilícito de armas, munições e explosivo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29" w:name="__Fieldmark__14_783426863"/>
            <w:bookmarkStart w:id="30" w:name="__Fieldmark__14_783426863"/>
            <w:bookmarkEnd w:id="3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Corrupção</w:t>
            </w:r>
          </w:p>
          <w:p>
            <w:pPr>
              <w:pStyle w:val="Point3"/>
              <w:ind w:left="2160" w:hanging="67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1" w:name="__Fieldmark__15_783426863"/>
            <w:bookmarkStart w:id="32" w:name="__Fieldmark__15_783426863"/>
            <w:bookmarkEnd w:id="3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raude, incluindo a fraude lesiva dos interesses financeiros das Comunidades Europeias na acepção da Convenção de 26 de Julho de 1995, relativa à Protecção dos Interesses Financeiros das Comunidades Europeia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3" w:name="__Fieldmark__16_783426863"/>
            <w:bookmarkStart w:id="34" w:name="__Fieldmark__16_783426863"/>
            <w:bookmarkEnd w:id="3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Branqueamento dos produtos do crime</w:t>
            </w:r>
          </w:p>
          <w:p>
            <w:pPr>
              <w:pStyle w:val="Point3"/>
              <w:snapToGrid w:val="false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5" w:name="__Fieldmark__17_783426863"/>
            <w:bookmarkStart w:id="36" w:name="__Fieldmark__17_783426863"/>
            <w:bookmarkEnd w:id="3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alsificação de moeda, incluindo a contrafacção do euro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7" w:name="__Fieldmark__18_783426863"/>
            <w:bookmarkStart w:id="38" w:name="__Fieldmark__18_783426863"/>
            <w:bookmarkEnd w:id="3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Cibercriminalidade</w:t>
            </w:r>
          </w:p>
          <w:p>
            <w:pPr>
              <w:pStyle w:val="Point3"/>
              <w:ind w:left="2160" w:hanging="67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39" w:name="__Fieldmark__19_783426863"/>
            <w:bookmarkStart w:id="40" w:name="__Fieldmark__19_783426863"/>
            <w:bookmarkEnd w:id="4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Crimes contra o ambiente, incluindo o tráfico ilícito de espécies animais ameaçadas e de espécies e variedades vegetais ameaçada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1" w:name="__Fieldmark__20_783426863"/>
            <w:bookmarkStart w:id="42" w:name="__Fieldmark__20_783426863"/>
            <w:bookmarkEnd w:id="4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uxílio à entrada e à permanência irregulare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3" w:name="__Fieldmark__21_783426863"/>
            <w:bookmarkStart w:id="44" w:name="__Fieldmark__21_783426863"/>
            <w:bookmarkEnd w:id="4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Homicídio voluntário, ofensas corporais graves</w:t>
            </w:r>
          </w:p>
          <w:p>
            <w:pPr>
              <w:pStyle w:val="Point3"/>
              <w:spacing w:before="120" w:after="120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5" w:name="__Fieldmark__22_783426863"/>
            <w:bookmarkStart w:id="46" w:name="__Fieldmark__22_783426863"/>
            <w:bookmarkEnd w:id="4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ilícito de órgãos e tecidos humanos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before="120" w:after="120"/>
              <w:ind w:left="148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7" w:name="__Fieldmark__23_783426863"/>
            <w:bookmarkStart w:id="48" w:name="__Fieldmark__23_783426863"/>
            <w:bookmarkEnd w:id="4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Rapto, sequestro e tomada de refén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49" w:name="__Fieldmark__24_783426863"/>
            <w:bookmarkStart w:id="50" w:name="__Fieldmark__24_783426863"/>
            <w:bookmarkEnd w:id="5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Racismo e xenofobia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1" w:name="__Fieldmark__25_783426863"/>
            <w:bookmarkStart w:id="52" w:name="__Fieldmark__25_783426863"/>
            <w:bookmarkEnd w:id="5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Roubo organizado ou à mão armada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3" w:name="__Fieldmark__26_783426863"/>
            <w:bookmarkStart w:id="54" w:name="__Fieldmark__26_783426863"/>
            <w:bookmarkEnd w:id="5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de bens culturais, incluindo antiguidades e obras de arte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5" w:name="__Fieldmark__27_783426863"/>
            <w:bookmarkStart w:id="56" w:name="__Fieldmark__27_783426863"/>
            <w:bookmarkEnd w:id="5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Burla</w:t>
            </w:r>
          </w:p>
          <w:p>
            <w:pPr>
              <w:pStyle w:val="Point3"/>
              <w:snapToGrid w:val="false"/>
              <w:ind w:left="1488" w:hanging="0"/>
              <w:rPr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7" w:name="__Fieldmark__28_783426863"/>
            <w:bookmarkStart w:id="58" w:name="__Fieldmark__28_783426863"/>
            <w:bookmarkEnd w:id="5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Extorsão de protecção e extorsão</w:t>
            </w:r>
          </w:p>
          <w:p>
            <w:pPr>
              <w:pStyle w:val="Point3"/>
              <w:snapToGrid w:val="false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59" w:name="__Fieldmark__29_783426863"/>
            <w:bookmarkStart w:id="60" w:name="__Fieldmark__29_783426863"/>
            <w:bookmarkEnd w:id="6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Contrafacção e piratagem de produtos</w:t>
            </w:r>
          </w:p>
          <w:p>
            <w:pPr>
              <w:pStyle w:val="Point3"/>
              <w:snapToGrid w:val="false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1" w:name="__Fieldmark__30_783426863"/>
            <w:bookmarkStart w:id="62" w:name="__Fieldmark__30_783426863"/>
            <w:bookmarkEnd w:id="6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alsificação de documentos administrativos e respectivo tráfico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3" w:name="__Fieldmark__31_783426863"/>
            <w:bookmarkStart w:id="64" w:name="__Fieldmark__31_783426863"/>
            <w:bookmarkEnd w:id="6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alsificação de meios de pagamento</w:t>
            </w:r>
          </w:p>
          <w:p>
            <w:pPr>
              <w:pStyle w:val="Point3"/>
              <w:ind w:left="2160" w:hanging="67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5" w:name="__Fieldmark__32_783426863"/>
            <w:bookmarkStart w:id="66" w:name="__Fieldmark__32_783426863"/>
            <w:bookmarkEnd w:id="6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ilícito de substâncias hormonais e de outros estimuladores de crescimento,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7" w:name="__Fieldmark__33_783426863"/>
            <w:bookmarkStart w:id="68" w:name="__Fieldmark__33_783426863"/>
            <w:bookmarkEnd w:id="6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ilícito de materiais nucleares e radioactivo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69" w:name="__Fieldmark__34_783426863"/>
            <w:bookmarkStart w:id="70" w:name="__Fieldmark__34_783426863"/>
            <w:bookmarkEnd w:id="7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ráfico de veículos roubados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1" w:name="__Fieldmark__35_783426863"/>
            <w:bookmarkStart w:id="72" w:name="__Fieldmark__35_783426863"/>
            <w:bookmarkEnd w:id="7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Violação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3" w:name="__Fieldmark__36_783426863"/>
            <w:bookmarkStart w:id="74" w:name="__Fieldmark__36_783426863"/>
            <w:bookmarkEnd w:id="7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ogo</w:t>
              <w:softHyphen/>
              <w:noBreakHyphen/>
              <w:t>posto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5" w:name="__Fieldmark__37_783426863"/>
            <w:bookmarkStart w:id="76" w:name="__Fieldmark__37_783426863"/>
            <w:bookmarkEnd w:id="7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Crimes abrangidos pela jurisdição do Tribunal Penal Internacional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7" w:name="__Fieldmark__38_783426863"/>
            <w:bookmarkStart w:id="78" w:name="__Fieldmark__38_783426863"/>
            <w:bookmarkEnd w:id="7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Desvio de avião ou navio</w:t>
            </w:r>
          </w:p>
          <w:p>
            <w:pPr>
              <w:pStyle w:val="Point3"/>
              <w:ind w:left="148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79" w:name="__Fieldmark__39_783426863"/>
            <w:bookmarkStart w:id="80" w:name="__Fieldmark__39_783426863"/>
            <w:bookmarkEnd w:id="8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Sabotagem</w:t>
            </w:r>
          </w:p>
          <w:p>
            <w:pPr>
              <w:pStyle w:val="Point1"/>
              <w:spacing w:before="120" w:after="120"/>
              <w:ind w:left="1440" w:hanging="590"/>
              <w:rPr/>
            </w:pPr>
            <w:r>
              <w:rPr/>
              <w:t>3.</w:t>
              <w:tab/>
            </w:r>
            <w:r>
              <w:rPr>
                <w:lang w:val="en-US" w:eastAsia="en-US"/>
              </w:rPr>
              <w:t>Se a(s) alegada(s) infracção(ões) identificada(s) no ponto 1 não estiver(em) abrangida(s) pelo ponto 2, ou a decisão, bem como a certidão, forem transmitidas a um Estado</w:t>
              <w:softHyphen/>
              <w:noBreakHyphen/>
              <w:t>Membro que tenha declarado que irá verificar a dupla criminalização (n.º 4 do artigo 14.º da Decisão</w:t>
              <w:softHyphen/>
              <w:noBreakHyphen/>
              <w:t>Quadro), apresentar uma descrição completa da(s) infracção(ões) em caus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0" w:hanging="0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en-US" w:eastAsia="en-US"/>
              </w:rPr>
              <w:t>Informações relativas à duração e natureza da(s) medida(s) de controlo</w:t>
            </w:r>
          </w:p>
          <w:p>
            <w:pPr>
              <w:pStyle w:val="Point0"/>
              <w:ind w:left="1440" w:hanging="720"/>
              <w:rPr/>
            </w:pPr>
            <w:r>
              <w:rPr/>
              <w:t>1.</w:t>
              <w:tab/>
            </w:r>
            <w:r>
              <w:rPr>
                <w:lang w:val="en-US" w:eastAsia="en-US"/>
              </w:rPr>
              <w:t>O período de tempo ao qual se aplica a decisão sobre medidas de controlo e se é possível uma renovação desta decisão (se for caso disso):</w:t>
            </w:r>
          </w:p>
          <w:p>
            <w:pPr>
              <w:pStyle w:val="Point0"/>
              <w:ind w:left="1440" w:hanging="720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O período provisório durante o qual é provável que seja necessário fiscalizar as medidas de controlo, tendo em conta todas as circunstâncias do caso conhecidas à data da transmissão da decisão sobre medidas de controlo (informações indicativas):</w:t>
            </w:r>
          </w:p>
          <w:p>
            <w:pPr>
              <w:pStyle w:val="Point0"/>
              <w:ind w:left="720" w:hanging="0"/>
              <w:rPr/>
            </w:pPr>
            <w:r>
              <w:rPr/>
              <w:t>3.</w:t>
              <w:tab/>
            </w:r>
            <w:r>
              <w:rPr>
                <w:lang w:val="en-US" w:eastAsia="en-US"/>
              </w:rPr>
              <w:t>Natureza da(s) medida(s) de controlo (podem ser assinaladas várias quadrículas):</w:t>
            </w:r>
          </w:p>
          <w:p>
            <w:pPr>
              <w:pStyle w:val="Text1"/>
              <w:ind w:left="2160" w:hanging="67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1" w:name="__Fieldmark__40_783426863"/>
            <w:bookmarkStart w:id="82" w:name="__Fieldmark__40_783426863"/>
            <w:bookmarkEnd w:id="8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comunicar à autoridade competente do Estado de execução qualquer mudança de residência, especialmente para receber uma intimação para comparecer em audiência ou julgamento durante o processo penal;</w:t>
            </w:r>
          </w:p>
          <w:p>
            <w:pPr>
              <w:pStyle w:val="Text1"/>
              <w:ind w:left="2208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3" w:name="__Fieldmark__41_783426863"/>
            <w:bookmarkStart w:id="84" w:name="__Fieldmark__41_783426863"/>
            <w:bookmarkEnd w:id="8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Interdição de entrar em determinados locais, sítios ou zonas definidas do Estado de emissão ou de execução;</w:t>
            </w:r>
          </w:p>
          <w:p>
            <w:pPr>
              <w:pStyle w:val="Text1"/>
              <w:ind w:left="2208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5" w:name="__Fieldmark__42_783426863"/>
            <w:bookmarkStart w:id="86" w:name="__Fieldmark__42_783426863"/>
            <w:bookmarkEnd w:id="8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O</w:t>
            </w:r>
            <w:r>
              <w:rPr>
                <w:lang w:val="en-US" w:eastAsia="en-US"/>
              </w:rPr>
              <w:t>brigação de permanecer num lugar determinado durante períodos especificados;</w:t>
            </w:r>
            <w:r>
              <w:rPr/>
              <w:t xml:space="preserve"> </w:t>
            </w:r>
          </w:p>
          <w:p>
            <w:pPr>
              <w:pStyle w:val="Text1"/>
              <w:ind w:left="2208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7" w:name="__Fieldmark__43_783426863"/>
            <w:bookmarkStart w:id="88" w:name="__Fieldmark__43_783426863"/>
            <w:bookmarkEnd w:id="8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respeitar certas restrições no que se refere à saída do território do Estado de execução;</w:t>
            </w:r>
          </w:p>
          <w:p>
            <w:pPr>
              <w:pStyle w:val="Text1"/>
              <w:ind w:left="2208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89" w:name="__Fieldmark__44_783426863"/>
            <w:bookmarkStart w:id="90" w:name="__Fieldmark__44_783426863"/>
            <w:bookmarkEnd w:id="9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comparecer em determinadas datas perante uma autoridade especificada;</w:t>
            </w:r>
          </w:p>
          <w:p>
            <w:pPr>
              <w:pStyle w:val="Text1"/>
              <w:ind w:left="2208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1" w:name="__Fieldmark__45_783426863"/>
            <w:bookmarkStart w:id="92" w:name="__Fieldmark__45_783426863"/>
            <w:bookmarkEnd w:id="9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brigação de evitar o contacto com determinadas pessoas relacionadas com a ou as infracções alegadamente cometidas;</w:t>
            </w:r>
          </w:p>
          <w:p>
            <w:pPr>
              <w:pStyle w:val="Text1"/>
              <w:spacing w:before="120" w:after="0"/>
              <w:ind w:left="2206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3" w:name="__Fieldmark__46_783426863"/>
            <w:bookmarkStart w:id="94" w:name="__Fieldmark__46_783426863"/>
            <w:bookmarkEnd w:id="9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utras medidas de que o Estado de execução está disposto a assegurar a fiscalização nos termos de uma notificação ao abrigo do n.º 2 do artigo 8.º da Decisão</w:t>
              <w:softHyphen/>
              <w:noBreakHyphen/>
              <w:t>Quadro: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1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so tenha sido assinalada a quadrícula "outras medidas", especificar quais são essas medidas assinalando a(s) quadrícula(s) correspondente(s):</w:t>
            </w:r>
          </w:p>
          <w:p>
            <w:pPr>
              <w:pStyle w:val="ManualNumPar1"/>
              <w:ind w:left="1728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5" w:name="__Fieldmark__47_783426863"/>
            <w:bookmarkStart w:id="96" w:name="__Fieldmark__47_783426863"/>
            <w:bookmarkEnd w:id="9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interdição de exercer determinadas actividades relacionadas com a ou as infracções alegadamente cometidas, o que poderá abranger uma determinada profissão ou sector profissional;</w:t>
            </w:r>
          </w:p>
          <w:p>
            <w:pPr>
              <w:pStyle w:val="ManualNumPar1"/>
              <w:ind w:left="1728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7" w:name="__Fieldmark__48_783426863"/>
            <w:bookmarkStart w:id="98" w:name="__Fieldmark__48_783426863"/>
            <w:bookmarkEnd w:id="98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  <w:t>A</w:t>
            </w:r>
            <w:r>
              <w:rPr>
                <w:lang w:val="en-US" w:eastAsia="en-US"/>
              </w:rPr>
              <w:t xml:space="preserve"> inibição de conduzir um veículo;</w:t>
            </w:r>
          </w:p>
          <w:p>
            <w:pPr>
              <w:pStyle w:val="ManualNumPar1"/>
              <w:ind w:left="1728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99" w:name="__Fieldmark__49_783426863"/>
            <w:bookmarkStart w:id="100" w:name="__Fieldmark__49_783426863"/>
            <w:bookmarkEnd w:id="100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obrigação de depositar uma determinada quantia ou prestar outro tipo de garantia, o que pode ser efectuado num número especificado de prestações ou imediatamente de uma só vez;</w:t>
            </w:r>
          </w:p>
          <w:p>
            <w:pPr>
              <w:pStyle w:val="ManualNumPar1"/>
              <w:ind w:left="1728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1" w:name="__Fieldmark__50_783426863"/>
            <w:bookmarkStart w:id="102" w:name="__Fieldmark__50_783426863"/>
            <w:bookmarkEnd w:id="102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obrigação de se submeter a tratamento médico</w:t>
              <w:softHyphen/>
              <w:noBreakHyphen/>
              <w:t>terapêutico ou cura de desintoxicação;</w:t>
            </w:r>
          </w:p>
          <w:p>
            <w:pPr>
              <w:pStyle w:val="ManualNumPar1"/>
              <w:ind w:left="1728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3" w:name="__Fieldmark__51_783426863"/>
            <w:bookmarkStart w:id="104" w:name="__Fieldmark__51_783426863"/>
            <w:bookmarkEnd w:id="104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A obrigação de evitar o contacto com determinados objectos relacionados com a ou as infracções alegadamente cometidas;</w:t>
            </w:r>
          </w:p>
          <w:p>
            <w:pPr>
              <w:pStyle w:val="ManualNumPar1"/>
              <w:ind w:left="1728" w:hanging="6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fr-BE"/>
              </w:rPr>
              <w:instrText xml:space="preserve"> FORMCHECKBOX </w:instrText>
            </w:r>
            <w:r>
              <w:rPr>
                <w:b/>
                <w:bCs/>
                <w:lang w:val="fr-BE"/>
              </w:rPr>
              <w:fldChar w:fldCharType="separate"/>
            </w:r>
            <w:bookmarkStart w:id="105" w:name="__Fieldmark__52_783426863"/>
            <w:bookmarkStart w:id="106" w:name="__Fieldmark__52_783426863"/>
            <w:bookmarkEnd w:id="106"/>
            <w:r>
              <w:rPr>
                <w:b/>
                <w:bCs/>
                <w:lang w:val="fr-BE"/>
              </w:rPr>
            </w:r>
            <w:r>
              <w:rPr>
                <w:b/>
                <w:bCs/>
                <w:lang w:val="fr-BE"/>
              </w:rPr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utra medida (especificar)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  <w:tab/>
            </w:r>
            <w:r>
              <w:rPr>
                <w:lang w:val="en-US" w:eastAsia="en-US"/>
              </w:rPr>
              <w:t>Descrição circunstanciada da(s) medida(s) de controlo indicadas em 3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120"/>
              <w:ind w:left="720" w:hanging="720"/>
              <w:rPr/>
            </w:pPr>
            <w:r>
              <w:rPr>
                <w:lang w:val="en-US" w:eastAsia="en-US"/>
              </w:rPr>
              <w:t>h)</w:t>
            </w:r>
            <w:r>
              <w:rPr/>
              <w:tab/>
            </w:r>
            <w:r>
              <w:rPr>
                <w:lang w:val="en-US" w:eastAsia="en-US"/>
              </w:rPr>
              <w:t>Outras circunstâncias pertinentes, incluindo motivos específicos para a imposição da(s) medida(s) de controlo (informações facultativas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br/>
              <w:br/>
              <w:br/>
              <w:br/>
              <w:br/>
              <w:br/>
              <w:t>O texto da decisão é apenso à certidão.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ssinatura da autoridade que emite a certidão e/ou do seu representante, confirmando a exactidão do seu conteúd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e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unções (título/grau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ta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/>
            </w:pPr>
            <w:r>
              <w:rPr>
                <w:lang w:val="en-US" w:eastAsia="en-US"/>
              </w:rPr>
              <w:t>N.º de processo (se existir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720" w:hanging="0"/>
              <w:rPr>
                <w:bCs/>
                <w:lang w:val="fr-BE"/>
              </w:rPr>
            </w:pPr>
            <w:r>
              <w:rPr>
                <w:bCs/>
                <w:lang w:val="en-US" w:eastAsia="en-US"/>
              </w:rPr>
              <w:t>(event.)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Carimbo oficia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</w:tr>
    </w:tbl>
    <w:p>
      <w:pPr>
        <w:pStyle w:val="Annexetitreacte"/>
        <w:spacing w:before="120" w:after="120"/>
        <w:jc w:val="left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A presente certidão deve ser redigida ou traduzida na língua oficial, ou numa das línguas oficiais, do Estado</w:t>
        <w:softHyphen/>
        <w:noBreakHyphen/>
        <w:t>Membro de execução, ou em qualquer outra língua oficial das Instituições da União Europeia aceite por esse Estad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oint11">
    <w:name w:val="Poin t 1"/>
    <w:basedOn w:val="Text1"/>
    <w:qFormat/>
    <w:pPr>
      <w:spacing w:before="0" w:after="0"/>
      <w:ind w:left="1134" w:hanging="567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5:00Z</dcterms:created>
  <dc:creator>User</dc:creator>
  <dc:description/>
  <dc:language>en-US</dc:language>
  <cp:lastModifiedBy>Garcia Escudero, M.</cp:lastModifiedBy>
  <dcterms:modified xsi:type="dcterms:W3CDTF">2015-10-14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77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77</vt:lpwstr>
  </property>
  <property fmtid="{D5CDD505-2E9C-101B-9397-08002B2CF9AE}" pid="31" name="_dlc_DocIdItemGuid">
    <vt:lpwstr>cd3a9e23-55ba-453e-9aad-71136fb564be</vt:lpwstr>
  </property>
  <property fmtid="{D5CDD505-2E9C-101B-9397-08002B2CF9AE}" pid="32" name="_dlc_DocIdUrl">
    <vt:lpwstr>http://docs/units/ejn/_layouts/DocIdRedir.aspx?ID=EJN009%09-12-4177, EJN009	-12-4177</vt:lpwstr>
  </property>
</Properties>
</file>