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lang w:val="en-US" w:eastAsia="en-US"/>
        </w:rPr>
        <w:t>ZAŚWIADCZENIE</w:t>
      </w:r>
    </w:p>
    <w:p>
      <w:pPr>
        <w:pStyle w:val="Normal"/>
        <w:jc w:val="center"/>
        <w:rPr/>
      </w:pPr>
      <w:r>
        <w:rPr>
          <w:lang w:val="en-US" w:eastAsia="en-US"/>
        </w:rPr>
        <w:t>o którym mowa w art. 10</w:t>
        <w:br/>
        <w:t>decyzji ramowej Rady 2009/829/WSiSW</w:t>
        <w:br/>
        <w:t>z dnia 23 października 2009 r. w sprawie stosowania przez państwa członkowskie Unii Europejskiej zasady wzajemnego uznawania do decyzji w sprawie środków nadzoru stanowiących alternatywę dla tymczasowego aresztowania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Państwo wydające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lang w:val="en-US" w:eastAsia="en-US"/>
              </w:rPr>
              <w:t>Państwo wykonujące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Organ, który wydał decyzję w sprawie środków nadzor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Proszę wskazać, czy dodatkowe informacje o decyzji w sprawie środków nadzoru można otrzymać od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60477075"/>
            <w:bookmarkStart w:id="1" w:name="__Fieldmark__0_196047707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rganu wymienionego powyżej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60477075"/>
            <w:bookmarkStart w:id="3" w:name="__Fieldmark__1_196047707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rganu centralnego – jeżeli tak, proszę podać oficjalną nazwę tego organ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60477075"/>
            <w:bookmarkStart w:id="5" w:name="__Fieldmark__2_196047707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nnego właściwego organu – jeżeli tak, proszę podać oficjalną nazwę tego organ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Dane teleadresowe organu wydającego / organu centralnego /innego właściwego organu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osoby (osób) kontaktowej(-ych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dotycz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Języki, w których można się komunikować: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896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Proszę wskazać, z którym organem należy się kontaktować, gdyby konieczne były dodatkowe informacje do monitorowania środków nadzor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60477075"/>
            <w:bookmarkStart w:id="7" w:name="__Fieldmark__3_196047707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z organem, o którym mowa w pkt b)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60477075"/>
            <w:bookmarkStart w:id="9" w:name="__Fieldmark__4_196047707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z organem centralnym – jeżeli tak, proszę podać oficjalną nazwę tego organu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Dane teleadresowe wskazanego organu, jeżeli informacje te nie zostały podane w pkt b) lub c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osoby (osób) kontaktowej(-ych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posiada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i, w których można się komunikować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Dane</w:t>
            </w:r>
            <w:r>
              <w:rPr>
                <w:lang w:val="en-US" w:eastAsia="en-US"/>
              </w:rPr>
              <w:t xml:space="preserve"> osoby fizycznej, wobec której wydano decyzję w sprawie środków nadzor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 rodowe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seudonim(-y)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łeć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iejsce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y/miejsca pobytu: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>
                <w:lang w:val="en-US" w:eastAsia="en-US"/>
              </w:rPr>
              <w:t>w </w:t>
            </w:r>
            <w:r>
              <w:rPr/>
              <w:t>państwie</w:t>
            </w:r>
            <w:r>
              <w:rPr>
                <w:lang w:val="en-US" w:eastAsia="en-US"/>
              </w:rPr>
              <w:t xml:space="preserve"> wydającym: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/>
              <w:t>w </w:t>
            </w:r>
            <w:r>
              <w:rPr>
                <w:lang w:val="en-US" w:eastAsia="en-US"/>
              </w:rPr>
              <w:t>państwie wykonującym: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/>
              <w:t>w innym</w:t>
            </w:r>
            <w:r>
              <w:rPr>
                <w:lang w:val="en-US" w:eastAsia="en-US"/>
              </w:rPr>
              <w:t xml:space="preserve"> miejsc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 lub języki, które dana osoba rozumie (jeżeli są znane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roszę podać następujące informacje, jeżeli są dostępne:</w:t>
            </w:r>
          </w:p>
          <w:p>
            <w:pPr>
              <w:pStyle w:val="Tiret1"/>
              <w:numPr>
                <w:ilvl w:val="0"/>
                <w:numId w:val="12"/>
              </w:numPr>
              <w:rPr/>
            </w:pPr>
            <w:r>
              <w:rPr/>
              <w:t>rodzaj</w:t>
            </w:r>
            <w:r>
              <w:rPr>
                <w:lang w:val="en-US" w:eastAsia="en-US"/>
              </w:rPr>
              <w:t xml:space="preserve"> i numer dokumentu tożsamości danej osoby (dowodu osobistego, paszportu):</w:t>
            </w:r>
          </w:p>
          <w:p>
            <w:pPr>
              <w:pStyle w:val="Tiret1"/>
              <w:numPr>
                <w:ilvl w:val="0"/>
                <w:numId w:val="12"/>
              </w:numPr>
              <w:spacing w:before="120" w:after="120"/>
              <w:rPr/>
            </w:pPr>
            <w:r>
              <w:rPr/>
              <w:t>rodzaj</w:t>
            </w:r>
            <w:r>
              <w:rPr>
                <w:lang w:val="en-US" w:eastAsia="en-US"/>
              </w:rPr>
              <w:t xml:space="preserve"> i numer dokumentu, uprawniającego daną osobę do pobytu w państwie wykonującym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Informacje dotyczące państwa członkowskiego, któremu przekazuje się decyzję w sprawie środków nadzoru wraz z zaświadczeniem</w:t>
            </w:r>
          </w:p>
          <w:p>
            <w:pPr>
              <w:pStyle w:val="Text1"/>
              <w:rPr/>
            </w:pPr>
            <w:r>
              <w:rPr>
                <w:lang w:val="en-US" w:eastAsia="en-US"/>
              </w:rPr>
              <w:t>Decyzję w sprawie środków nadzoru wraz z zaświadczeniem przekazuje się państwu wykonującemu, wskazanemu w pkt a), z następującego powod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60477075"/>
            <w:bookmarkStart w:id="11" w:name="__Fieldmark__5_196047707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ana osoba ma zgodne z prawem zwykłe miejsce pobytu w państwie wykonującym; po otrzymaniu informacji o odnośnych środkach zgadza się ona powrócić do tego państwa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60477075"/>
            <w:bookmarkStart w:id="13" w:name="__Fieldmark__6_196047707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ana osoba wystąpiła o przekazanie decyzji w sprawie środków nadzoru państwu członkowskiemu innemu niż to, w którym ma zgodne z prawem zwykłe miejsce pobytu, z następującego(-ych) powodu(-ów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88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Informacje dotyczące decyzji w sprawie środków nadzoru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Decyzja została wydana w dniu (data w formacie DD-MM-RRRR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Decyzja stała się wykonalna się w dniu (data w formacie DD-MM-RRRR):</w:t>
            </w:r>
          </w:p>
          <w:p>
            <w:pPr>
              <w:pStyle w:val="Text1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  <w:t>Jeżeli przed przekazaniem niniejszego zaświadczenia, został wniesiony środek odwoławczy, proszę zaznaczyć niniejsze pole………………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60477075"/>
            <w:bookmarkStart w:id="15" w:name="__Fieldmark__7_196047707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spacing w:lineRule="auto" w:line="288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decyzji (jeżeli dostępn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Dana osoba przebywała w areszcie tymczasowym przez następujący okres (jeżeli dotyczy):</w:t>
            </w:r>
          </w:p>
          <w:p>
            <w:pPr>
              <w:pStyle w:val="Point1"/>
              <w:spacing w:lineRule="auto" w:line="288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Decyzja dotyczy łącznie ...... zarzucanych przestępstw.</w:t>
            </w:r>
          </w:p>
          <w:p>
            <w:pPr>
              <w:pStyle w:val="Point0"/>
              <w:rPr/>
            </w:pPr>
            <w:r>
              <w:rPr/>
              <w:tab/>
            </w:r>
            <w:r>
              <w:rPr>
                <w:lang w:val="en-US" w:eastAsia="en-US"/>
              </w:rPr>
              <w:t>Streszczenie stanu faktycznego i opis okoliczności, w jakich doszło do popełnienia zarzucanego przestępstwa lub zarzucanych przestępstw – w tym czas i miejsce – oraz określenie, na czym polegał udział danej osoby w przestępstwie:</w:t>
            </w:r>
          </w:p>
          <w:p>
            <w:pPr>
              <w:pStyle w:val="Point0"/>
              <w:rPr>
                <w:lang w:val="en-US" w:eastAsia="en-US"/>
              </w:rPr>
            </w:pPr>
            <w:r>
              <w:rPr/>
              <w:tab/>
            </w:r>
            <w:r>
              <w:rPr>
                <w:lang w:val="en-US" w:eastAsia="en-US"/>
              </w:rPr>
              <w:t>Rodzaj zarzucanego przestępstwa lub zarzucanych przestępstw i ich kwalifikacja prawna oraz odnośne przepisy, na podstawie których wydano decyzję:</w:t>
            </w:r>
          </w:p>
          <w:p>
            <w:pPr>
              <w:pStyle w:val="Point0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59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before="100" w:after="12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Jeżeli zarzucane przestępstwo lub przestępstwa, o których mowa w pkt 1, stanowią zgodnie z prawem państwa wydającego co najmniej jedno z następujących rodzajów przestępstw, zagrożonych w państwie wydającym karą pozbawienia wolności lub zastosowaniem środka polegającego na pozbawieniu wolności w maksymalnym wymiarze co najmniej trzech lat, proszę zaznaczyć odpowiednie pole lub pola: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60477075"/>
            <w:bookmarkStart w:id="17" w:name="__Fieldmark__8_196047707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udział w organizacji przestępczej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60477075"/>
            <w:bookmarkStart w:id="19" w:name="__Fieldmark__9_1960477075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terroryzm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60477075"/>
            <w:bookmarkStart w:id="21" w:name="__Fieldmark__10_1960477075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handel ludźm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60477075"/>
            <w:bookmarkStart w:id="23" w:name="__Fieldmark__11_196047707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wykorzystywanie seksualne dzieci i pornografia dziecięca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60477075"/>
            <w:bookmarkStart w:id="25" w:name="__Fieldmark__12_196047707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ielegalny obrót środkami odurzającymi i psychotropowym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60477075"/>
            <w:bookmarkStart w:id="27" w:name="__Fieldmark__13_1960477075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ielegalny obrót bronią, amunicją i materiałami wybuchowym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60477075"/>
            <w:bookmarkStart w:id="29" w:name="__Fieldmark__14_1960477075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korupcja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60477075"/>
            <w:bookmarkStart w:id="31" w:name="__Fieldmark__15_1960477075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adużycia finansowe, w tym na szkodę interesów finansowych Wspólnot Europejskich w rozumieniu Konwencji z dnia 26 lipca 1995 r. w sprawie ochrony interesów finansowych Wspólnot Europejskich</w:t>
            </w:r>
          </w:p>
          <w:p>
            <w:pPr>
              <w:pStyle w:val="Point2"/>
              <w:snapToGrid w:val="false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60477075"/>
            <w:bookmarkStart w:id="33" w:name="__Fieldmark__16_1960477075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ranie korzyści z przestępstwa</w:t>
            </w:r>
          </w:p>
          <w:p>
            <w:pPr>
              <w:pStyle w:val="Point2"/>
              <w:snapToGrid w:val="false"/>
              <w:spacing w:before="100" w:after="120"/>
              <w:ind w:left="1985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60477075"/>
            <w:bookmarkStart w:id="35" w:name="__Fieldmark__17_1960477075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łszowanie pieniędzy, w tym euro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60477075"/>
            <w:bookmarkStart w:id="37" w:name="__Fieldmark__18_1960477075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rzestępstwa komputerowe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60477075"/>
            <w:bookmarkStart w:id="39" w:name="__Fieldmark__19_1960477075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 xml:space="preserve">przestępstwa przeciwko środowisku naturalnemu, w tym nielegalny obrót zagrożonymi gatunkami zwierząt </w:t>
            </w:r>
            <w:r>
              <w:rPr/>
              <w:t>oraz zagrożonymi gatunkami i odmianami roślin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60477075"/>
            <w:bookmarkStart w:id="41" w:name="__Fieldmark__20_1960477075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udzielanie pomocy w nielegalnym przekroczeniu granicy lub w nielegalnym pobycie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60477075"/>
            <w:bookmarkStart w:id="43" w:name="__Fieldmark__21_1960477075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zabójstwo, spowodowanie ciężkiego uszczerbku na zdrowiu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60477075"/>
            <w:bookmarkStart w:id="45" w:name="__Fieldmark__22_1960477075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ielegalny obrót organami i tkankami ludzkimi</w:t>
            </w:r>
          </w:p>
        </w:tc>
      </w:tr>
      <w:tr>
        <w:trPr>
          <w:trHeight w:val="11405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00" w:after="120"/>
              <w:ind w:left="1985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60477075"/>
            <w:bookmarkStart w:id="47" w:name="__Fieldmark__23_1960477075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uprowadzenie osoby, bezprawne pozbawienie wolności i wzięcie zakładników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60477075"/>
            <w:bookmarkStart w:id="49" w:name="__Fieldmark__24_1960477075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rasizm i ksenofobia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60477075"/>
            <w:bookmarkStart w:id="51" w:name="__Fieldmark__25_1960477075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kradzież w formie zorganizowanej lub rozbój z użyciem bron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60477075"/>
            <w:bookmarkStart w:id="53" w:name="__Fieldmark__26_1960477075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nielegalny obrót dobrami kultury, w tym antykami i dziełami sztuki</w:t>
            </w:r>
          </w:p>
          <w:p>
            <w:pPr>
              <w:pStyle w:val="Point2"/>
              <w:spacing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60477075"/>
            <w:bookmarkStart w:id="55" w:name="__Fieldmark__27_1960477075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oszustwo</w:t>
            </w:r>
          </w:p>
          <w:p>
            <w:pPr>
              <w:pStyle w:val="Point2"/>
              <w:spacing w:lineRule="auto" w:line="240"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60477075"/>
            <w:bookmarkStart w:id="57" w:name="__Fieldmark__28_1960477075"/>
            <w:bookmarkEnd w:id="5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wymuszenie rozbójnicze</w:t>
            </w:r>
          </w:p>
          <w:p>
            <w:pPr>
              <w:pStyle w:val="Point2"/>
              <w:snapToGrid w:val="false"/>
              <w:spacing w:lineRule="auto" w:line="240" w:before="10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60477075"/>
            <w:bookmarkStart w:id="59" w:name="__Fieldmark__29_1960477075"/>
            <w:bookmarkEnd w:id="5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podrabianie i piractwo produktów</w:t>
            </w:r>
          </w:p>
          <w:p>
            <w:pPr>
              <w:pStyle w:val="Point2"/>
              <w:snapToGrid w:val="false"/>
              <w:spacing w:lineRule="auto" w:line="240" w:before="100" w:after="120"/>
              <w:rPr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60477075"/>
            <w:bookmarkStart w:id="61" w:name="__Fieldmark__30_1960477075"/>
            <w:bookmarkEnd w:id="61"/>
            <w:r>
              <w:rPr/>
            </w:r>
            <w:r>
              <w:rPr/>
              <w:fldChar w:fldCharType="end"/>
            </w:r>
            <w:r>
              <w:rPr/>
              <w:tab/>
              <w:t>fałszowanie dokumentów urzędowych i obrót takimi dokumentami</w:t>
            </w:r>
          </w:p>
          <w:p>
            <w:pPr>
              <w:pStyle w:val="Point2"/>
              <w:snapToGrid w:val="false"/>
              <w:spacing w:lineRule="auto" w:line="240"/>
              <w:ind w:left="1985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60477075"/>
            <w:bookmarkStart w:id="63" w:name="__Fieldmark__31_1960477075"/>
            <w:bookmarkEnd w:id="6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fałszowanie środków płatniczych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60477075"/>
            <w:bookmarkStart w:id="65" w:name="__Fieldmark__32_1960477075"/>
            <w:bookmarkEnd w:id="65"/>
            <w:r>
              <w:rPr/>
            </w:r>
            <w:r>
              <w:rPr/>
              <w:fldChar w:fldCharType="end"/>
            </w:r>
            <w:r>
              <w:rPr/>
              <w:tab/>
              <w:t>nielegalny obrót hormonami i innymi substancjami wzrostu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60477075"/>
            <w:bookmarkStart w:id="67" w:name="__Fieldmark__33_1960477075"/>
            <w:bookmarkEnd w:id="67"/>
            <w:r>
              <w:rPr/>
            </w:r>
            <w:r>
              <w:rPr/>
              <w:fldChar w:fldCharType="end"/>
            </w:r>
            <w:r>
              <w:rPr/>
              <w:tab/>
              <w:t>nielegalny obrót materiałami jądrowymi i radioaktywnymi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60477075"/>
            <w:bookmarkStart w:id="69" w:name="__Fieldmark__34_1960477075"/>
            <w:bookmarkEnd w:id="69"/>
            <w:r>
              <w:rPr/>
            </w:r>
            <w:r>
              <w:rPr/>
              <w:fldChar w:fldCharType="end"/>
            </w:r>
            <w:r>
              <w:rPr/>
              <w:tab/>
              <w:t>obrót kradzionymi pojazdami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60477075"/>
            <w:bookmarkStart w:id="71" w:name="__Fieldmark__35_1960477075"/>
            <w:bookmarkEnd w:id="71"/>
            <w:r>
              <w:rPr/>
            </w:r>
            <w:r>
              <w:rPr/>
              <w:fldChar w:fldCharType="end"/>
            </w:r>
            <w:r>
              <w:rPr/>
              <w:tab/>
              <w:t>zgwałcenie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60477075"/>
            <w:bookmarkStart w:id="73" w:name="__Fieldmark__36_1960477075"/>
            <w:bookmarkEnd w:id="73"/>
            <w:r>
              <w:rPr/>
            </w:r>
            <w:r>
              <w:rPr/>
              <w:fldChar w:fldCharType="end"/>
            </w:r>
            <w:r>
              <w:rPr/>
              <w:tab/>
              <w:t>podpalenie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60477075"/>
            <w:bookmarkStart w:id="75" w:name="__Fieldmark__37_1960477075"/>
            <w:bookmarkEnd w:id="75"/>
            <w:r>
              <w:rPr/>
            </w:r>
            <w:r>
              <w:rPr/>
              <w:fldChar w:fldCharType="end"/>
            </w:r>
            <w:r>
              <w:rPr/>
              <w:tab/>
              <w:t>przestępstwa podlegające właściwości Międzynarodowego Trybunału Karnego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60477075"/>
            <w:bookmarkStart w:id="77" w:name="__Fieldmark__38_1960477075"/>
            <w:bookmarkEnd w:id="77"/>
            <w:r>
              <w:rPr/>
            </w:r>
            <w:r>
              <w:rPr/>
              <w:fldChar w:fldCharType="end"/>
            </w:r>
            <w:r>
              <w:rPr/>
              <w:tab/>
              <w:t>uprowadzenie statku powietrznego lub wodnego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60477075"/>
            <w:bookmarkStart w:id="79" w:name="__Fieldmark__39_1960477075"/>
            <w:bookmarkEnd w:id="79"/>
            <w:r>
              <w:rPr/>
            </w:r>
            <w:r>
              <w:rPr/>
              <w:fldChar w:fldCharType="end"/>
            </w:r>
            <w:r>
              <w:rPr/>
              <w:tab/>
              <w:t>sabotaż</w:t>
            </w:r>
          </w:p>
          <w:p>
            <w:pPr>
              <w:pStyle w:val="Point1"/>
              <w:snapToGrid w:val="false"/>
              <w:spacing w:before="100" w:after="120"/>
              <w:ind w:left="1418" w:hanging="567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Jeżeli zarzucane przestępstwo lub przestępstwa określone w pkt 1 nie są wymienione w pkt 2 lub jeżeli decyzja jest wraz z zaświadczeniem przekazywana państwu członkowskiemu, które oświadczyło, że będzie weryfikować podwójną karalność (art. 14 ust.</w:t>
            </w:r>
            <w:r>
              <w:rPr/>
              <w:t xml:space="preserve"> </w:t>
            </w:r>
            <w:r>
              <w:rPr>
                <w:lang w:val="en-US" w:eastAsia="en-US"/>
              </w:rPr>
              <w:t>4 decyzji ramowej), proszę podać pełen opis zarzucanego przestępstwa lub przestępstw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>
          <w:trHeight w:val="1161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80" w:after="80"/>
              <w:ind w:left="851" w:hanging="851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  <w:t>Informacje o okresie obowiązywania i rodzaju środka lub środków nadzoru</w:t>
            </w:r>
          </w:p>
          <w:p>
            <w:pPr>
              <w:pStyle w:val="Point1"/>
              <w:spacing w:before="80" w:after="80"/>
              <w:rPr/>
            </w:pPr>
            <w:r>
              <w:rPr/>
              <w:t>1.</w:t>
              <w:tab/>
              <w:t>Okres, którego dotyczy decyzja w sprawie środków nadzoru, oraz możliwość przedłużenia okresu obowiązywania tej decyzji (jeżeli dotyczy):</w:t>
            </w:r>
          </w:p>
          <w:p>
            <w:pPr>
              <w:pStyle w:val="Point1"/>
              <w:spacing w:before="80" w:after="80"/>
              <w:rPr/>
            </w:pPr>
            <w:r>
              <w:rPr/>
              <w:t>2.</w:t>
              <w:tab/>
              <w:t>Orientacyjny okres, przez jaki prawdopodobnie konieczne będzie monitorowanie środków nadzoru, ustalony z uwzględnieniem wszystkich okoliczności sprawy, które są znane w chwili przekazywania decyzji w sprawie środków nadzoru (dane przybliżone):</w:t>
            </w:r>
          </w:p>
          <w:p>
            <w:pPr>
              <w:pStyle w:val="Point1"/>
              <w:spacing w:before="80" w:after="80"/>
              <w:rPr/>
            </w:pPr>
            <w:r>
              <w:rPr/>
              <w:t>3.</w:t>
              <w:tab/>
              <w:t>Rodzaj środka lub środków nadzoru (można zaznaczyć kilka możliwości):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60477075"/>
            <w:bookmarkStart w:id="81" w:name="__Fieldmark__40_1960477075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, aby dana osoba informowała właściwy organ w państwie wykonującym o każdej zmianie miejsca pobytu, w szczególności z uwagi na konieczność doręczania wezwań do stawienia się na przesłuchaniu lub na rozprawie w toku postępowania karnego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60477075"/>
            <w:bookmarkStart w:id="83" w:name="__Fieldmark__41_1960477075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wstępu do określonych miejscowości, miejsc lub na określone obszary w państwie wydającym lub państwie wykonującym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60477075"/>
            <w:bookmarkStart w:id="85" w:name="__Fieldmark__42_1960477075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przebywania w określonym miejscu, a w stosowanych przypadkach – w określonym czasie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60477075"/>
            <w:bookmarkStart w:id="87" w:name="__Fieldmark__43_1960477075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polegający na ograniczeniu możliwości opuszczania terytorium państwa wykonującego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60477075"/>
            <w:bookmarkStart w:id="89" w:name="__Fieldmark__44_1960477075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stawiennictwa w określonym czasie przed określonym organem;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60477075"/>
            <w:bookmarkStart w:id="91" w:name="__Fieldmark__45_1960477075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unikania kontaktu z określonymi osobami w związku z zarzutem popełnienia przestępstwa lub przestępstw.</w:t>
            </w:r>
          </w:p>
          <w:p>
            <w:pPr>
              <w:pStyle w:val="Point2"/>
              <w:spacing w:before="80" w:after="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60477075"/>
            <w:bookmarkStart w:id="93" w:name="__Fieldmark__46_1960477075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nne środki, które państwo wykonujące jest gotowe nadzorować zgodnie z oświadczeniem, o którym mowa w art. 8 ust. 2 decyzji ramowej:</w:t>
            </w:r>
          </w:p>
          <w:p>
            <w:pPr>
              <w:pStyle w:val="Normal"/>
              <w:spacing w:lineRule="auto" w:line="300" w:before="80" w:after="80"/>
              <w:ind w:left="1134" w:hanging="567"/>
              <w:rPr/>
            </w:pPr>
            <w:r>
              <w:rPr/>
            </w:r>
          </w:p>
        </w:tc>
      </w:tr>
      <w:tr>
        <w:trPr>
          <w:trHeight w:val="7170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80" w:after="80"/>
              <w:ind w:left="1463" w:hanging="45"/>
              <w:rPr/>
            </w:pPr>
            <w:r>
              <w:rPr/>
              <w:t>W razie zaznaczenia możliwości („inne środki”) proszę sprecyzować te środki, zaznaczając odpowiednie pola: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60477075"/>
            <w:bookmarkStart w:id="95" w:name="__Fieldmark__47_1960477075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wykonywania działalności określonego rodzaju w związku z zarzutem popełnienia przestępstwa lub przestępstw; zakaz ten może dotyczyć wykonywania określonego zawodu lub podejmowania zatrudnienia określonego rodzaju;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60477075"/>
            <w:bookmarkStart w:id="97" w:name="__Fieldmark__48_1960477075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prowadzenia pojazdów;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60477075"/>
            <w:bookmarkStart w:id="99" w:name="__Fieldmark__49_1960477075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zdeponowania określonej kwoty pieniężnej lub udzielenia gwarancji innego rodzaju, która może zostać wniesiona w określonej liczbie rat lub w całości jednorazowo;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60477075"/>
            <w:bookmarkStart w:id="101" w:name="__Fieldmark__50_1960477075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poddania się leczeniu, w tym terapii odwykowej;</w:t>
            </w:r>
          </w:p>
          <w:p>
            <w:pPr>
              <w:pStyle w:val="Point1"/>
              <w:spacing w:before="80" w:after="80"/>
              <w:ind w:left="2028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60477075"/>
            <w:bookmarkStart w:id="103" w:name="__Fieldmark__51_1960477075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unikania kontaktu z określonymi przedmiotami w związku z zarzutem popełnienia przestępstwa lub przestępstw;</w:t>
            </w:r>
          </w:p>
          <w:p>
            <w:pPr>
              <w:pStyle w:val="Point1"/>
              <w:spacing w:before="80" w:after="80"/>
              <w:ind w:left="2028" w:hanging="567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60477075"/>
            <w:bookmarkStart w:id="105" w:name="__Fieldmark__52_1960477075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nny środek (proszę określić):</w:t>
            </w:r>
          </w:p>
          <w:p>
            <w:pPr>
              <w:pStyle w:val="Normal"/>
              <w:spacing w:lineRule="auto" w:line="300" w:before="80" w:after="80"/>
              <w:ind w:left="1134" w:hanging="567"/>
              <w:rPr/>
            </w:pPr>
            <w:r>
              <w:rPr/>
              <w:t>4.</w:t>
              <w:tab/>
              <w:t>Proszę podać dokładny opis środka lub środków nadzoru wskazanych w pkt 3:</w:t>
            </w:r>
          </w:p>
          <w:p>
            <w:pPr>
              <w:pStyle w:val="Normal"/>
              <w:spacing w:lineRule="auto" w:line="300" w:before="80" w:after="80"/>
              <w:ind w:left="1134" w:hanging="56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keepNext w:val="true"/>
              <w:spacing w:before="120" w:after="120"/>
              <w:ind w:left="851" w:hanging="851"/>
              <w:rPr>
                <w:lang w:val="en-US" w:eastAsia="en-US"/>
              </w:rPr>
            </w:pPr>
            <w:r>
              <w:rPr>
                <w:lang w:val="en-US" w:eastAsia="en-US"/>
              </w:rPr>
              <w:t>h)</w:t>
            </w:r>
            <w:r>
              <w:rPr/>
              <w:tab/>
            </w:r>
            <w:r>
              <w:rPr>
                <w:lang w:val="en-US" w:eastAsia="en-US"/>
              </w:rPr>
              <w:t>Inne istotne informacje, w tym informacje o szczególnych powodach zastosowania danego środka lub danych środków nadzoru:</w:t>
            </w:r>
          </w:p>
          <w:p>
            <w:pPr>
              <w:pStyle w:val="Point0"/>
              <w:keepNext w:val="true"/>
              <w:ind w:left="851" w:hanging="851"/>
              <w:rPr/>
            </w:pPr>
            <w:r>
              <w:rPr>
                <w:lang w:val="en-US" w:eastAsia="en-US"/>
              </w:rPr>
              <w:br/>
              <w:t>Tekst decyzji jest dołączony do zaświadczenia.</w:t>
            </w:r>
          </w:p>
          <w:p>
            <w:pPr>
              <w:pStyle w:val="Text1"/>
              <w:keepNext w:val="true"/>
              <w:rPr/>
            </w:pPr>
            <w:r>
              <w:rPr>
                <w:lang w:val="en-US" w:eastAsia="en-US"/>
              </w:rPr>
              <w:t>Podpis w imieniu organu wystawiającego zaświadczenie lub podpis przedstawiciela tego organu potwierdzający zgodność treści zaświadczenia z prawdą:</w:t>
            </w:r>
          </w:p>
          <w:p>
            <w:pPr>
              <w:pStyle w:val="Text1"/>
              <w:keepNext w:val="true"/>
              <w:rPr/>
            </w:pPr>
            <w:r>
              <w:rPr>
                <w:lang w:val="en-US" w:eastAsia="en-US"/>
              </w:rPr>
              <w:t>Imię i nazwisko:</w:t>
            </w:r>
          </w:p>
          <w:p>
            <w:pPr>
              <w:pStyle w:val="Text1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keepNext w:val="true"/>
              <w:rPr>
                <w:lang w:val="de-DE"/>
              </w:rPr>
            </w:pPr>
            <w:r>
              <w:rPr>
                <w:lang w:val="en-US" w:eastAsia="en-US"/>
              </w:rPr>
              <w:t>Pieczęć urzędowa (jeżeli dotyczy):</w:t>
            </w:r>
          </w:p>
          <w:p>
            <w:pPr>
              <w:pStyle w:val="Normal"/>
              <w:keepNext w:val="tru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Niniejsze zaświadczenie musi zostać sporządzone w języku urzędowym lub jednym z języków urzędowych państwa członkowskiego wykonującego lub w jakimkolwiek innym języku urzędowym instytucji Unii Europejskiej akceptowanym przez państwo wykonujące, albo musi zostać przetłumaczone na taki języ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oint0Char">
    <w:name w:val="Point 0 Char"/>
    <w:qFormat/>
    <w:rPr>
      <w:sz w:val="24"/>
      <w:lang w:val="pl-PL" w:bidi="ar-SA"/>
    </w:rPr>
  </w:style>
  <w:style w:type="character" w:styleId="TitrearticleChar">
    <w:name w:val="Titre article Char"/>
    <w:qFormat/>
    <w:rPr>
      <w:i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>
      <w:szCs w:val="24"/>
      <w:lang w:val="en-GB"/>
    </w:rPr>
  </w:style>
  <w:style w:type="paragraph" w:styleId="NormalConseil">
    <w:name w:val="NormalConseil"/>
    <w:basedOn w:val="Normal"/>
    <w:qFormat/>
    <w:pPr>
      <w:suppressAutoHyphens w:val="true"/>
      <w:spacing w:lineRule="auto" w:line="240" w:before="0" w:after="0"/>
    </w:pPr>
    <w:rPr>
      <w:szCs w:val="24"/>
      <w:lang w:val="en-GB"/>
    </w:rPr>
  </w:style>
  <w:style w:type="paragraph" w:styleId="Faitr">
    <w:name w:val="Fait r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30:00Z</dcterms:created>
  <dc:creator>CRAS Steven</dc:creator>
  <dc:description/>
  <dc:language>en-US</dc:language>
  <cp:lastModifiedBy>Garcia Escudero, M.</cp:lastModifiedBy>
  <dcterms:modified xsi:type="dcterms:W3CDTF">2015-10-14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6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6</vt:lpwstr>
  </property>
  <property fmtid="{D5CDD505-2E9C-101B-9397-08002B2CF9AE}" pid="31" name="_dlc_DocIdItemGuid">
    <vt:lpwstr>8f661bc1-6462-4db8-8553-3d69b633863c</vt:lpwstr>
  </property>
  <property fmtid="{D5CDD505-2E9C-101B-9397-08002B2CF9AE}" pid="32" name="_dlc_DocIdUrl">
    <vt:lpwstr>http://docs/units/ejn/_layouts/DocIdRedir.aspx?ID=EJN009%09-12-4176, EJN009	-12-4176</vt:lpwstr>
  </property>
</Properties>
</file>