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ĊERTIFIKAT</w:t>
      </w:r>
    </w:p>
    <w:p>
      <w:pPr>
        <w:pStyle w:val="NormalCentered"/>
        <w:rPr/>
      </w:pPr>
      <w:r>
        <w:rPr/>
        <w:t>imsemmi fl-Artikolu 10</w:t>
      </w:r>
      <w:r>
        <w:rPr>
          <w:lang w:val="es-ES"/>
        </w:rPr>
        <w:br/>
      </w:r>
      <w:r>
        <w:rPr/>
        <w:t xml:space="preserve"> tad-Deċiżjoni Qafas tal-Kunsill 2009/829/ĠAI</w:t>
      </w:r>
      <w:r>
        <w:rPr>
          <w:lang w:val="es-ES"/>
        </w:rPr>
        <w:br/>
      </w:r>
      <w:r>
        <w:rPr/>
        <w:t xml:space="preserve"> ta’ 23 ta’ Ottubru 2009 dwar l-applikazzjoni, bejn l-Istati Membri tal-Unjoni Ewropea, tal-prinċipju ta’ rikonoxximent reċiproku għal deċiżjonijiet dwar miżuri ta’ superviżjoni bħala alternattiva għal detenzjoni proviżorja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0"/>
              <w:rPr>
                <w:lang w:val="fr-BE"/>
              </w:rPr>
            </w:pPr>
            <w:r>
              <w:rPr/>
              <w:t xml:space="preserve"> </w:t>
            </w:r>
            <w:r>
              <w:rPr/>
              <w:t>(a)</w:t>
            </w:r>
            <w:r>
              <w:rPr>
                <w:lang w:val="fr-BE"/>
              </w:rPr>
              <w:tab/>
            </w:r>
            <w:r>
              <w:rPr/>
              <w:t>Stat Emittent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/>
            </w:pPr>
            <w:r>
              <w:rPr/>
              <w:t>Stat ta' Esekuzzjoni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99" w:hanging="899"/>
              <w:rPr>
                <w:lang w:val="fr-BE"/>
              </w:rPr>
            </w:pPr>
            <w:r>
              <w:rPr/>
              <w:t>(b)</w:t>
            </w:r>
            <w:r>
              <w:rPr>
                <w:lang w:val="fr-BE"/>
              </w:rPr>
              <w:tab/>
            </w:r>
            <w:r>
              <w:rPr/>
              <w:t>Awtorità li ħarġet id-deċiżjoni dwar il-miżuri ta' superviż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sem uffiċja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Jekk jogħġbok indika jekk għandhiex tinkiseb xi informazzjoni addizzjonali dwar id-deċiżjoni dwar miżuri ta' superviżjoni minn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992046864"/>
            <w:bookmarkStart w:id="2" w:name="__Fieldmark__0_992046864"/>
            <w:bookmarkEnd w:id="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l-awtorità speċifikata hawn fuq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992046864"/>
            <w:bookmarkStart w:id="4" w:name="__Fieldmark__1_992046864"/>
            <w:bookmarkEnd w:id="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l-awtorità ċentrali;</w:t>
            </w:r>
            <w:r>
              <w:rPr>
                <w:lang w:val="fr-BE"/>
              </w:rPr>
              <w:t xml:space="preserve"> </w:t>
            </w:r>
            <w:r>
              <w:rPr/>
              <w:t>jekk immarkajt din il-kaxxa, jekk jogħġbok agħti l-isem uffiċjali ta' din l-awtorità ċentrali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992046864"/>
            <w:bookmarkStart w:id="6" w:name="__Fieldmark__2_992046864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awtorità kompetenti oħra;</w:t>
            </w:r>
            <w:r>
              <w:rPr>
                <w:lang w:val="fr-BE"/>
              </w:rPr>
              <w:t xml:space="preserve"> </w:t>
            </w:r>
            <w:r>
              <w:rPr/>
              <w:t>jekk immarkajt din il-kaxxa, jekk jogħġbok agħti l-isem uffiċjali ta' din l-awtor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rPr>
                <w:lang w:val="fr-BE"/>
              </w:rPr>
            </w:pPr>
            <w:r>
              <w:rPr/>
              <w:t>Dettalji ta' kuntatt tal-awtorità emittenti/awtorità ċentrali/awtorità kompetenti oħra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Nru tat-tel.:</w:t>
            </w:r>
            <w:r>
              <w:rPr>
                <w:lang w:val="fr-B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Nru tal-fax:</w:t>
            </w:r>
            <w:r>
              <w:rPr>
                <w:lang w:val="fr-B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Dettalji tal-persuna/i li għandha/hom tiġi/jiġu kkuntattjata/i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t-tel.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l-fax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Posta Elettronika (jekk hemm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Lingwi li jistgħu jintużaw għall-komunikazzjon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899" w:hanging="851"/>
              <w:rPr/>
            </w:pPr>
            <w:r>
              <w:rPr/>
              <w:t>(c)</w:t>
              <w:tab/>
              <w:t>Jekk jogħġbok indika liema awtorità għandha tiġi kkuntattjata jekk ikollha tinkiseb xi informazzjoni addizzjonali għall-finijiet ta' sorveljanza tal-miżuri ta' superviżjoni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992046864"/>
            <w:bookmarkStart w:id="8" w:name="__Fieldmark__3_992046864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l-awtorità msemmija fil-punt (b)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992046864"/>
            <w:bookmarkStart w:id="10" w:name="__Fieldmark__4_992046864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awtorità oħra; jekk immarkajt din il-kaxxa, jekk jogħġbok agħti l-isem uffiċjali ta' din l-awtor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Dettalji ta' kuntatt tal-awtorità, jekk din l-informazzjoni għadha ma ngħatatx taħt il-punt (b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Dettalji tal-persuna/i li għandha/hom tiġi/jiġu kkuntattjata/i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t-tel.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Nru tal-fax:</w:t>
            </w:r>
            <w:r>
              <w:rPr>
                <w:lang w:val="de-DE"/>
              </w:rPr>
              <w:t xml:space="preserve"> </w:t>
            </w:r>
            <w:r>
              <w:rPr/>
              <w:t>(kodiċi tal-pajjiż) (kodiċi taż-żona/belt)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Posta Elettronika (jekk hemm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de-DE"/>
              </w:rPr>
            </w:pPr>
            <w:r>
              <w:rPr/>
              <w:t>Lingwi li jistgħu jintużaw għall-komunikazz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 w:before="120" w:after="120"/>
              <w:ind w:left="851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 xml:space="preserve"> </w:t>
            </w:r>
            <w:r>
              <w:rPr/>
              <w:t>(d)</w:t>
              <w:tab/>
              <w:t xml:space="preserve">Informazzjoni dwar il-persuna fiżika li fir-rigward tagħha nħarġet id-deċiżjoni dwar il-miżuri ta' superviżjoni: 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unjo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sem/Ismijiet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Kunjom ta' xebba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Psewdonimi, fejn applikabbl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Sess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azzjonalità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Data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en-GB"/>
              </w:rPr>
            </w:pPr>
            <w:r>
              <w:rPr/>
              <w:t>Post tat-twelid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Indirizzi/residenzi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fr-BE"/>
              </w:rPr>
            </w:pPr>
            <w:r>
              <w:rPr/>
              <w:t>fl-Istat emittenti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fr-BE"/>
              </w:rPr>
            </w:pPr>
            <w:r>
              <w:rPr/>
              <w:t>fl-Istat ta' esekuzzjoni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fr-BE"/>
              </w:rPr>
            </w:pPr>
            <w:r>
              <w:rPr/>
              <w:t>xi mkien ieħor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Lingwa/i mifhuma (jekk magħrufa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>
                <w:lang w:val="fr-BE"/>
              </w:rPr>
            </w:pPr>
            <w:r>
              <w:rPr/>
              <w:t>Jekk disponibbli, jekk jogħġbok agħti l-informazzjoni li ġejja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es-ES"/>
              </w:rPr>
            </w:pPr>
            <w:r>
              <w:rPr/>
              <w:t>Tip u numru tad-dokument(i) ta' identità tal-persuna (karta tal-identità, passaport):</w:t>
            </w:r>
          </w:p>
          <w:p>
            <w:pPr>
              <w:pStyle w:val="Tiret1"/>
              <w:numPr>
                <w:ilvl w:val="0"/>
                <w:numId w:val="11"/>
              </w:numPr>
              <w:rPr>
                <w:lang w:val="es-ES"/>
              </w:rPr>
            </w:pPr>
            <w:r>
              <w:rPr/>
              <w:t>Tip u numru tal-permess ta' residenza tal-persuna fl-Istat ta' esekuzzjoni: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1177" w:hanging="425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e)</w:t>
              <w:tab/>
              <w:t>Informazzjoni dwar l-Istat Membru li qed jintbagħtulu d-deċiżjoni dwar il-miżuri ta' superviżjoni flimkien maċ-ċertifikat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51" w:hanging="0"/>
              <w:rPr/>
            </w:pPr>
            <w:r>
              <w:rPr/>
              <w:t>Id-deċiżjoni dwar il-miżuri ta' superviżjoni, flimkien maċ-ċertifikat qed jintbagħtu lill-Istat ta' esekuzzjoni indikat fil-punt (a) għar-raġuni li ġejja: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992046864"/>
            <w:bookmarkStart w:id="12" w:name="__Fieldmark__5_992046864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il-persuna kkonċernata għandha r-residenza legali u ordinarja tagħha fl-Istat ta' esekuzzjoni u, wara li kienet infurmata dwar il-miżuri kkonċernati, tagħti l-kunsens tagħha biex tirritorna f'dak l-Istat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992046864"/>
            <w:bookmarkStart w:id="14" w:name="__Fieldmark__6_992046864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il-persuna kkonċernata talbet li d-deċiżjoni dwar il-miżuri ta' superviżjoni tintbagħat lill-Istat Membru minbarra dak li fih il-persuna għandha r-residenza legali u ordinarja tagħha, għar-raġuni(jiet) li ġejjin:</w:t>
            </w:r>
          </w:p>
          <w:p>
            <w:pPr>
              <w:pStyle w:val="Poin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tLeast" w:line="20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 w:before="120" w:after="120"/>
              <w:ind w:left="899" w:hanging="851"/>
              <w:rPr/>
            </w:pPr>
            <w:r>
              <w:rPr/>
              <w:t>(f)</w:t>
              <w:tab/>
              <w:t>Indikazzjonijiet rigward id-deċiżjoni dwar il-miżuri ta' superviżjoni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/>
            </w:pPr>
            <w:r>
              <w:rPr/>
              <w:tab/>
              <w:t>Id-deċiżjoni ngħatat fi (data: JJ-XX-SSS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/>
            </w:pPr>
            <w:r>
              <w:rPr/>
              <w:tab/>
              <w:t>Id-deċiżjoni saret infurzabbli fi (data: JJ-XX-SSSS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/>
            </w:pPr>
            <w:r>
              <w:rPr/>
              <w:tab/>
              <w:t xml:space="preserve">Jekk, fiż-żmien tat-trażmissjoni ta' dan iċ-ċertifikat, ġie introdott rimedju legali kontra d-deċiżjoni dwar il-miżuri ta' superviżjoni, jekk jogħġbok immarka din il-kaxxa …..…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992046864"/>
            <w:bookmarkStart w:id="16" w:name="__Fieldmark__7_992046864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>
                <w:lang w:val="es-ES"/>
              </w:rPr>
            </w:pPr>
            <w:r>
              <w:rPr/>
              <w:tab/>
              <w:t>Numru ta' referenza tal-fajl tad-deċiżjoni (jekk disponibbli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899" w:hanging="851"/>
              <w:rPr>
                <w:lang w:val="es-ES"/>
              </w:rPr>
            </w:pPr>
            <w:r>
              <w:rPr>
                <w:lang w:val="es-ES"/>
              </w:rPr>
              <w:tab/>
            </w:r>
            <w:r>
              <w:rPr/>
              <w:t>Il-persuna kkonċernata kienet f'detenzjoni proviżorja matul il-perijodu li ġej (fejn applikabbli):</w:t>
            </w:r>
          </w:p>
          <w:p>
            <w:pPr>
              <w:pStyle w:val="Poin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1466" w:hanging="567"/>
              <w:rPr/>
            </w:pPr>
            <w:r>
              <w:rPr>
                <w:lang w:val="es-ES"/>
              </w:rPr>
              <w:t>1.</w:t>
              <w:tab/>
            </w:r>
            <w:r>
              <w:rPr/>
              <w:t>Id-deċiżjoni tkopri b'kollox:</w:t>
            </w:r>
            <w:r>
              <w:rPr>
                <w:lang w:val="es-ES"/>
              </w:rPr>
              <w:t xml:space="preserve"> </w:t>
            </w:r>
            <w:r>
              <w:rPr/>
              <w:t>......reati allegati.</w:t>
            </w:r>
          </w:p>
          <w:p>
            <w:pPr>
              <w:pStyle w:val="Tex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rPr/>
            </w:pPr>
            <w:r>
              <w:rPr/>
              <w:t>Sommarju tal-fatti u deskrizzjoni taċ-ċirkostanzi li fihom twettaq/twettqu r-reat(i) allegat(i), inkluż il-ħin u l-post, u l-grad ta' parteċipazzjoni mill-persuna kkonċernata:</w:t>
              <w:br/>
              <w:br/>
              <w:t>Natura u klassifikazzjoni legali tar-reat(i) allegat(i) u d-dispożizzjonijiet statutorji applikabbli li abbażi tagħhom tkun inħarġet id-deċiżjon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1418" w:hanging="0"/>
              <w:rPr/>
            </w:pPr>
            <w:r>
              <w:rPr/>
            </w:r>
          </w:p>
        </w:tc>
      </w:tr>
      <w:tr>
        <w:trPr>
          <w:trHeight w:val="13311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before="120" w:after="120"/>
              <w:ind w:left="1466" w:hanging="567"/>
              <w:rPr/>
            </w:pPr>
            <w:r>
              <w:rPr/>
              <w:t>2.</w:t>
              <w:tab/>
              <w:t>Jekk ir-reat(i) allegat(i) msemmi/jin fil-punt 1 jikkostitwixxu wieħed jew aktar mir-reati li ġejjin, kif definiti fil-liġi ta’ l-Istat emittenti u li huma punibbli fl-Istat emittenti b’sentenza ta’ kustodja jew miżura li tinvolvi ċ-ċaħda tal-liberta' ta’ massimu ta’ mill-inqas tliet snin, jekk jogħġbok ikkonferma billi timmarka l-kaxxa/i rilevanti: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992046864"/>
            <w:bookmarkStart w:id="18" w:name="__Fieldmark__8_992046864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parteċipazzjoni f'organizzazzjoni kriminal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992046864"/>
            <w:bookmarkStart w:id="20" w:name="__Fieldmark__9_992046864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terroriżm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992046864"/>
            <w:bookmarkStart w:id="22" w:name="__Fieldmark__10_992046864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traffikar tal-bnedmin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992046864"/>
            <w:bookmarkStart w:id="24" w:name="__Fieldmark__11_992046864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sfruttament sesswali ta' tfal u l-pornografija bi tfal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992046864"/>
            <w:bookmarkStart w:id="26" w:name="__Fieldmark__12_992046864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traffikar illeċitu fid-drogi narkotiċi u s-sustanzi psikotropiċ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992046864"/>
            <w:bookmarkStart w:id="28" w:name="__Fieldmark__13_992046864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ta' armi, munizzjoni u splussiv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992046864"/>
            <w:bookmarkStart w:id="30" w:name="__Fieldmark__14_992046864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korruzzjon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992046864"/>
            <w:bookmarkStart w:id="32" w:name="__Fieldmark__15_992046864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rodi, inkluża dik li tolqot l-interessi finanzjarji tal-Komunitajiet Ewropej fis-sens tal-Konvenzjoni tas-26 ta' Lulju 1995 dwar il-protezzjoni ta' l-interessi finanzjarji tal-Komunitajiet Ewropej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992046864"/>
            <w:bookmarkStart w:id="34" w:name="__Fieldmark__16_992046864"/>
            <w:bookmarkEnd w:id="34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laundering tar-rikavati minn kriminalità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ind w:left="2552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992046864"/>
            <w:bookmarkStart w:id="36" w:name="__Fieldmark__17_992046864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falsifikazzjoni ta' flus, inkluż l-ewro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992046864"/>
            <w:bookmarkStart w:id="38" w:name="__Fieldmark__18_992046864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reati konnessi ma' l-informatik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992046864"/>
            <w:bookmarkStart w:id="40" w:name="__Fieldmark__19_992046864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ab/>
            </w:r>
            <w:r>
              <w:rPr/>
              <w:t>reati ambjentali, inkluż it-traffikar illeċitu ta' speċi ta' annimali fil-periklu li jinqerdu u ta' speċi ta' pjanti u varjetajiet fil-periklu li jinqerd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992046864"/>
            <w:bookmarkStart w:id="42" w:name="__Fieldmark__20_992046864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faċilitazzjoni tad-dħul u tar-residenza mhux awtorizza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992046864"/>
            <w:bookmarkStart w:id="44" w:name="__Fieldmark__21_992046864"/>
            <w:bookmarkEnd w:id="44"/>
            <w:r>
              <w:rPr/>
            </w:r>
            <w:r>
              <w:rPr/>
              <w:fldChar w:fldCharType="end"/>
            </w:r>
            <w:r>
              <w:rPr>
                <w:lang w:val="es-ES"/>
              </w:rPr>
              <w:tab/>
            </w:r>
            <w:r>
              <w:rPr/>
              <w:t>omiċidju, offiżi gravi fuq persun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992046864"/>
            <w:bookmarkStart w:id="46" w:name="__Fieldmark__22_992046864"/>
            <w:bookmarkEnd w:id="4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kummerċ illeċitu fl-organi u t-tessuti umani,</w:t>
            </w:r>
          </w:p>
        </w:tc>
      </w:tr>
      <w:tr>
        <w:trPr>
          <w:trHeight w:val="12970" w:hRule="atLeast"/>
        </w:trPr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992046864"/>
            <w:bookmarkStart w:id="48" w:name="__Fieldmark__23_992046864"/>
            <w:bookmarkEnd w:id="4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ħtif ta' persuni, żamma illegali ta' persuni u t-teħid ta' ostaġġ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992046864"/>
            <w:bookmarkStart w:id="50" w:name="__Fieldmark__24_992046864"/>
            <w:bookmarkEnd w:id="5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razziżmu u ksenofobj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992046864"/>
            <w:bookmarkStart w:id="52" w:name="__Fieldmark__25_992046864"/>
            <w:bookmarkEnd w:id="5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serq organizzat jew bl-użu tal-arm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992046864"/>
            <w:bookmarkStart w:id="54" w:name="__Fieldmark__26_992046864"/>
            <w:bookmarkEnd w:id="5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f'beni kulturali, inklużi antikitajiet u opri ta' l-ar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992046864"/>
            <w:bookmarkStart w:id="56" w:name="__Fieldmark__27_992046864"/>
            <w:bookmarkEnd w:id="5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rod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992046864"/>
            <w:bookmarkStart w:id="58" w:name="__Fieldmark__28_992046864"/>
            <w:bookmarkEnd w:id="5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racketeering u estorsjon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/>
              <w:ind w:left="2558" w:hanging="1089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992046864"/>
            <w:bookmarkStart w:id="60" w:name="__Fieldmark__29_992046864"/>
            <w:bookmarkEnd w:id="6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alsifikazzjoni u piraterija ta' prodot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lineRule="auto" w:line="240"/>
              <w:ind w:left="2552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992046864"/>
            <w:bookmarkStart w:id="62" w:name="__Fieldmark__30_992046864"/>
            <w:bookmarkEnd w:id="6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alsifikazzjoni ta' dokumenti amministrattivi u t-traffikar tagħhom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992046864"/>
            <w:bookmarkStart w:id="64" w:name="__Fieldmark__31_992046864"/>
            <w:bookmarkEnd w:id="6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falsifikazzjoni ta' mezzi ta' ħlas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992046864"/>
            <w:bookmarkStart w:id="66" w:name="__Fieldmark__32_992046864"/>
            <w:bookmarkEnd w:id="6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ta' sustanzi ormonali u growth promoters oħrajn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992046864"/>
            <w:bookmarkStart w:id="68" w:name="__Fieldmark__33_992046864"/>
            <w:bookmarkEnd w:id="6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illeċitu ta' materjali nukleari jew radjoattiv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992046864"/>
            <w:bookmarkStart w:id="70" w:name="__Fieldmark__34_992046864"/>
            <w:bookmarkEnd w:id="7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traffikar ta' vetturi misruqa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992046864"/>
            <w:bookmarkStart w:id="72" w:name="__Fieldmark__35_992046864"/>
            <w:bookmarkEnd w:id="7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stupr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992046864"/>
            <w:bookmarkStart w:id="74" w:name="__Fieldmark__36_992046864"/>
            <w:bookmarkEnd w:id="7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inċendju volontarju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992046864"/>
            <w:bookmarkStart w:id="76" w:name="__Fieldmark__37_992046864"/>
            <w:bookmarkEnd w:id="7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  <w:t>atti kriminali</w:t>
            </w:r>
            <w:r>
              <w:rPr/>
              <w:t xml:space="preserve"> li jaqgħu fil-ġurisdizzjoni tal-Qorti Kriminali Internazzjonal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992046864"/>
            <w:bookmarkStart w:id="78" w:name="__Fieldmark__38_992046864"/>
            <w:bookmarkEnd w:id="7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ħtif illegali ta' ajruplani/bastimenti,</w:t>
            </w:r>
          </w:p>
          <w:p>
            <w:pPr>
              <w:pStyle w:val="Point3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240"/>
              <w:ind w:left="2551" w:hanging="108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992046864"/>
            <w:bookmarkStart w:id="80" w:name="__Fieldmark__39_992046864"/>
            <w:bookmarkEnd w:id="8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sabutaġġ.</w:t>
            </w:r>
          </w:p>
          <w:p>
            <w:pPr>
              <w:pStyle w:val="Poin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3.</w:t>
              <w:tab/>
            </w:r>
            <w:r>
              <w:rPr/>
              <w:t>Safejn ir-reat(i) allegat(i) identifikat(i) fil-punt 1 hawn fuq mhux kopert(i) mill-punt 2 jew jekk id-deċiżjoni, kif ukoll iċ-ċertifikat jintbagħtu lil Stat Membru, li jkun iddikjara li ser jivverifika l-kriminalità doppja (Artikolu 14(4) tad-Deċiżjoni Qafas), jekk jogħġbok agħti deskrizzjoni sħiħa tar-reat(i) allegat(i) kkonċernat(i):</w:t>
            </w:r>
          </w:p>
        </w:tc>
      </w:tr>
      <w:tr>
        <w:trPr>
          <w:trHeight w:val="1134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before="120" w:after="120"/>
              <w:ind w:left="757" w:hanging="709"/>
              <w:rPr>
                <w:lang w:val="fr-BE"/>
              </w:rPr>
            </w:pPr>
            <w:r>
              <w:rPr/>
              <w:t>(g)</w:t>
            </w:r>
            <w:r>
              <w:rPr>
                <w:lang w:val="fr-BE"/>
              </w:rPr>
              <w:tab/>
            </w:r>
            <w:r>
              <w:rPr/>
              <w:t>Indikazzjonijiet rigward it-tul ta' żmien u n-natura tal-miżura/i ta' superviżjoni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>
                <w:lang w:val="fr-BE"/>
              </w:rPr>
            </w:pPr>
            <w:r>
              <w:rPr>
                <w:lang w:val="fr-BE"/>
              </w:rPr>
              <w:t>1.</w:t>
              <w:tab/>
            </w:r>
            <w:r>
              <w:rPr/>
              <w:t>It-tul ta' żmien li għalih tapplika d-deċiżjoni dwar miżuri ta' superviżjoni u jekk it-tiġdid ta' din id-deċiżjoni hux possibbli (fejn applikabbli)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>
                <w:lang w:val="fr-BE"/>
              </w:rPr>
            </w:pPr>
            <w:r>
              <w:rPr>
                <w:lang w:val="fr-BE"/>
              </w:rPr>
              <w:t>2.</w:t>
              <w:tab/>
            </w:r>
            <w:r>
              <w:rPr/>
              <w:t>Tul ta' żmien proviżorju li għalih x'aktarx ser tkun meħtieġa s-sorveljanza tal-miżuri, b'kont meħud taċ-ċirkostanzi kollha tal-każ li huma magħrufa meta d-deċiżjoni dwar miżuri ta' superviżjoni tintbagħat (informazzjoni indikattiva):</w:t>
            </w:r>
          </w:p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>
                <w:lang w:val="fr-BE"/>
              </w:rPr>
            </w:pPr>
            <w:r>
              <w:rPr>
                <w:lang w:val="fr-BE"/>
              </w:rPr>
              <w:t>3.</w:t>
              <w:tab/>
            </w:r>
            <w:r>
              <w:rPr/>
              <w:t>Natura tal-miżura/i ta' superviżjoni (huwa possibbli timmarka aktar minn kaxxa waħda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992046864"/>
            <w:bookmarkStart w:id="82" w:name="__Fieldmark__40_992046864"/>
            <w:bookmarkEnd w:id="8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għall-persuna biex tinforma lill-awtorità kompetenti fl-Istat ta' esekuzzjoni bi kwalunkwe bidla ta' residenza, b'mod partikolari għall-fini tar-riċeviment taċ-ċitazzjoni sabiex tattendi smigħ jew proċess matul proċedimenti kriminal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1_992046864"/>
            <w:bookmarkStart w:id="84" w:name="__Fieldmark__41_992046864"/>
            <w:bookmarkEnd w:id="8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ma tidħolx f'ċerti lokalitajiet, postijiet jew żoni definiti fl-Istat emittenti jew 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2_992046864"/>
            <w:bookmarkStart w:id="86" w:name="__Fieldmark__42_992046864"/>
            <w:bookmarkEnd w:id="86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biex tibqa' f'post speċifiku, fejn applikabbli matul ħinijiet speċifiċ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3_992046864"/>
            <w:bookmarkStart w:id="88" w:name="__Fieldmark__43_992046864"/>
            <w:bookmarkEnd w:id="8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fih limitazzjonijiet dwar tluq mit-territorju tal-Istat ta' esekuzzjoni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4_992046864"/>
            <w:bookmarkStart w:id="90" w:name="__Fieldmark__44_992046864"/>
            <w:bookmarkEnd w:id="9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biex tirrapporta f'ħinijiet speċifiċi lil awtorità speċifika;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374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5_992046864"/>
            <w:bookmarkStart w:id="92" w:name="__Fieldmark__45_992046864"/>
            <w:bookmarkEnd w:id="92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jiġi evitat kuntatt ma' persuni speċifiċi fir-rigward tar-reat(i) allegatament imwettqa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ind w:left="1701" w:hanging="37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6_992046864"/>
            <w:bookmarkStart w:id="94" w:name="__Fieldmark__46_992046864"/>
            <w:bookmarkEnd w:id="94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miżuri oħrajn li l-Istat ta' esekuzzjoni huwa ppreparat jissorvelja skont notifika taħt l-Artikolu 8(2) tad-Deċiżjoni Qafas:</w:t>
              <w:br/>
              <w:br/>
              <w:br/>
              <w:br/>
            </w:r>
          </w:p>
        </w:tc>
      </w:tr>
      <w:tr>
        <w:trPr>
          <w:trHeight w:val="2471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0" w:after="0"/>
              <w:ind w:left="757" w:hanging="0"/>
              <w:rPr/>
            </w:pPr>
            <w:r>
              <w:rPr/>
              <w:t>Jekk immarkajt din il-kaxxa rigward "miżuri oħra", jekk jogħġbok speċifika liema hija l-miżura kkonċernata billi timmarka l-kaxxa/kaxex adatt(i):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7_992046864"/>
            <w:bookmarkStart w:id="96" w:name="__Fieldmark__47_992046864"/>
            <w:bookmarkEnd w:id="96"/>
            <w:r>
              <w:rPr/>
            </w:r>
            <w:r>
              <w:rPr/>
              <w:fldChar w:fldCharType="end"/>
            </w:r>
            <w:r>
              <w:rPr/>
              <w:tab/>
              <w:t>obbligu li ma jkunx hemm involviment f'attivitajiet speċifiċi fir-rigward ta' reat(i) allegatament imwettqa, li jista' jinkludi involviment fi professjoni specifika jew qasam ta' impjieg;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8_992046864"/>
            <w:bookmarkStart w:id="98" w:name="__Fieldmark__48_992046864"/>
            <w:bookmarkEnd w:id="98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ma tinsaqx vettura;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9_992046864"/>
            <w:bookmarkStart w:id="100" w:name="__Fieldmark__49_992046864"/>
            <w:bookmarkEnd w:id="100"/>
            <w:r>
              <w:rPr/>
            </w:r>
            <w:r>
              <w:rPr/>
              <w:fldChar w:fldCharType="end"/>
            </w:r>
            <w:r>
              <w:rPr>
                <w:lang w:val="fr-BE"/>
              </w:rPr>
              <w:tab/>
            </w:r>
            <w:r>
              <w:rPr/>
              <w:t>obbligu li tiġi ddepożitata ċertu somma ta' flus jew li tingħata tip ieħor ta' garanzija, li tista' tingħata jew permezz ta' numru speċifiku ta' pagamenti bin-nifs jew inkella f'darba;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hanging="519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0_992046864"/>
            <w:bookmarkStart w:id="102" w:name="__Fieldmark__50_992046864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  <w:t>obbligu biex isirilha trattament terapewtiku jew trattament għal xi vizzju;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1_992046864"/>
            <w:bookmarkStart w:id="104" w:name="__Fieldmark__51_992046864"/>
            <w:bookmarkEnd w:id="104"/>
            <w:r>
              <w:rPr/>
            </w:r>
            <w:r>
              <w:rPr/>
              <w:fldChar w:fldCharType="end"/>
            </w:r>
            <w:r>
              <w:rPr/>
              <w:tab/>
              <w:t>obbligu li jiġi evitat kuntatt ma' oġġetti speċifiċi fir-rigward tar-reat(i) allegatament imwettqa.</w:t>
            </w:r>
          </w:p>
          <w:p>
            <w:pPr>
              <w:pStyle w:val="ManualNumPar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728" w:hanging="54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2_992046864"/>
            <w:bookmarkStart w:id="106" w:name="__Fieldmark__52_992046864"/>
            <w:bookmarkEnd w:id="106"/>
            <w:r>
              <w:rPr/>
            </w:r>
            <w:r>
              <w:rPr/>
              <w:fldChar w:fldCharType="end"/>
            </w:r>
            <w:r>
              <w:rPr/>
              <w:tab/>
              <w:t>miżuri oħra (jekk jogħġbok speċifika)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1324" w:hanging="567"/>
              <w:rPr/>
            </w:pPr>
            <w:r>
              <w:rPr/>
              <w:t>4.</w:t>
              <w:tab/>
              <w:t>Jekk jogħġbok agħti deskrizzjoni dettaljata tal-miżura(i) ta' superviżjoni indikata(i) taħt 3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napToGrid w:val="false"/>
              <w:spacing w:before="120" w:after="120"/>
              <w:ind w:left="851" w:hanging="851"/>
              <w:rPr/>
            </w:pPr>
            <w:r>
              <w:rPr/>
              <w:t>(h)</w:t>
              <w:tab/>
              <w:t>Ċirkostanzi oħra rilevanti għall-każ, inklużi raġunijiet speċifiċi għall-imposizzjoni tal-miżura(i) ta' superviżjoni (informazzjoni fakultattiva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/>
            </w:pPr>
            <w:r>
              <w:rPr/>
              <w:t>It-test tad-deċiżjoni huwa mehmuż maċ-ċertifikat.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/>
            </w:pPr>
            <w:r>
              <w:rPr/>
              <w:t>Firma tal-awtorità li qed toħroġ iċ-ċertifikat u/jew tar-rappreżentant tagħha biex tikkonferma li l-kontenut taċ-ċertifikat huwa preċiż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de-DE"/>
              </w:rPr>
            </w:pPr>
            <w:r>
              <w:rPr/>
              <w:t>Isem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de-DE"/>
              </w:rPr>
            </w:pPr>
            <w:r>
              <w:rPr/>
              <w:t>Kariga (titolu/grad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de-DE"/>
              </w:rPr>
            </w:pPr>
            <w:r>
              <w:rPr/>
              <w:t>Data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es-ES"/>
              </w:rPr>
            </w:pPr>
            <w:r>
              <w:rPr/>
              <w:t>Referenza tal-fajl (jekk hemm):</w:t>
            </w:r>
          </w:p>
          <w:p>
            <w:pPr>
              <w:pStyle w:val="Text1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ind w:left="851" w:hanging="0"/>
              <w:rPr>
                <w:lang w:val="fr-BE"/>
              </w:rPr>
            </w:pPr>
            <w:r>
              <w:rPr/>
              <w:t>(Fejn adatt) Timbru uffiċjali: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center" w:pos="7370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Annexetitreacte"/>
        <w:spacing w:before="120" w:after="120"/>
        <w:jc w:val="left"/>
        <w:rPr>
          <w:lang w:val="fr-BE"/>
        </w:rPr>
      </w:pPr>
      <w:r>
        <w:rPr>
          <w:lang w:val="fr-B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an iċ-ċertifikat għandu jinkiteb, jew jiġi tradott, fil-lingwa uffiċjali jew f'waħda mil-lingwi uffiċjali tal-Istat Membru ta' esekuzzjoni, jew fi kwalunkwe lingwa uffiċjali oħra tal-Istituzzjonijiet tal-Unjoni Ewropea li hija aċċettata minn dak l-Ist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3:00Z</dcterms:created>
  <dc:creator>CRAS Steven</dc:creator>
  <dc:description/>
  <dc:language>en-US</dc:language>
  <cp:lastModifiedBy>Garcia Escudero, M.</cp:lastModifiedBy>
  <dcterms:modified xsi:type="dcterms:W3CDTF">2015-10-1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4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4</vt:lpwstr>
  </property>
  <property fmtid="{D5CDD505-2E9C-101B-9397-08002B2CF9AE}" pid="31" name="_dlc_DocIdItemGuid">
    <vt:lpwstr>6b5c5ae7-3a7f-4915-bea4-0bd49b769f7e</vt:lpwstr>
  </property>
  <property fmtid="{D5CDD505-2E9C-101B-9397-08002B2CF9AE}" pid="32" name="_dlc_DocIdUrl">
    <vt:lpwstr>http://docs/units/ejn/_layouts/DocIdRedir.aspx?ID=EJN009%09-12-4174, EJN009	-12-4174</vt:lpwstr>
  </property>
</Properties>
</file>