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LIUDIJIMAS</w:t>
      </w:r>
    </w:p>
    <w:p>
      <w:pPr>
        <w:pStyle w:val="NormalCentered"/>
        <w:rPr/>
      </w:pPr>
      <w:r>
        <w:rPr/>
        <w:t>nurodytas 2009 m. spalio 23 d. Tarybos pamatinio sprendimo 2009/829/TVR dėl tarpusavio pripažinimo principo taikymo sprendimams</w:t>
        <w:br/>
        <w:t>dėl kardomųjų priemonių Europos Sąjungos valstybėse narėse</w:t>
        <w:br/>
        <w:t>kaip alternatyvos kardomajam kalinimui</w:t>
      </w:r>
      <w:r>
        <w:rPr>
          <w:rStyle w:val="FootnoteCharacters"/>
          <w:rStyle w:val="FootnoteAnchor"/>
          <w:bCs/>
        </w:rPr>
        <w:footnoteReference w:id="2"/>
      </w:r>
      <w:r>
        <w:rPr/>
        <w:t xml:space="preserve"> 10 straipsnyje</w:t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Išduodančioji valstybė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Vykdančioji valstybė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88" w:before="120" w:after="120"/>
              <w:rPr/>
            </w:pPr>
            <w:r>
              <w:rPr/>
              <w:t>b)</w:t>
              <w:tab/>
              <w:t>Sprendimą dėl kardomųjų priemonių priėmusi institucija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Nurodykite, ar papildomą informaciją apie sprendimą dėl kardomųjų priemonių galima gauti iš:</w:t>
            </w:r>
          </w:p>
          <w:p>
            <w:pPr>
              <w:pStyle w:val="Point1"/>
              <w:spacing w:lineRule="auto" w:line="2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146229481"/>
            <w:bookmarkStart w:id="2" w:name="__Fieldmark__0_2146229481"/>
            <w:bookmarkEnd w:id="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irmiau nurodytos institucijos</w:t>
            </w:r>
          </w:p>
          <w:p>
            <w:pPr>
              <w:pStyle w:val="Point1"/>
              <w:spacing w:lineRule="auto" w:line="2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146229481"/>
            <w:bookmarkStart w:id="4" w:name="__Fieldmark__1_2146229481"/>
            <w:bookmarkEnd w:id="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centrinės institucijos; jei pažymėjote šį langelį, pateikite šios centrinės institucijos oficialų pavadinimą:</w:t>
            </w:r>
          </w:p>
          <w:p>
            <w:pPr>
              <w:pStyle w:val="Point1"/>
              <w:spacing w:lineRule="auto" w:line="2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146229481"/>
            <w:bookmarkStart w:id="6" w:name="__Fieldmark__2_2146229481"/>
            <w:bookmarkEnd w:id="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itos kompetentingos institucijos; jei pažymėjote šį langelį, pateikite šios institucijos oficialų pavadinimą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Sprendimą priėmusios institucijos, centrinės institucijos ar kitos kompetentingos institucijos kontaktinė informacija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Adresas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88"/>
              <w:rPr>
                <w:lang w:val="pt-PT"/>
              </w:rPr>
            </w:pPr>
            <w:r>
              <w:rPr/>
              <w:t>Pavardė:</w:t>
            </w:r>
          </w:p>
          <w:p>
            <w:pPr>
              <w:pStyle w:val="Text1"/>
              <w:spacing w:lineRule="auto" w:line="288"/>
              <w:rPr>
                <w:lang w:val="pt-PT"/>
              </w:rPr>
            </w:pPr>
            <w:r>
              <w:rPr/>
              <w:t>Vardas (-ai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Kalbos, kurios gali būti vartojamos ryšiams palaikyti:</w:t>
            </w:r>
          </w:p>
          <w:p>
            <w:pPr>
              <w:pStyle w:val="Text1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c)</w:t>
              <w:tab/>
              <w:t>Nurodykite, į kurią instituciją kreiptis, jei reikia gauti papildomos informacijos kardomųjų priemonių priežiūros tikslais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146229481"/>
            <w:bookmarkStart w:id="8" w:name="__Fieldmark__3_2146229481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į b punkte nurodytą instituciją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146229481"/>
            <w:bookmarkStart w:id="10" w:name="__Fieldmark__4_2146229481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į kitą instituciją; jei pažymėjote šį langelį, pateikite šios institucijos oficialų pavadinimą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nstitucijos kontaktinė informacija, jei ši informacija dar nebuvo pateikta b punkt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s-ES"/>
              </w:rPr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s-ES"/>
              </w:rPr>
            </w:pPr>
            <w:r>
              <w:rPr/>
              <w:t>Kalbos, kurios gali būti vartojamos ryšiams palaikyti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88" w:before="120" w:after="120"/>
              <w:rPr/>
            </w:pPr>
            <w:r>
              <w:rPr/>
              <w:t>d)</w:t>
              <w:tab/>
              <w:t>Informacija apie fizinį asmenį dėl kurio priimtas sprendimas dėl kardomųjų priemonių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Mergautinė pavardė (jei taikytin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Pravardės, slapyvardžiai (jei taikytin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Asmens kodas arba socialinio draudimo numeris (jei yr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88"/>
              <w:rPr>
                <w:lang w:val="fr-BE"/>
              </w:rPr>
            </w:pPr>
            <w:r>
              <w:rPr/>
              <w:t>Adresai / gyvenamosios vietos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išduodančiojoje valstybėje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kitur:</w:t>
            </w:r>
          </w:p>
          <w:p>
            <w:pPr>
              <w:pStyle w:val="Text1"/>
              <w:spacing w:lineRule="auto" w:line="288"/>
              <w:rPr>
                <w:lang w:val="fr-BE"/>
              </w:rPr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288"/>
              <w:rPr>
                <w:lang w:val="fr-BE"/>
              </w:rPr>
            </w:pPr>
            <w:r>
              <w:rPr/>
              <w:t>Pateikite šią informaciją (jei turima)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Asmens tapatybę patvirtinančio (-ių) dokumento (-ų) (asmens tapatybės kortelės, paso) rūšis ir numeris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Asmeniui išduoto leidimo gyventi vykdančiojoje valstybėje rūšis ir numeris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120" w:after="120"/>
              <w:ind w:left="1177" w:hanging="425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e)</w:t>
              <w:tab/>
              <w:t>Informacija apie valstybę narę, kuriai siunčiamas sprendimas dėl kardomųjų priemonių kartu su liudijimu</w:t>
            </w:r>
          </w:p>
          <w:p>
            <w:pPr>
              <w:pStyle w:val="Text1"/>
              <w:ind w:left="851" w:hanging="0"/>
              <w:rPr/>
            </w:pPr>
            <w:r>
              <w:rPr/>
              <w:t>Sprendimas dėl kardomųjų priemonių kartu su liudijimu perduodami a punkte nurodytai vykdančiajai valstybei dėl šios priežasties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146229481"/>
            <w:bookmarkStart w:id="12" w:name="__Fieldmark__5_2146229481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atitinkamo asmens teisėta ir nuolatinė gyvenamoji vieta yra vykdančiojoje valstybėje ir informuotas apie atitinkamas priemones jis į tą valstybę nori sugrįžti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146229481"/>
            <w:bookmarkStart w:id="14" w:name="__Fieldmark__6_2146229481"/>
            <w:bookmarkEnd w:id="1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titinkamas asmuo paprašė perduoti sprendimą dėl kardomųjų priemonių valstybei narei, kuri nėra valstybė narė, kurioje asmuo teisėtai ir nuolat gyvena, dėl šios (-ių) priežasties (-čių)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f)</w:t>
              <w:tab/>
              <w:t>Informacija apie sprendimą dėl kardomųjų priemonių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Sprendimas priimtas (data: … m. … … d.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Sprendimas įsiteisėjo (data: … m. … … d.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 xml:space="preserve">Jei šio liudijimo perdavimo metu pradėta taikyti teisės gynimo priemonė siekiant užginčyti sprendimą dėl kardomųjų priemonių, pažymėkite šį langelį ......................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146229481"/>
            <w:bookmarkStart w:id="16" w:name="__Fieldmark__7_2146229481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Sprendimo numeris (jei yra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Atitinkamam asmeniui buvo taikomas kardomasis kalinimas šiuo laikotarpiu (jei taikoma):</w:t>
            </w:r>
          </w:p>
          <w:p>
            <w:pPr>
              <w:pStyle w:val="Point1"/>
              <w:rPr>
                <w:lang w:val="pt-PT"/>
              </w:rPr>
            </w:pPr>
            <w:r>
              <w:rPr>
                <w:lang w:val="de-CH"/>
              </w:rPr>
              <w:t>1.</w:t>
              <w:tab/>
            </w:r>
            <w:r>
              <w:rPr/>
              <w:t>Sprendimas priimtas iš viso dėl:</w:t>
            </w:r>
            <w:r>
              <w:rPr>
                <w:lang w:val="pt-PT"/>
              </w:rPr>
              <w:t xml:space="preserve"> </w:t>
            </w:r>
            <w:r>
              <w:rPr/>
              <w:t>… inkriminuojamų nusikalstamų veikų.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Faktų santrauka ir aplinkybių, kuriomis buvo įvykdyta (-os) inkriminuojama (-os) nusikalstama (-os) veika (-os), įskaitant laiką bei vietą ir atitinkamo asmens dalyvavimo pobūdį, apibūdinimas:</w:t>
            </w:r>
            <w:r>
              <w:rPr>
                <w:lang w:val="pt-PT"/>
              </w:rPr>
              <w:br/>
              <w:br/>
            </w:r>
            <w:r>
              <w:rPr/>
              <w:t>Inkriminuojamos (-ų) nusikalstamos (-ų) veikos (-ų) pobūdis bei teisinis kvalifikavimas ir taikytinos įstatymo nuostatos, kuriomis remiantis priimtas sprendimas:</w:t>
            </w:r>
          </w:p>
          <w:p>
            <w:pPr>
              <w:pStyle w:val="Text1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132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336" w:before="120" w:after="120"/>
              <w:rPr/>
            </w:pPr>
            <w:r>
              <w:rPr/>
              <w:t>2.</w:t>
              <w:tab/>
              <w:t>Pažymėkite atitinkamą (-us) langelį (-ius), jeigu 1 punkte nurodyta (-os) inkriminuojama (-os) nusikalstama (-os) veika (-os) apima vieną ar daugiau toliau išvardytų nusikalstamų veikų, apibrėžtų išduodančiosios valstybės teisėje ir išduodančiojoje valstybėje baudžiamų laisvės atėmimo bausme arba su laisvės atėmimu susijusia priemone, kurios ilgiausias terminas – ne mažiau kaip treji metai: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146229481"/>
            <w:bookmarkStart w:id="18" w:name="__Fieldmark__8_2146229481"/>
            <w:bookmarkEnd w:id="1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lyvavimas nusikalstamoje organizacijoje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146229481"/>
            <w:bookmarkStart w:id="20" w:name="__Fieldmark__9_2146229481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teroriz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146229481"/>
            <w:bookmarkStart w:id="22" w:name="__Fieldmark__10_2146229481"/>
            <w:bookmarkEnd w:id="2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ekyba žmonėmi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146229481"/>
            <w:bookmarkStart w:id="24" w:name="__Fieldmark__11_2146229481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eksualinis vaikų išnaudojimas ir vaikų pornografija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146229481"/>
            <w:bookmarkStart w:id="26" w:name="__Fieldmark__12_2146229481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 prekyba narkotikais ir psichotropinėmis medžiagomi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146229481"/>
            <w:bookmarkStart w:id="28" w:name="__Fieldmark__13_2146229481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 prekyba ginklais, šaudmenimis ir sprogmenimi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146229481"/>
            <w:bookmarkStart w:id="30" w:name="__Fieldmark__14_2146229481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orupcija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2146229481"/>
            <w:bookmarkStart w:id="32" w:name="__Fieldmark__15_2146229481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ukčiavimas, įskaitant sukčiavimą, kuris kenkia Europos Bendrijų finansiniams interesams, kaip apibrėžta 1995 m. liepos 26 d. konvencijoje dėl Europos Bendrijų finansinių interesų apsaugo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2146229481"/>
            <w:bookmarkStart w:id="34" w:name="__Fieldmark__16_2146229481"/>
            <w:bookmarkEnd w:id="3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sikalstamu būdu įgytų pajamų plov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146229481"/>
            <w:bookmarkStart w:id="36" w:name="__Fieldmark__17_2146229481"/>
            <w:bookmarkEnd w:id="3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aliutos, įskaitant eurą, padirbinėj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146229481"/>
            <w:bookmarkStart w:id="38" w:name="__Fieldmark__18_2146229481"/>
            <w:bookmarkEnd w:id="3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sikaltimai informatikai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146229481"/>
            <w:bookmarkStart w:id="40" w:name="__Fieldmark__19_2146229481"/>
            <w:bookmarkEnd w:id="40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sikaltimai aplinkai, įskaitant neteisėtą prekybą nykstančiomis gyvūnų ir nykstančiomis augalų rūšimis bei veislė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146229481"/>
            <w:bookmarkStart w:id="42" w:name="__Fieldmark__20_2146229481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pagalba neteisėtai pateikti į šalį ir joje apsigyventi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146229481"/>
            <w:bookmarkStart w:id="44" w:name="__Fieldmark__21_2146229481"/>
            <w:bookmarkEnd w:id="44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užudymas, sunkus kūno sužalojimas</w:t>
            </w:r>
          </w:p>
          <w:p>
            <w:pPr>
              <w:pStyle w:val="Point2"/>
              <w:spacing w:lineRule="auto" w:line="336" w:before="120" w:after="120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146229481"/>
            <w:bookmarkStart w:id="46" w:name="__Fieldmark__22_2146229481"/>
            <w:bookmarkEnd w:id="46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 prekyba žmogaus organais ir audiniais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336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2146229481"/>
            <w:bookmarkStart w:id="48" w:name="__Fieldmark__23_2146229481"/>
            <w:bookmarkEnd w:id="48"/>
            <w:r>
              <w:rPr/>
            </w:r>
            <w:r>
              <w:rPr/>
              <w:fldChar w:fldCharType="end"/>
            </w:r>
            <w:r>
              <w:rPr/>
              <w:tab/>
              <w:t>žmonių grobimas, neteisėtas laisvės atėmimas ir įkaitų ėm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2146229481"/>
            <w:bookmarkStart w:id="50" w:name="__Fieldmark__24_2146229481"/>
            <w:bookmarkEnd w:id="50"/>
            <w:r>
              <w:rPr/>
            </w:r>
            <w:r>
              <w:rPr/>
              <w:fldChar w:fldCharType="end"/>
            </w:r>
            <w:r>
              <w:rPr/>
              <w:tab/>
              <w:t>rasizmas ir ksenofobija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2146229481"/>
            <w:bookmarkStart w:id="52" w:name="__Fieldmark__25_2146229481"/>
            <w:bookmarkEnd w:id="52"/>
            <w:r>
              <w:rPr/>
            </w:r>
            <w:r>
              <w:rPr/>
              <w:fldChar w:fldCharType="end"/>
            </w:r>
            <w:r>
              <w:rPr/>
              <w:tab/>
              <w:t>organizuotas ar ginkluotas apiplėš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2146229481"/>
            <w:bookmarkStart w:id="54" w:name="__Fieldmark__26_2146229481"/>
            <w:bookmarkEnd w:id="54"/>
            <w:r>
              <w:rPr/>
            </w:r>
            <w:r>
              <w:rPr/>
              <w:fldChar w:fldCharType="end"/>
            </w:r>
            <w:r>
              <w:rPr/>
              <w:tab/>
              <w:t>neteisėta prekyba kultūros vertybėmis, įskaitant antikvarines vertybes ir meno kūriniu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2146229481"/>
            <w:bookmarkStart w:id="56" w:name="__Fieldmark__27_2146229481"/>
            <w:bookmarkEnd w:id="56"/>
            <w:r>
              <w:rPr/>
            </w:r>
            <w:r>
              <w:rPr/>
              <w:fldChar w:fldCharType="end"/>
            </w:r>
            <w:r>
              <w:rPr/>
              <w:tab/>
              <w:t>pinigų gavimas apgaulės būdu</w:t>
            </w:r>
          </w:p>
          <w:p>
            <w:pPr>
              <w:pStyle w:val="Point2"/>
              <w:spacing w:lineRule="auto" w:line="33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2146229481"/>
            <w:bookmarkStart w:id="58" w:name="__Fieldmark__28_2146229481"/>
            <w:bookmarkEnd w:id="58"/>
            <w:r>
              <w:rPr/>
            </w:r>
            <w:r>
              <w:rPr/>
              <w:fldChar w:fldCharType="end"/>
            </w:r>
            <w:r>
              <w:rPr/>
              <w:tab/>
              <w:t>reketavimas ir turto prievartav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2146229481"/>
            <w:bookmarkStart w:id="60" w:name="__Fieldmark__29_2146229481"/>
            <w:bookmarkEnd w:id="60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gaminių klastojimas ir piratav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2146229481"/>
            <w:bookmarkStart w:id="62" w:name="__Fieldmark__30_2146229481"/>
            <w:bookmarkEnd w:id="62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administracinių dokumentų klastojimas ir prekyba ja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2146229481"/>
            <w:bookmarkStart w:id="64" w:name="__Fieldmark__31_2146229481"/>
            <w:bookmarkEnd w:id="64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mokėjimo priemonių klastoj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2146229481"/>
            <w:bookmarkStart w:id="66" w:name="__Fieldmark__32_2146229481"/>
            <w:bookmarkEnd w:id="66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 prekyba hormoninėmis medžiagomis ir kitomis augimą skatinančiomis medžiago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2146229481"/>
            <w:bookmarkStart w:id="68" w:name="__Fieldmark__33_2146229481"/>
            <w:bookmarkEnd w:id="68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 prekyba branduolinėmis ar radioaktyviomis medžiago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2146229481"/>
            <w:bookmarkStart w:id="70" w:name="__Fieldmark__34_2146229481"/>
            <w:bookmarkEnd w:id="70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prekyba vogtomis transporto priemonė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2146229481"/>
            <w:bookmarkStart w:id="72" w:name="__Fieldmark__35_2146229481"/>
            <w:bookmarkEnd w:id="72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išžagin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2146229481"/>
            <w:bookmarkStart w:id="74" w:name="__Fieldmark__36_2146229481"/>
            <w:bookmarkEnd w:id="74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tyčinis padeg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2146229481"/>
            <w:bookmarkStart w:id="76" w:name="__Fieldmark__37_2146229481"/>
            <w:bookmarkEnd w:id="76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Tarptautiniam baudžiamajam teismui teismingi nusikaltimai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2146229481"/>
            <w:bookmarkStart w:id="78" w:name="__Fieldmark__38_2146229481"/>
            <w:bookmarkEnd w:id="78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s orlaivio arba laivo užgrob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2146229481"/>
            <w:bookmarkStart w:id="80" w:name="__Fieldmark__39_2146229481"/>
            <w:bookmarkEnd w:id="80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diversija</w:t>
            </w:r>
          </w:p>
          <w:p>
            <w:pPr>
              <w:pStyle w:val="Point1"/>
              <w:spacing w:lineRule="auto" w:line="336" w:before="120" w:after="120"/>
              <w:rPr>
                <w:lang w:val="pt-PT"/>
              </w:rPr>
            </w:pPr>
            <w:r>
              <w:rPr>
                <w:lang w:val="pt-PT"/>
              </w:rPr>
              <w:t>3.</w:t>
              <w:tab/>
            </w:r>
            <w:r>
              <w:rPr/>
              <w:t>Jeigu 1 punkte nurodyta (-os) inkriminuojama (-os) nusikalstama (-os) veika (-os) nėra nurodyta (-os) 2 punkte arba jei teismo sprendimas ir liudijimas perduodami valstybei narei, kuri yra pareiškusi, kad patikrins dvigubą baudžiamumą (Pamatinio sprendimo 14 straipsnio 4 dalis), pateikite išsamų atitinkamos (-ų) inkriminuojamos (-ų) nusikalstamos (-ų) veikos (-ų) aprašymą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g)</w:t>
              <w:tab/>
              <w:t>Informacija apie kardomosios (-ųjų) priemonės (-ių) trukmę ir pobūdį</w:t>
            </w:r>
          </w:p>
          <w:p>
            <w:pPr>
              <w:pStyle w:val="Point1"/>
              <w:rPr/>
            </w:pPr>
            <w:r>
              <w:rPr/>
              <w:t>1.</w:t>
              <w:tab/>
              <w:t>Laikotarpis, kuriuo taikomas sprendimas dėl kardomųjų priemonių, ir ar galimas tokio sprendimo atnaujinimas (jei taikoma):</w:t>
            </w:r>
          </w:p>
          <w:p>
            <w:pPr>
              <w:pStyle w:val="Point1"/>
              <w:rPr/>
            </w:pPr>
            <w:r>
              <w:rPr/>
              <w:t>2.</w:t>
              <w:tab/>
              <w:t>Santykinai nustatytas laikotarpis, kuriuo tikriausiai reikės vykdyti kardomųjų priemonių priežiūrą, atsižvelgiant į visas bylos aplinkybes, kurios yra žinomos tuo metu, kai perduodamas sprendimas dėl kardomųjų priemonių (orientacinė informacija):</w:t>
            </w:r>
          </w:p>
          <w:p>
            <w:pPr>
              <w:pStyle w:val="Point1"/>
              <w:rPr/>
            </w:pPr>
            <w:r>
              <w:rPr/>
              <w:t>3.</w:t>
              <w:tab/>
              <w:t>Kardomosios (-ųjų) priemonės (-ių) pobūdis (galima žymėti kelis langelius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2146229481"/>
            <w:bookmarkStart w:id="82" w:name="__Fieldmark__40_2146229481"/>
            <w:bookmarkEnd w:id="8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smens įpareigojimui informuoti vykdančiosios valstybės kompetentingą instituciją apie visus gyvenamosios vietos pakeitimus, visų pirma šaukimo atvykti į teismo posėdį ar teismą siuntimo tikslais baudžiamojo proceso met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1_2146229481"/>
            <w:bookmarkStart w:id="84" w:name="__Fieldmark__41_2146229481"/>
            <w:bookmarkEnd w:id="8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įpareigojimui nesilankyti tam tikrose išduodančiosios arba vykdančiosios valstybės vietovėse, vietose ar apibrėžtuose regionuos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2_2146229481"/>
            <w:bookmarkStart w:id="86" w:name="__Fieldmark__42_2146229481"/>
            <w:bookmarkEnd w:id="86"/>
            <w:r>
              <w:rPr/>
            </w:r>
            <w:r>
              <w:rPr/>
              <w:fldChar w:fldCharType="end"/>
            </w:r>
            <w:r>
              <w:rPr/>
              <w:tab/>
              <w:t>įpareigojimui būti tam tikroje vietoje, jei taikoma, tam tikru laik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3_2146229481"/>
            <w:bookmarkStart w:id="88" w:name="__Fieldmark__43_2146229481"/>
            <w:bookmarkEnd w:id="88"/>
            <w:r>
              <w:rPr/>
            </w:r>
            <w:r>
              <w:rPr/>
              <w:fldChar w:fldCharType="end"/>
            </w:r>
            <w:r>
              <w:rPr/>
              <w:tab/>
              <w:t>įpareigojimui, kuriuo apribojamas išvykimas iš vykdančiosios valstybės teritorijos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4_2146229481"/>
            <w:bookmarkStart w:id="90" w:name="__Fieldmark__44_2146229481"/>
            <w:bookmarkEnd w:id="90"/>
            <w:r>
              <w:rPr/>
            </w:r>
            <w:r>
              <w:rPr/>
              <w:fldChar w:fldCharType="end"/>
            </w:r>
            <w:r>
              <w:rPr/>
              <w:tab/>
              <w:t>įpareigojimui nustatytu laiku užsiregistruoti konkrečioje institucijoj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5_2146229481"/>
            <w:bookmarkStart w:id="92" w:name="__Fieldmark__45_2146229481"/>
            <w:bookmarkEnd w:id="92"/>
            <w:r>
              <w:rPr/>
            </w:r>
            <w:r>
              <w:rPr/>
              <w:fldChar w:fldCharType="end"/>
            </w:r>
            <w:r>
              <w:rPr/>
              <w:tab/>
              <w:t>įpareigojimui vengti kontaktų su konkrečiais asmenimis, susijusiais su įtariama nusikalstama (-omis) veika (-omis)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6_2146229481"/>
            <w:bookmarkStart w:id="94" w:name="__Fieldmark__46_2146229481"/>
            <w:bookmarkEnd w:id="94"/>
            <w:r>
              <w:rPr/>
            </w:r>
            <w:r>
              <w:rPr/>
              <w:fldChar w:fldCharType="end"/>
            </w:r>
            <w:r>
              <w:rPr/>
              <w:tab/>
              <w:t>kitos priemonės, kurias vykdančioji valstybė yra pasirengusi prižiūrėti remdamasi pranešimu pagal Pamatinio sprendimo 8 straipsnio 2 dalį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dText"/>
              <w:spacing w:before="120" w:after="120"/>
              <w:ind w:left="1417" w:hanging="0"/>
              <w:rPr/>
            </w:pPr>
            <w:r>
              <w:rPr/>
              <w:t>Jei pažymėjote langelį dėl „kitų priemonių“, nurodykite, kuri tai yra priemonė, pažymėdami atitinkamą (-us) langelį (-ius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7_2146229481"/>
            <w:bookmarkStart w:id="96" w:name="__Fieldmark__47_2146229481"/>
            <w:bookmarkEnd w:id="96"/>
            <w:r>
              <w:rPr/>
            </w:r>
            <w:r>
              <w:rPr/>
              <w:fldChar w:fldCharType="end"/>
            </w:r>
            <w:r>
              <w:rPr/>
              <w:tab/>
              <w:t>įpareigojimas neužsiimti tam tikra veikla, susijusia su įtariama (-omis) nusikalstama (-omis) veika (-omis), pavyzdžiui, nevykdyti tam tikros profesinės veiklos arba nedirbti tam tikroje srityj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8_2146229481"/>
            <w:bookmarkStart w:id="98" w:name="__Fieldmark__48_2146229481"/>
            <w:bookmarkEnd w:id="98"/>
            <w:r>
              <w:rPr/>
            </w:r>
            <w:r>
              <w:rPr/>
              <w:fldChar w:fldCharType="end"/>
            </w:r>
            <w:r>
              <w:rPr/>
              <w:tab/>
              <w:t>įpareigojimas nevairuoti transporto priemonės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9_2146229481"/>
            <w:bookmarkStart w:id="100" w:name="__Fieldmark__49_2146229481"/>
            <w:bookmarkEnd w:id="100"/>
            <w:r>
              <w:rPr/>
            </w:r>
            <w:r>
              <w:rPr/>
              <w:fldChar w:fldCharType="end"/>
            </w:r>
            <w:r>
              <w:rPr/>
              <w:tab/>
              <w:t>įpareigojimas sumokėti tam tikrą piniginį užstatą arba suteikti kitos rūšies garantiją, kuri gali būti sumokama nustatytomis dalimis arba visa iškart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0_2146229481"/>
            <w:bookmarkStart w:id="102" w:name="__Fieldmark__50_2146229481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  <w:t>įpareigojimas baigti terapinio gydymo arba gydymo nuo žalingų įpročių kursą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1_2146229481"/>
            <w:bookmarkStart w:id="104" w:name="__Fieldmark__51_2146229481"/>
            <w:bookmarkEnd w:id="104"/>
            <w:r>
              <w:rPr/>
            </w:r>
            <w:r>
              <w:rPr/>
              <w:fldChar w:fldCharType="end"/>
            </w:r>
            <w:r>
              <w:rPr/>
              <w:tab/>
              <w:t xml:space="preserve">įpareigojimas vengti naudotis konkrečiais objektais, susijusiais su </w:t>
              <w:br/>
              <w:t>įtariama (-omis) nusikalstama (-omis) veika (-omis)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2_2146229481"/>
            <w:bookmarkStart w:id="106" w:name="__Fieldmark__52_2146229481"/>
            <w:bookmarkEnd w:id="106"/>
            <w:r>
              <w:rPr/>
            </w:r>
            <w:r>
              <w:rPr/>
              <w:fldChar w:fldCharType="end"/>
            </w:r>
            <w:r>
              <w:rPr/>
              <w:tab/>
              <w:t>kita priemonė (nurodykite):</w:t>
            </w:r>
          </w:p>
          <w:p>
            <w:pPr>
              <w:pStyle w:val="Point0"/>
              <w:rPr/>
            </w:pPr>
            <w:r>
              <w:rPr/>
              <w:t>4.</w:t>
              <w:tab/>
              <w:t>Pateikite išsamų 3 punkte nurodytos (-ų) kardomosios (-ųjų) priemonės (-ių) aprašymą:</w:t>
            </w:r>
          </w:p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h)</w:t>
              <w:tab/>
              <w:t>Kitos su byla susijusios aplinkybės, įskaitant konkrečias priežastis taikyti</w:t>
              <w:br/>
              <w:t>kardomąją (-ąsias) priemonę (-es) (neprivaloma informacija):</w:t>
              <w:br/>
              <w:br/>
            </w:r>
          </w:p>
          <w:p>
            <w:pPr>
              <w:pStyle w:val="Text1"/>
              <w:rPr/>
            </w:pPr>
            <w:r>
              <w:rPr/>
              <w:t>Prie liudijimo pridedamas sprendimo tekstas.</w:t>
            </w:r>
          </w:p>
          <w:p>
            <w:pPr>
              <w:pStyle w:val="Text1"/>
              <w:rPr/>
            </w:pPr>
            <w:r>
              <w:rPr/>
              <w:t>Liudijimą išduodančios institucijos ir (arba) jos atstovo, patvirtinančio liudijimo turinio tikslumą, paraš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Pavardė, vard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Data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Bylos numeris (jei yra):</w:t>
            </w:r>
          </w:p>
          <w:p>
            <w:pPr>
              <w:pStyle w:val="Text1"/>
              <w:rPr>
                <w:lang w:val="fr-BE"/>
              </w:rPr>
            </w:pPr>
            <w:r>
              <w:rPr/>
              <w:t>(Jei taikoma) Oficialus spaudas:</w:t>
            </w:r>
          </w:p>
          <w:p>
            <w:pPr>
              <w:pStyle w:val="Normal"/>
              <w:spacing w:before="120" w:after="120"/>
              <w:rPr>
                <w:rStyle w:val="FootnoteCharacters"/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Lignefinal"/>
        <w:pBdr>
          <w:bottom w:val="nil"/>
        </w:pBdr>
        <w:spacing w:before="720" w:after="360"/>
        <w:rPr>
          <w:rStyle w:val="FootnoteCharacters"/>
        </w:rPr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Šis liudijimas turi būti surašytas vykdančiosios valstybės narės valstybine kalba arba viena iš valstybinių kalbų ar į ją išverstas, arba viena iš Europos Sąjungos institucijų kitų oficialiųjų kalbų, kuri yra tai valstybei priimti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lt-L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a">
    <w:name w:val="Fait a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tx">
    <w:name w:val="Etx"/>
    <w:basedOn w:val="Poin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1:00Z</dcterms:created>
  <dc:creator>CRAS Steven</dc:creator>
  <dc:description/>
  <dc:language>en-US</dc:language>
  <cp:lastModifiedBy>Garcia Escudero, M.</cp:lastModifiedBy>
  <dcterms:modified xsi:type="dcterms:W3CDTF">2015-10-14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2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2</vt:lpwstr>
  </property>
  <property fmtid="{D5CDD505-2E9C-101B-9397-08002B2CF9AE}" pid="31" name="_dlc_DocIdItemGuid">
    <vt:lpwstr>c1f46b1f-d32b-45a4-8d41-fcb32abbdef5</vt:lpwstr>
  </property>
  <property fmtid="{D5CDD505-2E9C-101B-9397-08002B2CF9AE}" pid="32" name="_dlc_DocIdUrl">
    <vt:lpwstr>http://docs/units/ejn/_layouts/DocIdRedir.aspx?ID=EJN009%09-12-4172, EJN009	-12-4172</vt:lpwstr>
  </property>
</Properties>
</file>