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before="120" w:after="120"/>
        <w:rPr/>
      </w:pPr>
      <w:bookmarkStart w:id="0" w:name="Entete"/>
      <w:bookmarkEnd w:id="0"/>
      <w:r>
        <w:rPr/>
        <w:t>LIUDIJIMAS</w:t>
      </w:r>
    </w:p>
    <w:p>
      <w:pPr>
        <w:pStyle w:val="NormalCentered"/>
        <w:rPr/>
      </w:pPr>
      <w:r>
        <w:rPr/>
        <w:t>nurodytas 2009 m. spalio 23 d. Tarybos pamatinio sprendimo 2009/829/TVR dėl tarpusavio pripažinimo principo taikymo sprendimams</w:t>
        <w:br/>
        <w:t>dėl kardomųjų priemonių Europos Sąjungos valstybėse narėse</w:t>
        <w:br/>
        <w:t>kaip alternatyvos kardomajam kalinimui</w:t>
      </w:r>
      <w:r>
        <w:rPr>
          <w:rStyle w:val="FootnoteCharacters"/>
          <w:rStyle w:val="FootnoteAnchor"/>
          <w:bCs/>
        </w:rPr>
        <w:footnoteReference w:id="2"/>
      </w:r>
      <w:r>
        <w:rPr/>
        <w:t xml:space="preserve"> 10 straipsnyje</w:t>
      </w:r>
      <w:r>
        <w:br w:type="page"/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ind w:left="850" w:hanging="850"/>
              <w:rPr/>
            </w:pPr>
            <w:r>
              <w:rPr/>
              <w:t>a)</w:t>
              <w:tab/>
              <w:t>Išduodančioji valstybė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Vykdančioji valstybė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88" w:before="120" w:after="120"/>
              <w:rPr/>
            </w:pPr>
            <w:r>
              <w:rPr/>
              <w:t>b)</w:t>
              <w:tab/>
              <w:t>Sprendimą dėl kardomųjų priemonių priėmusi institucija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Oficialus pavadinimas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Nurodykite, ar papildomą informaciją apie sprendimą dėl kardomųjų priemonių galima gauti iš:</w:t>
            </w:r>
          </w:p>
          <w:p>
            <w:pPr>
              <w:pStyle w:val="Point1"/>
              <w:spacing w:lineRule="auto" w:line="28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1437111880"/>
            <w:bookmarkStart w:id="2" w:name="__Fieldmark__0_1437111880"/>
            <w:bookmarkEnd w:id="2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irmiau nurodytos institucijos</w:t>
            </w:r>
          </w:p>
          <w:p>
            <w:pPr>
              <w:pStyle w:val="Point1"/>
              <w:spacing w:lineRule="auto" w:line="28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1437111880"/>
            <w:bookmarkStart w:id="4" w:name="__Fieldmark__1_1437111880"/>
            <w:bookmarkEnd w:id="4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centrinės institucijos; jei pažymėjote šį langelį, pateikite šios centrinės institucijos oficialų pavadinimą:</w:t>
            </w:r>
          </w:p>
          <w:p>
            <w:pPr>
              <w:pStyle w:val="Point1"/>
              <w:spacing w:lineRule="auto" w:line="28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1437111880"/>
            <w:bookmarkStart w:id="6" w:name="__Fieldmark__2_1437111880"/>
            <w:bookmarkEnd w:id="6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kitos kompetentingos institucijos; jei pažymėjote šį langelį, pateikite šios institucijos oficialų pavadinimą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Sprendimą priėmusios institucijos, centrinės institucijos ar kitos kompetentingos institucijos kontaktinė informacija</w:t>
            </w:r>
          </w:p>
          <w:p>
            <w:pPr>
              <w:pStyle w:val="Text1"/>
              <w:spacing w:lineRule="auto" w:line="288"/>
              <w:rPr>
                <w:lang w:val="fi-FI"/>
              </w:rPr>
            </w:pPr>
            <w:r>
              <w:rPr/>
              <w:t>Adresas:</w:t>
            </w:r>
          </w:p>
          <w:p>
            <w:pPr>
              <w:pStyle w:val="Text1"/>
              <w:spacing w:lineRule="auto" w:line="288"/>
              <w:rPr>
                <w:lang w:val="fi-FI"/>
              </w:rPr>
            </w:pPr>
            <w:r>
              <w:rPr/>
              <w:t>Tel. (šalies kodas) (vietovės / miesto kodas):</w:t>
            </w:r>
          </w:p>
          <w:p>
            <w:pPr>
              <w:pStyle w:val="Text1"/>
              <w:spacing w:lineRule="auto" w:line="288"/>
              <w:rPr>
                <w:lang w:val="fi-FI"/>
              </w:rPr>
            </w:pPr>
            <w:r>
              <w:rPr/>
              <w:t>Faks. (šalies kodas) (vietovės / miesto kodas)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Informacija apie kontaktinį (-ius) asmenį (-is)</w:t>
            </w:r>
          </w:p>
          <w:p>
            <w:pPr>
              <w:pStyle w:val="Text1"/>
              <w:spacing w:lineRule="auto" w:line="288"/>
              <w:rPr>
                <w:lang w:val="pt-PT"/>
              </w:rPr>
            </w:pPr>
            <w:r>
              <w:rPr/>
              <w:t>Pavardė:</w:t>
            </w:r>
          </w:p>
          <w:p>
            <w:pPr>
              <w:pStyle w:val="Text1"/>
              <w:spacing w:lineRule="auto" w:line="288"/>
              <w:rPr>
                <w:lang w:val="pt-PT"/>
              </w:rPr>
            </w:pPr>
            <w:r>
              <w:rPr/>
              <w:t>Vardas (-ai)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Užimamas postas (pareigos / rangas):</w:t>
            </w:r>
          </w:p>
          <w:p>
            <w:pPr>
              <w:pStyle w:val="Text1"/>
              <w:spacing w:lineRule="auto" w:line="288"/>
              <w:rPr>
                <w:lang w:val="fi-FI"/>
              </w:rPr>
            </w:pPr>
            <w:r>
              <w:rPr/>
              <w:t>Tel. (šalies kodas) (vietovės / miesto kodas):</w:t>
            </w:r>
          </w:p>
          <w:p>
            <w:pPr>
              <w:pStyle w:val="Text1"/>
              <w:spacing w:lineRule="auto" w:line="288"/>
              <w:rPr>
                <w:lang w:val="fi-FI"/>
              </w:rPr>
            </w:pPr>
            <w:r>
              <w:rPr/>
              <w:t>Faks. (šalies kodas) (vietovės / miesto kodas)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El. pašto adresas (jei yra)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Kalbos, kurios gali būti vartojamos ryšiams palaikyti:</w:t>
            </w:r>
          </w:p>
          <w:p>
            <w:pPr>
              <w:pStyle w:val="Text1"/>
              <w:spacing w:lineRule="auto" w:line="288" w:before="120" w:after="12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c)</w:t>
              <w:tab/>
              <w:t>Nurodykite, į kurią instituciją kreiptis, jei reikia gauti papildomos informacijos kardomųjų priemonių priežiūros tikslais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1437111880"/>
            <w:bookmarkStart w:id="8" w:name="__Fieldmark__3_1437111880"/>
            <w:bookmarkEnd w:id="8"/>
            <w:r>
              <w:rPr/>
            </w:r>
            <w:r>
              <w:rPr/>
              <w:fldChar w:fldCharType="end"/>
            </w:r>
            <w:r>
              <w:rPr/>
              <w:tab/>
              <w:t>į b punkte nurodytą instituciją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1437111880"/>
            <w:bookmarkStart w:id="10" w:name="__Fieldmark__4_1437111880"/>
            <w:bookmarkEnd w:id="10"/>
            <w:r>
              <w:rPr/>
            </w:r>
            <w:r>
              <w:rPr/>
              <w:fldChar w:fldCharType="end"/>
            </w:r>
            <w:r>
              <w:rPr/>
              <w:tab/>
              <w:t>į kitą instituciją; jei pažymėjote šį langelį, pateikite šios institucijos oficialų pavadinimą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Institucijos kontaktinė informacija, jei ši informacija dar nebuvo pateikta b punkte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dresas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i-FI"/>
              </w:rPr>
            </w:pPr>
            <w:r>
              <w:rPr/>
              <w:t>Tel. (šalies kodas) (vietovės / miesto kodas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i-FI"/>
              </w:rPr>
            </w:pPr>
            <w:r>
              <w:rPr/>
              <w:t>Faks. (šalies kodas) (vietovės / miesto kodas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i-FI"/>
              </w:rPr>
            </w:pPr>
            <w:r>
              <w:rPr/>
              <w:t>Informacija apie kontaktinį (-ius) asmenį (-is)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/>
              <w:t>Pavardė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/>
              <w:t>Vardas (-ai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pt-PT"/>
              </w:rPr>
            </w:pPr>
            <w:r>
              <w:rPr/>
              <w:t>Užimamas postas (pareigos / rangas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i-FI"/>
              </w:rPr>
            </w:pPr>
            <w:r>
              <w:rPr/>
              <w:t>Tel. (šalies kodas) (vietovės / miesto kodas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fi-FI"/>
              </w:rPr>
            </w:pPr>
            <w:r>
              <w:rPr/>
              <w:t>Faks. (šalies kodas) (vietovės / miesto kodas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s-ES"/>
              </w:rPr>
            </w:pPr>
            <w:r>
              <w:rPr/>
              <w:t>El. pašto adresas (jei yra):</w:t>
            </w:r>
          </w:p>
          <w:p>
            <w:pPr>
              <w:pStyle w:val="Text1"/>
              <w:spacing w:lineRule="auto" w:line="240"/>
              <w:ind w:left="851" w:hanging="0"/>
              <w:rPr>
                <w:lang w:val="es-ES"/>
              </w:rPr>
            </w:pPr>
            <w:r>
              <w:rPr/>
              <w:t>Kalbos, kurios gali būti vartojamos ryšiams palaikyti:</w:t>
            </w:r>
          </w:p>
          <w:p>
            <w:pPr>
              <w:pStyle w:val="Text1"/>
              <w:spacing w:lineRule="auto" w:line="240" w:before="120" w:after="120"/>
              <w:ind w:left="851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88" w:before="120" w:after="120"/>
              <w:rPr/>
            </w:pPr>
            <w:r>
              <w:rPr/>
              <w:t>d)</w:t>
              <w:tab/>
              <w:t>Informacija apie fizinį asmenį dėl kurio priimtas sprendimas dėl kardomųjų priemonių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Pavardė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Vardas (-ai)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Mergautinė pavardė (jei taikytina)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Pravardės, slapyvardžiai (jei taikytina)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Lytis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Pilietybė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Asmens kodas arba socialinio draudimo numeris (jei yra)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Gimimo data:</w:t>
            </w:r>
          </w:p>
          <w:p>
            <w:pPr>
              <w:pStyle w:val="Text1"/>
              <w:spacing w:lineRule="auto" w:line="288"/>
              <w:rPr/>
            </w:pPr>
            <w:r>
              <w:rPr/>
              <w:t>Gimimo vieta:</w:t>
            </w:r>
          </w:p>
          <w:p>
            <w:pPr>
              <w:pStyle w:val="Text1"/>
              <w:spacing w:lineRule="auto" w:line="288"/>
              <w:rPr>
                <w:lang w:val="fr-BE"/>
              </w:rPr>
            </w:pPr>
            <w:r>
              <w:rPr/>
              <w:t>Adresai / gyvenamosios vietos:</w:t>
            </w:r>
          </w:p>
          <w:p>
            <w:pPr>
              <w:pStyle w:val="Tiret1"/>
              <w:numPr>
                <w:ilvl w:val="0"/>
                <w:numId w:val="13"/>
              </w:numPr>
              <w:spacing w:lineRule="auto" w:line="288"/>
              <w:rPr>
                <w:lang w:val="fr-BE"/>
              </w:rPr>
            </w:pPr>
            <w:r>
              <w:rPr/>
              <w:t>išduodančiojoje valstybėje:</w:t>
            </w:r>
          </w:p>
          <w:p>
            <w:pPr>
              <w:pStyle w:val="Tiret1"/>
              <w:numPr>
                <w:ilvl w:val="0"/>
                <w:numId w:val="13"/>
              </w:numPr>
              <w:spacing w:lineRule="auto" w:line="288"/>
              <w:rPr>
                <w:lang w:val="fr-BE"/>
              </w:rPr>
            </w:pPr>
            <w:r>
              <w:rPr/>
              <w:t>vykdančiojoje valstybėje:</w:t>
            </w:r>
          </w:p>
          <w:p>
            <w:pPr>
              <w:pStyle w:val="Tiret1"/>
              <w:numPr>
                <w:ilvl w:val="0"/>
                <w:numId w:val="13"/>
              </w:numPr>
              <w:spacing w:lineRule="auto" w:line="288"/>
              <w:rPr>
                <w:lang w:val="fr-BE"/>
              </w:rPr>
            </w:pPr>
            <w:r>
              <w:rPr/>
              <w:t>kitur:</w:t>
            </w:r>
          </w:p>
          <w:p>
            <w:pPr>
              <w:pStyle w:val="Text1"/>
              <w:spacing w:lineRule="auto" w:line="288"/>
              <w:rPr>
                <w:lang w:val="fr-BE"/>
              </w:rPr>
            </w:pPr>
            <w:r>
              <w:rPr/>
              <w:t>Kalba (-os), kurią (-ias) asmuo supranta (jei žinoma):</w:t>
            </w:r>
          </w:p>
          <w:p>
            <w:pPr>
              <w:pStyle w:val="Text1"/>
              <w:spacing w:lineRule="auto" w:line="288"/>
              <w:rPr>
                <w:lang w:val="fr-BE"/>
              </w:rPr>
            </w:pPr>
            <w:r>
              <w:rPr/>
              <w:t>Pateikite šią informaciją (jei turima):</w:t>
            </w:r>
          </w:p>
          <w:p>
            <w:pPr>
              <w:pStyle w:val="Tiret1"/>
              <w:numPr>
                <w:ilvl w:val="0"/>
                <w:numId w:val="13"/>
              </w:numPr>
              <w:spacing w:lineRule="auto" w:line="288"/>
              <w:rPr>
                <w:lang w:val="fr-BE"/>
              </w:rPr>
            </w:pPr>
            <w:r>
              <w:rPr/>
              <w:t>Asmens tapatybę patvirtinančio (-ių) dokumento (-ų) (asmens tapatybės kortelės, paso) rūšis ir numeris:</w:t>
            </w:r>
          </w:p>
          <w:p>
            <w:pPr>
              <w:pStyle w:val="Tiret1"/>
              <w:numPr>
                <w:ilvl w:val="0"/>
                <w:numId w:val="13"/>
              </w:numPr>
              <w:spacing w:lineRule="auto" w:line="288"/>
              <w:rPr>
                <w:lang w:val="fr-BE"/>
              </w:rPr>
            </w:pPr>
            <w:r>
              <w:rPr/>
              <w:t>Asmeniui išduoto leidimo gyventi vykdančiojoje valstybėje rūšis ir numeris: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spacing w:before="120" w:after="120"/>
              <w:ind w:left="1177" w:hanging="425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e)</w:t>
              <w:tab/>
              <w:t>Informacija apie valstybę narę, kuriai siunčiamas sprendimas dėl kardomųjų priemonių kartu su liudijimu</w:t>
            </w:r>
          </w:p>
          <w:p>
            <w:pPr>
              <w:pStyle w:val="Text1"/>
              <w:ind w:left="851" w:hanging="0"/>
              <w:rPr/>
            </w:pPr>
            <w:r>
              <w:rPr/>
              <w:t>Sprendimas dėl kardomųjų priemonių kartu su liudijimu perduodami a punkte nurodytai vykdančiajai valstybei dėl šios priežasties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1437111880"/>
            <w:bookmarkStart w:id="12" w:name="__Fieldmark__5_1437111880"/>
            <w:bookmarkEnd w:id="12"/>
            <w:r>
              <w:rPr/>
            </w:r>
            <w:r>
              <w:rPr/>
              <w:fldChar w:fldCharType="end"/>
            </w:r>
            <w:r>
              <w:rPr/>
              <w:tab/>
              <w:t>atitinkamo asmens teisėta ir nuolatinė gyvenamoji vieta yra vykdančiojoje valstybėje ir informuotas apie atitinkamas priemones jis į tą valstybę nori sugrįžti</w:t>
            </w:r>
          </w:p>
          <w:p>
            <w:pPr>
              <w:pStyle w:val="Point1"/>
              <w:spacing w:before="120" w:after="120"/>
              <w:ind w:left="1417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1437111880"/>
            <w:bookmarkStart w:id="14" w:name="__Fieldmark__6_1437111880"/>
            <w:bookmarkEnd w:id="14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titinkamas asmuo paprašė perduoti sprendimą dėl kardomųjų priemonių valstybei narei, kuri nėra valstybė narė, kurioje asmuo teisėtai ir nuolat gyvena, dėl šios (-ių) priežasties (-čių)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f)</w:t>
              <w:tab/>
              <w:t>Informacija apie sprendimą dėl kardomųjų priemonių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Sprendimas priimtas (data: … m. … … d.)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Sprendimas įsiteisėjo (data: … m. … … d.)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 xml:space="preserve">Jei šio liudijimo perdavimo metu pradėta taikyti teisės gynimo priemonė siekiant užginčyti sprendimą dėl kardomųjų priemonių, pažymėkite šį langelį .......................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1437111880"/>
            <w:bookmarkStart w:id="16" w:name="__Fieldmark__7_1437111880"/>
            <w:bookmarkEnd w:id="16"/>
            <w:r/>
            <w:r>
              <w:rPr/>
              <w:fldChar w:fldCharType="end"/>
            </w:r>
            <w:r>
              <w:rPr/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Sprendimo numeris (jei yra)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Atitinkamam asmeniui buvo taikomas kardomasis kalinimas šiuo laikotarpiu (jei taikoma):</w:t>
            </w:r>
          </w:p>
          <w:p>
            <w:pPr>
              <w:pStyle w:val="Point1"/>
              <w:rPr>
                <w:lang w:val="pt-PT"/>
              </w:rPr>
            </w:pPr>
            <w:r>
              <w:rPr>
                <w:lang w:val="de-CH"/>
              </w:rPr>
              <w:t>1.</w:t>
              <w:tab/>
            </w:r>
            <w:r>
              <w:rPr/>
              <w:t>Sprendimas priimtas iš viso dėl:</w:t>
            </w:r>
            <w:r>
              <w:rPr>
                <w:lang w:val="pt-PT"/>
              </w:rPr>
              <w:t xml:space="preserve"> </w:t>
            </w:r>
            <w:r>
              <w:rPr/>
              <w:t>… inkriminuojamų nusikalstamų veikų.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Faktų santrauka ir aplinkybių, kuriomis buvo įvykdyta (-os) inkriminuojama (-os) nusikalstama (-os) veika (-os), įskaitant laiką bei vietą ir atitinkamo asmens dalyvavimo pobūdį, apibūdinimas:</w:t>
            </w:r>
            <w:r>
              <w:rPr>
                <w:lang w:val="pt-PT"/>
              </w:rPr>
              <w:br/>
              <w:br/>
            </w:r>
            <w:r>
              <w:rPr/>
              <w:t>Inkriminuojamos (-ų) nusikalstamos (-ų) veikos (-ų) pobūdis bei teisinis kvalifikavimas ir taikytinos įstatymo nuostatos, kuriomis remiantis priimtas sprendimas:</w:t>
            </w:r>
          </w:p>
          <w:p>
            <w:pPr>
              <w:pStyle w:val="Text1"/>
              <w:spacing w:before="120" w:after="120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1328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336" w:before="120" w:after="120"/>
              <w:rPr/>
            </w:pPr>
            <w:r>
              <w:rPr/>
              <w:t>2.</w:t>
              <w:tab/>
              <w:t>Pažymėkite atitinkamą (-us) langelį (-ius), jeigu 1 punkte nurodyta (-os) inkriminuojama (-os) nusikalstama (-os) veika (-os) apima vieną ar daugiau toliau išvardytų nusikalstamų veikų, apibrėžtų išduodančiosios valstybės teisėje ir išduodančiojoje valstybėje baudžiamų laisvės atėmimo bausme arba su laisvės atėmimu susijusia priemone, kurios ilgiausias terminas – ne mažiau kaip treji metai: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1437111880"/>
            <w:bookmarkStart w:id="18" w:name="__Fieldmark__8_1437111880"/>
            <w:bookmarkEnd w:id="18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dalyvavimas nusikalstamoje organizacijoje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1437111880"/>
            <w:bookmarkStart w:id="20" w:name="__Fieldmark__9_1437111880"/>
            <w:bookmarkEnd w:id="20"/>
            <w:r>
              <w:rPr/>
            </w:r>
            <w:r>
              <w:rPr/>
              <w:fldChar w:fldCharType="end"/>
            </w:r>
            <w:r>
              <w:rPr/>
              <w:tab/>
              <w:t>terorizmas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1437111880"/>
            <w:bookmarkStart w:id="22" w:name="__Fieldmark__10_1437111880"/>
            <w:bookmarkEnd w:id="22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rekyba žmonėmis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1437111880"/>
            <w:bookmarkStart w:id="24" w:name="__Fieldmark__11_1437111880"/>
            <w:bookmarkEnd w:id="24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seksualinis vaikų išnaudojimas ir vaikų pornografija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1437111880"/>
            <w:bookmarkStart w:id="26" w:name="__Fieldmark__12_1437111880"/>
            <w:bookmarkEnd w:id="26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teisėta prekyba narkotikais ir psichotropinėmis medžiagomis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1437111880"/>
            <w:bookmarkStart w:id="28" w:name="__Fieldmark__13_1437111880"/>
            <w:bookmarkEnd w:id="28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eteisėta prekyba ginklais, šaudmenimis ir sprogmenimis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4_1437111880"/>
            <w:bookmarkStart w:id="30" w:name="__Fieldmark__14_1437111880"/>
            <w:bookmarkEnd w:id="30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korupcija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5_1437111880"/>
            <w:bookmarkStart w:id="32" w:name="__Fieldmark__15_1437111880"/>
            <w:bookmarkEnd w:id="32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sukčiavimas, įskaitant sukčiavimą, kuris kenkia Europos Bendrijų finansiniams interesams, kaip apibrėžta 1995 m. liepos 26 d. konvencijoje dėl Europos Bendrijų finansinių interesų apsaugos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6_1437111880"/>
            <w:bookmarkStart w:id="34" w:name="__Fieldmark__16_1437111880"/>
            <w:bookmarkEnd w:id="34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usikalstamu būdu įgytų pajamų plovimas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7_1437111880"/>
            <w:bookmarkStart w:id="36" w:name="__Fieldmark__17_1437111880"/>
            <w:bookmarkEnd w:id="36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aliutos, įskaitant eurą, padirbinėjimas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8_1437111880"/>
            <w:bookmarkStart w:id="38" w:name="__Fieldmark__18_1437111880"/>
            <w:bookmarkEnd w:id="38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usikaltimai informatikai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9_1437111880"/>
            <w:bookmarkStart w:id="40" w:name="__Fieldmark__19_1437111880"/>
            <w:bookmarkEnd w:id="40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usikaltimai aplinkai, įskaitant neteisėtą prekybą nykstančiomis gyvūnų ir nykstančiomis augalų rūšimis bei veislėmis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0_1437111880"/>
            <w:bookmarkStart w:id="42" w:name="__Fieldmark__20_1437111880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pagalba neteisėtai pateikti į šalį ir joje apsigyventi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1_1437111880"/>
            <w:bookmarkStart w:id="44" w:name="__Fieldmark__21_1437111880"/>
            <w:bookmarkEnd w:id="44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nužudymas, sunkus kūno sužalojimas</w:t>
            </w:r>
          </w:p>
          <w:p>
            <w:pPr>
              <w:pStyle w:val="Point2"/>
              <w:spacing w:lineRule="auto" w:line="336" w:before="120" w:after="120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2_1437111880"/>
            <w:bookmarkStart w:id="46" w:name="__Fieldmark__22_1437111880"/>
            <w:bookmarkEnd w:id="46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neteisėta prekyba žmogaus organais ir audiniais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336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23_1437111880"/>
            <w:bookmarkStart w:id="48" w:name="__Fieldmark__23_1437111880"/>
            <w:bookmarkEnd w:id="48"/>
            <w:r>
              <w:rPr/>
            </w:r>
            <w:r>
              <w:rPr/>
              <w:fldChar w:fldCharType="end"/>
            </w:r>
            <w:r>
              <w:rPr/>
              <w:tab/>
              <w:t>žmonių grobimas, neteisėtas laisvės atėmimas ir įkaitų ėmimas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24_1437111880"/>
            <w:bookmarkStart w:id="50" w:name="__Fieldmark__24_1437111880"/>
            <w:bookmarkEnd w:id="50"/>
            <w:r>
              <w:rPr/>
            </w:r>
            <w:r>
              <w:rPr/>
              <w:fldChar w:fldCharType="end"/>
            </w:r>
            <w:r>
              <w:rPr/>
              <w:tab/>
              <w:t>rasizmas ir ksenofobija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5_1437111880"/>
            <w:bookmarkStart w:id="52" w:name="__Fieldmark__25_1437111880"/>
            <w:bookmarkEnd w:id="52"/>
            <w:r>
              <w:rPr/>
            </w:r>
            <w:r>
              <w:rPr/>
              <w:fldChar w:fldCharType="end"/>
            </w:r>
            <w:r>
              <w:rPr/>
              <w:tab/>
              <w:t>organizuotas ar ginkluotas apiplėšimas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6_1437111880"/>
            <w:bookmarkStart w:id="54" w:name="__Fieldmark__26_1437111880"/>
            <w:bookmarkEnd w:id="54"/>
            <w:r>
              <w:rPr/>
            </w:r>
            <w:r>
              <w:rPr/>
              <w:fldChar w:fldCharType="end"/>
            </w:r>
            <w:r>
              <w:rPr/>
              <w:tab/>
              <w:t>neteisėta prekyba kultūros vertybėmis, įskaitant antikvarines vertybes ir meno kūrinius</w:t>
            </w:r>
          </w:p>
          <w:p>
            <w:pPr>
              <w:pStyle w:val="Point2"/>
              <w:spacing w:lineRule="auto" w:line="33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7_1437111880"/>
            <w:bookmarkStart w:id="56" w:name="__Fieldmark__27_1437111880"/>
            <w:bookmarkEnd w:id="56"/>
            <w:r>
              <w:rPr/>
            </w:r>
            <w:r>
              <w:rPr/>
              <w:fldChar w:fldCharType="end"/>
            </w:r>
            <w:r>
              <w:rPr/>
              <w:tab/>
              <w:t>pinigų gavimas apgaulės būdu</w:t>
            </w:r>
          </w:p>
          <w:p>
            <w:pPr>
              <w:pStyle w:val="Point2"/>
              <w:spacing w:lineRule="auto" w:line="336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8_1437111880"/>
            <w:bookmarkStart w:id="58" w:name="__Fieldmark__28_1437111880"/>
            <w:bookmarkEnd w:id="58"/>
            <w:r>
              <w:rPr/>
            </w:r>
            <w:r>
              <w:rPr/>
              <w:fldChar w:fldCharType="end"/>
            </w:r>
            <w:r>
              <w:rPr/>
              <w:tab/>
              <w:t>reketavimas ir turto prievartavimas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9_1437111880"/>
            <w:bookmarkStart w:id="60" w:name="__Fieldmark__29_1437111880"/>
            <w:bookmarkEnd w:id="60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gaminių klastojimas ir piratavimas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30_1437111880"/>
            <w:bookmarkStart w:id="62" w:name="__Fieldmark__30_1437111880"/>
            <w:bookmarkEnd w:id="62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administracinių dokumentų klastojimas ir prekyba jais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1_1437111880"/>
            <w:bookmarkStart w:id="64" w:name="__Fieldmark__31_1437111880"/>
            <w:bookmarkEnd w:id="64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mokėjimo priemonių klastojimas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2_1437111880"/>
            <w:bookmarkStart w:id="66" w:name="__Fieldmark__32_1437111880"/>
            <w:bookmarkEnd w:id="66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neteisėta prekyba hormoninėmis medžiagomis ir kitomis augimą skatinančiomis medžiagomis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3_1437111880"/>
            <w:bookmarkStart w:id="68" w:name="__Fieldmark__33_1437111880"/>
            <w:bookmarkEnd w:id="68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neteisėta prekyba branduolinėmis ar radioaktyviomis medžiagomis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34_1437111880"/>
            <w:bookmarkStart w:id="70" w:name="__Fieldmark__34_1437111880"/>
            <w:bookmarkEnd w:id="70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prekyba vogtomis transporto priemonėmis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35_1437111880"/>
            <w:bookmarkStart w:id="72" w:name="__Fieldmark__35_1437111880"/>
            <w:bookmarkEnd w:id="72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išžaginimas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6_1437111880"/>
            <w:bookmarkStart w:id="74" w:name="__Fieldmark__36_1437111880"/>
            <w:bookmarkEnd w:id="74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tyčinis padegimas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37_1437111880"/>
            <w:bookmarkStart w:id="76" w:name="__Fieldmark__37_1437111880"/>
            <w:bookmarkEnd w:id="76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Tarptautiniam baudžiamajam teismui teismingi nusikaltimai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38_1437111880"/>
            <w:bookmarkStart w:id="78" w:name="__Fieldmark__38_1437111880"/>
            <w:bookmarkEnd w:id="78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neteisėtas orlaivio arba laivo užgrobimas</w:t>
            </w:r>
          </w:p>
          <w:p>
            <w:pPr>
              <w:pStyle w:val="Point2"/>
              <w:spacing w:lineRule="auto" w:line="336"/>
              <w:rPr>
                <w:lang w:val="pt-P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39_1437111880"/>
            <w:bookmarkStart w:id="80" w:name="__Fieldmark__39_1437111880"/>
            <w:bookmarkEnd w:id="80"/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tab/>
            </w:r>
            <w:r>
              <w:rPr/>
              <w:t>diversija</w:t>
            </w:r>
          </w:p>
          <w:p>
            <w:pPr>
              <w:pStyle w:val="Point1"/>
              <w:spacing w:lineRule="auto" w:line="336" w:before="120" w:after="120"/>
              <w:rPr>
                <w:lang w:val="pt-PT"/>
              </w:rPr>
            </w:pPr>
            <w:r>
              <w:rPr>
                <w:lang w:val="pt-PT"/>
              </w:rPr>
              <w:t>3.</w:t>
              <w:tab/>
            </w:r>
            <w:r>
              <w:rPr/>
              <w:t>Jeigu 1 punkte nurodyta (-os) inkriminuojama (-os) nusikalstama (-os) veika (-os) nėra nurodyta (-os) 2 punkte arba jei teismo sprendimas ir liudijimas perduodami valstybei narei, kuri yra pareiškusi, kad patikrins dvigubą baudžiamumą (Pamatinio sprendimo 14 straipsnio 4 dalis), pateikite išsamų atitinkamos (-ų) inkriminuojamos (-ų) nusikalstamos (-ų) veikos (-ų) aprašymą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g)</w:t>
              <w:tab/>
              <w:t>Informacija apie kardomosios (-ųjų) priemonės (-ių) trukmę ir pobūdį</w:t>
            </w:r>
          </w:p>
          <w:p>
            <w:pPr>
              <w:pStyle w:val="Point1"/>
              <w:rPr/>
            </w:pPr>
            <w:r>
              <w:rPr/>
              <w:t>1.</w:t>
              <w:tab/>
              <w:t>Laikotarpis, kuriuo taikomas sprendimas dėl kardomųjų priemonių, ir ar galimas tokio sprendimo atnaujinimas (jei taikoma):</w:t>
            </w:r>
          </w:p>
          <w:p>
            <w:pPr>
              <w:pStyle w:val="Point1"/>
              <w:rPr/>
            </w:pPr>
            <w:r>
              <w:rPr/>
              <w:t>2.</w:t>
              <w:tab/>
              <w:t>Santykinai nustatytas laikotarpis, kuriuo tikriausiai reikės vykdyti kardomųjų priemonių priežiūrą, atsižvelgiant į visas bylos aplinkybes, kurios yra žinomos tuo metu, kai perduodamas sprendimas dėl kardomųjų priemonių (orientacinė informacija):</w:t>
            </w:r>
          </w:p>
          <w:p>
            <w:pPr>
              <w:pStyle w:val="Point1"/>
              <w:rPr/>
            </w:pPr>
            <w:r>
              <w:rPr/>
              <w:t>3.</w:t>
              <w:tab/>
              <w:t>Kardomosios (-ųjų) priemonės (-ių) pobūdis (galima žymėti kelis langelius):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40_1437111880"/>
            <w:bookmarkStart w:id="82" w:name="__Fieldmark__40_1437111880"/>
            <w:bookmarkEnd w:id="82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asmens įpareigojimui informuoti vykdančiosios valstybės kompetentingą instituciją apie visus gyvenamosios vietos pakeitimus, visų pirma šaukimo atvykti į teismo posėdį ar teismą siuntimo tikslais baudžiamojo proceso metu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41_1437111880"/>
            <w:bookmarkStart w:id="84" w:name="__Fieldmark__41_1437111880"/>
            <w:bookmarkEnd w:id="84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įpareigojimui nesilankyti tam tikrose išduodančiosios arba vykdančiosios valstybės vietovėse, vietose ar apibrėžtuose regionuose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42_1437111880"/>
            <w:bookmarkStart w:id="86" w:name="__Fieldmark__42_1437111880"/>
            <w:bookmarkEnd w:id="86"/>
            <w:r>
              <w:rPr/>
            </w:r>
            <w:r>
              <w:rPr/>
              <w:fldChar w:fldCharType="end"/>
            </w:r>
            <w:r>
              <w:rPr/>
              <w:tab/>
              <w:t>įpareigojimui būti tam tikroje vietoje, jei taikoma, tam tikru laiku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43_1437111880"/>
            <w:bookmarkStart w:id="88" w:name="__Fieldmark__43_1437111880"/>
            <w:bookmarkEnd w:id="88"/>
            <w:r>
              <w:rPr/>
            </w:r>
            <w:r>
              <w:rPr/>
              <w:fldChar w:fldCharType="end"/>
            </w:r>
            <w:r>
              <w:rPr/>
              <w:tab/>
              <w:t>įpareigojimui, kuriuo apribojamas išvykimas iš vykdančiosios valstybės teritorijos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44_1437111880"/>
            <w:bookmarkStart w:id="90" w:name="__Fieldmark__44_1437111880"/>
            <w:bookmarkEnd w:id="90"/>
            <w:r>
              <w:rPr/>
            </w:r>
            <w:r>
              <w:rPr/>
              <w:fldChar w:fldCharType="end"/>
            </w:r>
            <w:r>
              <w:rPr/>
              <w:tab/>
              <w:t>įpareigojimui nustatytu laiku užsiregistruoti konkrečioje institucijoje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45_1437111880"/>
            <w:bookmarkStart w:id="92" w:name="__Fieldmark__45_1437111880"/>
            <w:bookmarkEnd w:id="92"/>
            <w:r>
              <w:rPr/>
            </w:r>
            <w:r>
              <w:rPr/>
              <w:fldChar w:fldCharType="end"/>
            </w:r>
            <w:r>
              <w:rPr/>
              <w:tab/>
              <w:t>įpareigojimui vengti kontaktų su konkrečiais asmenimis, susijusiais su įtariama nusikalstama (-omis) veika (-omis)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46_1437111880"/>
            <w:bookmarkStart w:id="94" w:name="__Fieldmark__46_1437111880"/>
            <w:bookmarkEnd w:id="94"/>
            <w:r>
              <w:rPr/>
            </w:r>
            <w:r>
              <w:rPr/>
              <w:fldChar w:fldCharType="end"/>
            </w:r>
            <w:r>
              <w:rPr/>
              <w:tab/>
              <w:t>kitos priemonės, kurias vykdančioji valstybė yra pasirengusi prižiūrėti remdamasi pranešimu pagal Pamatinio sprendimo 8 straipsnio 2 dalį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dText"/>
              <w:spacing w:before="120" w:after="120"/>
              <w:ind w:left="1417" w:hanging="0"/>
              <w:rPr/>
            </w:pPr>
            <w:r>
              <w:rPr/>
              <w:t>Jei pažymėjote langelį dėl „kitų priemonių“, nurodykite, kuri tai yra priemonė, pažymėdami atitinkamą (-us) langelį (-ius):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47_1437111880"/>
            <w:bookmarkStart w:id="96" w:name="__Fieldmark__47_1437111880"/>
            <w:bookmarkEnd w:id="96"/>
            <w:r>
              <w:rPr/>
            </w:r>
            <w:r>
              <w:rPr/>
              <w:fldChar w:fldCharType="end"/>
            </w:r>
            <w:r>
              <w:rPr/>
              <w:tab/>
              <w:t>įpareigojimas neužsiimti tam tikra veikla, susijusia su įtariama (-omis) nusikalstama (-omis) veika (-omis), pavyzdžiui, nevykdyti tam tikros profesinės veiklos arba nedirbti tam tikroje srityje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48_1437111880"/>
            <w:bookmarkStart w:id="98" w:name="__Fieldmark__48_1437111880"/>
            <w:bookmarkEnd w:id="98"/>
            <w:r>
              <w:rPr/>
            </w:r>
            <w:r>
              <w:rPr/>
              <w:fldChar w:fldCharType="end"/>
            </w:r>
            <w:r>
              <w:rPr/>
              <w:tab/>
              <w:t>įpareigojimas nevairuoti transporto priemonės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49_1437111880"/>
            <w:bookmarkStart w:id="100" w:name="__Fieldmark__49_1437111880"/>
            <w:bookmarkEnd w:id="100"/>
            <w:r>
              <w:rPr/>
            </w:r>
            <w:r>
              <w:rPr/>
              <w:fldChar w:fldCharType="end"/>
            </w:r>
            <w:r>
              <w:rPr/>
              <w:tab/>
              <w:t>įpareigojimas sumokėti tam tikrą piniginį užstatą arba suteikti kitos rūšies garantiją, kuri gali būti sumokama nustatytomis dalimis arba visa iškart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50_1437111880"/>
            <w:bookmarkStart w:id="102" w:name="__Fieldmark__50_1437111880"/>
            <w:bookmarkEnd w:id="102"/>
            <w:r>
              <w:rPr/>
            </w:r>
            <w:r>
              <w:rPr/>
              <w:fldChar w:fldCharType="end"/>
            </w:r>
            <w:r>
              <w:rPr/>
              <w:tab/>
              <w:t>įpareigojimas baigti terapinio gydymo arba gydymo nuo žalingų įpročių kursą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51_1437111880"/>
            <w:bookmarkStart w:id="104" w:name="__Fieldmark__51_1437111880"/>
            <w:bookmarkEnd w:id="104"/>
            <w:r>
              <w:rPr/>
            </w:r>
            <w:r>
              <w:rPr/>
              <w:fldChar w:fldCharType="end"/>
            </w:r>
            <w:r>
              <w:rPr/>
              <w:tab/>
              <w:t xml:space="preserve">įpareigojimas vengti naudotis konkrečiais objektais, susijusiais su </w:t>
              <w:br/>
              <w:t>įtariama (-omis) nusikalstama (-omis) veika (-omis)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52_1437111880"/>
            <w:bookmarkStart w:id="106" w:name="__Fieldmark__52_1437111880"/>
            <w:bookmarkEnd w:id="106"/>
            <w:r>
              <w:rPr/>
            </w:r>
            <w:r>
              <w:rPr/>
              <w:fldChar w:fldCharType="end"/>
            </w:r>
            <w:r>
              <w:rPr/>
              <w:tab/>
              <w:t>kita priemonė (nurodykite):</w:t>
            </w:r>
          </w:p>
          <w:p>
            <w:pPr>
              <w:pStyle w:val="Point0"/>
              <w:rPr/>
            </w:pPr>
            <w:r>
              <w:rPr/>
              <w:t>4.</w:t>
              <w:tab/>
              <w:t>Pateikite išsamų 3 punkte nurodytos (-ų) kardomosios (-ųjų) priemonės (-ių) aprašymą:</w:t>
            </w:r>
          </w:p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h)</w:t>
              <w:tab/>
              <w:t>Kitos su byla susijusios aplinkybės, įskaitant konkrečias priežastis taikyti</w:t>
              <w:br/>
              <w:t>kardomąją (-ąsias) priemonę (-es) (neprivaloma informacija):</w:t>
              <w:br/>
              <w:br/>
            </w:r>
          </w:p>
          <w:p>
            <w:pPr>
              <w:pStyle w:val="Text1"/>
              <w:rPr/>
            </w:pPr>
            <w:r>
              <w:rPr/>
              <w:t>Prie liudijimo pridedamas sprendimo tekstas.</w:t>
            </w:r>
          </w:p>
          <w:p>
            <w:pPr>
              <w:pStyle w:val="Text1"/>
              <w:rPr/>
            </w:pPr>
            <w:r>
              <w:rPr/>
              <w:t>Liudijimą išduodančios institucijos ir (arba) jos atstovo, patvirtinančio liudijimo turinio tikslumą, parašas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Pavardė, vardas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Užimamas postas (pareigos / rangas)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Data:</w:t>
            </w:r>
          </w:p>
          <w:p>
            <w:pPr>
              <w:pStyle w:val="Text1"/>
              <w:rPr>
                <w:lang w:val="pt-PT"/>
              </w:rPr>
            </w:pPr>
            <w:r>
              <w:rPr/>
              <w:t>Bylos numeris (jei yra):</w:t>
            </w:r>
          </w:p>
          <w:p>
            <w:pPr>
              <w:pStyle w:val="Text1"/>
              <w:rPr>
                <w:lang w:val="fr-BE"/>
              </w:rPr>
            </w:pPr>
            <w:r>
              <w:rPr/>
              <w:t>(Jei taikoma) Oficialus spaudas:</w:t>
            </w:r>
          </w:p>
          <w:p>
            <w:pPr>
              <w:pStyle w:val="Normal"/>
              <w:spacing w:before="120" w:after="120"/>
              <w:rPr>
                <w:rStyle w:val="FootnoteCharacters"/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Lignefinal"/>
        <w:pBdr>
          <w:bottom w:val="nil"/>
        </w:pBdr>
        <w:spacing w:before="720" w:after="360"/>
        <w:rPr>
          <w:rStyle w:val="FootnoteCharacters"/>
        </w:rPr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L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Šis liudijimas turi būti surašytas vykdančiosios valstybės narės valstybine kalba arba viena iš valstybinių kalbų ar į ją išverstas, arba viena iš Europos Sąjungos institucijų kitų oficialiųjų kalbų, kuri yra tai valstybei priimti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WWCaractcredenotedebasdepage">
    <w:name w:val="WW-Caractcre de note de bas de page"/>
    <w:qFormat/>
    <w:rPr>
      <w:b/>
      <w:bCs/>
      <w:vertAlign w:val="superscript"/>
    </w:rPr>
  </w:style>
  <w:style w:type="character" w:styleId="FootnoteTextChar">
    <w:name w:val="Footnote Text Char"/>
    <w:qFormat/>
    <w:rPr>
      <w:sz w:val="24"/>
      <w:lang w:val="lt-L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0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2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8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1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5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0"/>
      </w:numPr>
    </w:pPr>
    <w:rPr/>
  </w:style>
  <w:style w:type="paragraph" w:styleId="Tiret1">
    <w:name w:val="Tiret 1"/>
    <w:basedOn w:val="Point1"/>
    <w:qFormat/>
    <w:pPr>
      <w:numPr>
        <w:ilvl w:val="0"/>
        <w:numId w:val="13"/>
      </w:numPr>
    </w:pPr>
    <w:rPr/>
  </w:style>
  <w:style w:type="paragraph" w:styleId="Tiret2">
    <w:name w:val="Tiret 2"/>
    <w:basedOn w:val="Point2"/>
    <w:qFormat/>
    <w:pPr>
      <w:numPr>
        <w:ilvl w:val="0"/>
        <w:numId w:val="9"/>
      </w:numPr>
    </w:pPr>
    <w:rPr/>
  </w:style>
  <w:style w:type="paragraph" w:styleId="Tiret3">
    <w:name w:val="Tiret 3"/>
    <w:basedOn w:val="Point3"/>
    <w:qFormat/>
    <w:pPr>
      <w:numPr>
        <w:ilvl w:val="0"/>
        <w:numId w:val="8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1"/>
      </w:numPr>
    </w:pPr>
    <w:rPr/>
  </w:style>
  <w:style w:type="paragraph" w:styleId="ListDash">
    <w:name w:val="List Dash"/>
    <w:basedOn w:val="Normal"/>
    <w:qFormat/>
    <w:pPr>
      <w:numPr>
        <w:ilvl w:val="0"/>
        <w:numId w:val="30"/>
      </w:numPr>
    </w:pPr>
    <w:rPr/>
  </w:style>
  <w:style w:type="paragraph" w:styleId="ListDash1">
    <w:name w:val="List Dash 1"/>
    <w:basedOn w:val="Normal"/>
    <w:qFormat/>
    <w:pPr>
      <w:numPr>
        <w:ilvl w:val="0"/>
        <w:numId w:val="23"/>
      </w:numPr>
    </w:pPr>
    <w:rPr/>
  </w:style>
  <w:style w:type="paragraph" w:styleId="ListDash2">
    <w:name w:val="List Dash 2"/>
    <w:basedOn w:val="Normal"/>
    <w:qFormat/>
    <w:pPr>
      <w:numPr>
        <w:ilvl w:val="0"/>
        <w:numId w:val="18"/>
      </w:numPr>
    </w:pPr>
    <w:rPr/>
  </w:style>
  <w:style w:type="paragraph" w:styleId="ListDash3">
    <w:name w:val="List Dash 3"/>
    <w:basedOn w:val="Normal"/>
    <w:qFormat/>
    <w:pPr>
      <w:numPr>
        <w:ilvl w:val="0"/>
        <w:numId w:val="26"/>
      </w:numPr>
    </w:pPr>
    <w:rPr/>
  </w:style>
  <w:style w:type="paragraph" w:styleId="ListDash4">
    <w:name w:val="List Dash 4"/>
    <w:basedOn w:val="Normal"/>
    <w:qFormat/>
    <w:pPr>
      <w:numPr>
        <w:ilvl w:val="0"/>
        <w:numId w:val="1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5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4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5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8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1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5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4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5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8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1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5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4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5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8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1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5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9"/>
      </w:numPr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7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7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7"/>
      </w:numPr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4"/>
      </w:numPr>
      <w:tabs>
        <w:tab w:val="clear" w:pos="720"/>
        <w:tab w:val="left" w:pos="567" w:leader="none"/>
      </w:tabs>
      <w:spacing w:before="0" w:after="0"/>
    </w:pPr>
    <w:rPr/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aita">
    <w:name w:val="Fait a"/>
    <w:basedOn w:val="Normal"/>
    <w:next w:val="Normal"/>
    <w:qFormat/>
    <w:pPr>
      <w:keepNext w:val="true"/>
      <w:suppressAutoHyphens w:val="true"/>
      <w:spacing w:before="120" w:after="0"/>
    </w:pPr>
    <w:rPr>
      <w:szCs w:val="24"/>
      <w:lang w:val="en-GB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tx">
    <w:name w:val="Etx"/>
    <w:basedOn w:val="Point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11:00Z</dcterms:created>
  <dc:creator>CRAS Steven</dc:creator>
  <dc:description/>
  <dc:language>en-US</dc:language>
  <cp:lastModifiedBy>Garcia Escudero, M.</cp:lastModifiedBy>
  <dcterms:modified xsi:type="dcterms:W3CDTF">2015-10-14T1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ClientValue">
    <vt:lpwstr>Document ID:{_dlc_DocId}</vt:lpwstr>
  </property>
  <property fmtid="{D5CDD505-2E9C-101B-9397-08002B2CF9AE}" pid="8" name="DLCPolicyLabelLock">
    <vt:lpwstr/>
  </property>
  <property fmtid="{D5CDD505-2E9C-101B-9397-08002B2CF9AE}" pid="9" name="DLCPolicyLabelValue">
    <vt:lpwstr>Document ID:EJN009	-12-4172</vt:lpwstr>
  </property>
  <property fmtid="{D5CDD505-2E9C-101B-9397-08002B2CF9AE}" pid="10" name="Description">
    <vt:lpwstr/>
  </property>
  <property fmtid="{D5CDD505-2E9C-101B-9397-08002B2CF9AE}" pid="11" name="LWCons_Cote">
    <vt:lpwstr>LWCons_Cote</vt:lpwstr>
  </property>
  <property fmtid="{D5CDD505-2E9C-101B-9397-08002B2CF9AE}" pid="12" name="LWCons_CoteSec">
    <vt:lpwstr>LWCons_CoteSec</vt:lpwstr>
  </property>
  <property fmtid="{D5CDD505-2E9C-101B-9397-08002B2CF9AE}" pid="13" name="LWCons_DG">
    <vt:lpwstr>LWCons_DG</vt:lpwstr>
  </property>
  <property fmtid="{D5CDD505-2E9C-101B-9397-08002B2CF9AE}" pid="14" name="LWCons_Date">
    <vt:lpwstr>LWCons_Date</vt:lpwstr>
  </property>
  <property fmtid="{D5CDD505-2E9C-101B-9397-08002B2CF9AE}" pid="15" name="LWCons_DateEntree">
    <vt:lpwstr>LWCons_DateEntree</vt:lpwstr>
  </property>
  <property fmtid="{D5CDD505-2E9C-101B-9397-08002B2CF9AE}" pid="16" name="LWCons_DossierInterInst">
    <vt:lpwstr>LWCons_DossierInterInst</vt:lpwstr>
  </property>
  <property fmtid="{D5CDD505-2E9C-101B-9397-08002B2CF9AE}" pid="17" name="LWCons_DossierInterInstTitle">
    <vt:lpwstr>LWCons_DossierInterInstTitle</vt:lpwstr>
  </property>
  <property fmtid="{D5CDD505-2E9C-101B-9397-08002B2CF9AE}" pid="18" name="LWCons_Init">
    <vt:lpwstr>LWCons_Init</vt:lpwstr>
  </property>
  <property fmtid="{D5CDD505-2E9C-101B-9397-08002B2CF9AE}" pid="19" name="LWCons_Langue">
    <vt:lpwstr>LWCons_Langue</vt:lpwstr>
  </property>
  <property fmtid="{D5CDD505-2E9C-101B-9397-08002B2CF9AE}" pid="20" name="LWCons_Lieu">
    <vt:lpwstr>LWCons_Lieu</vt:lpwstr>
  </property>
  <property fmtid="{D5CDD505-2E9C-101B-9397-08002B2CF9AE}" pid="21" name="LWCons_Sigle">
    <vt:lpwstr>LWCons_Sigle</vt:lpwstr>
  </property>
  <property fmtid="{D5CDD505-2E9C-101B-9397-08002B2CF9AE}" pid="22" name="LWCons_Subject">
    <vt:lpwstr>LWCons_Subject</vt:lpwstr>
  </property>
  <property fmtid="{D5CDD505-2E9C-101B-9397-08002B2CF9AE}" pid="23" name="LW_DocType">
    <vt:lpwstr>LW_DocType</vt:lpwstr>
  </property>
  <property fmtid="{D5CDD505-2E9C-101B-9397-08002B2CF9AE}" pid="24" name="Last edited using">
    <vt:lpwstr>LW 5.6, Build 20070611</vt:lpwstr>
  </property>
  <property fmtid="{D5CDD505-2E9C-101B-9397-08002B2CF9AE}" pid="25" name="LiveLinkID">
    <vt:lpwstr/>
  </property>
  <property fmtid="{D5CDD505-2E9C-101B-9397-08002B2CF9AE}" pid="26" name="OwnedBy">
    <vt:lpwstr/>
  </property>
  <property fmtid="{D5CDD505-2E9C-101B-9397-08002B2CF9AE}" pid="27" name="VSSDB_IniPath">
    <vt:lpwstr>VSSDB_IniPath</vt:lpwstr>
  </property>
  <property fmtid="{D5CDD505-2E9C-101B-9397-08002B2CF9AE}" pid="28" name="VSSDB_ProjectPath">
    <vt:lpwstr>VSSDB_ProjectPath</vt:lpwstr>
  </property>
  <property fmtid="{D5CDD505-2E9C-101B-9397-08002B2CF9AE}" pid="29" name="Version">
    <vt:lpwstr>5.5.5.2</vt:lpwstr>
  </property>
  <property fmtid="{D5CDD505-2E9C-101B-9397-08002B2CF9AE}" pid="30" name="_dlc_DocId">
    <vt:lpwstr>EJN009	-12-4172</vt:lpwstr>
  </property>
  <property fmtid="{D5CDD505-2E9C-101B-9397-08002B2CF9AE}" pid="31" name="_dlc_DocIdItemGuid">
    <vt:lpwstr>c1f46b1f-d32b-45a4-8d41-fcb32abbdef5</vt:lpwstr>
  </property>
  <property fmtid="{D5CDD505-2E9C-101B-9397-08002B2CF9AE}" pid="32" name="_dlc_DocIdUrl">
    <vt:lpwstr>http://docs/units/ejn/_layouts/DocIdRedir.aspx?ID=EJN009%09-12-4172, EJN009	-12-4172</vt:lpwstr>
  </property>
</Properties>
</file>