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120" w:after="120"/>
        <w:rPr/>
      </w:pPr>
      <w:bookmarkStart w:id="0" w:name="Entete"/>
      <w:bookmarkEnd w:id="0"/>
      <w:r>
        <w:rPr/>
        <w:t>TANÚSÍTVÁNY</w:t>
      </w:r>
    </w:p>
    <w:p>
      <w:pPr>
        <w:pStyle w:val="NormalCentered"/>
        <w:rPr/>
      </w:pPr>
      <w:r>
        <w:rPr>
          <w:lang w:val="zxx"/>
        </w:rPr>
        <w:t>a kölcsönös elismerés elvének az Európai Unió tagállamai közötti, az előzetes letartóztatás alternatívájaként felügyeleti intézkedéseket elrendelő határozatokra történő alkalmazásáról szóló, 2009. október 23.-i 2009/829/IB tanácsi kerethatározat</w:t>
      </w:r>
      <w:r>
        <w:rPr>
          <w:rStyle w:val="FootnoteCharacters"/>
          <w:rStyle w:val="FootnoteAnchor"/>
          <w:bCs/>
          <w:lang w:val="zxx"/>
        </w:rPr>
        <w:footnoteReference w:id="2"/>
      </w:r>
      <w:r>
        <w:rPr>
          <w:lang w:val="zxx"/>
        </w:rPr>
        <w:t xml:space="preserve"> 10. cikkében említettek szerint</w:t>
      </w:r>
      <w:r>
        <w:br w:type="page"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851" w:hanging="851"/>
              <w:rPr/>
            </w:pPr>
            <w:bookmarkStart w:id="1" w:name="DQC47106"/>
            <w:bookmarkEnd w:id="1"/>
            <w:r>
              <w:rPr/>
              <w:t>a)</w:t>
              <w:tab/>
              <w:t>Kibocsátó állam:</w:t>
            </w:r>
          </w:p>
          <w:p>
            <w:pPr>
              <w:pStyle w:val="Text1"/>
              <w:spacing w:lineRule="auto" w:line="240" w:before="120" w:after="120"/>
              <w:ind w:left="851" w:hanging="0"/>
              <w:rPr/>
            </w:pPr>
            <w:r>
              <w:rPr/>
              <w:t>Végrehajtó állam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99" w:hanging="899"/>
              <w:rPr/>
            </w:pPr>
            <w:r>
              <w:rPr/>
              <w:t>b)</w:t>
              <w:tab/>
              <w:t xml:space="preserve">A felügyeleti intézkedéseket elrendelő határozatot kibocsátó hatóság: 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Hivatalos megnevezés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Jelölje meg, hogy a felügyeleti intézkedéseket elrendelő határozattal kapcsolatban bármely további adat mely alábbi hatóságtól szerezhető be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2249503199"/>
            <w:bookmarkStart w:id="3" w:name="__Fieldmark__0_2249503199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a fentiekben meghatározott hatóság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2249503199"/>
            <w:bookmarkStart w:id="5" w:name="__Fieldmark__1_2249503199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a központi hatóság; ennek megjelölése esetén adja meg e központi hatóság hivatalos elnevezését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2249503199"/>
            <w:bookmarkStart w:id="7" w:name="__Fieldmark__2_2249503199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egyéb hatáskörrel rendelkező hatóság; ha ezt megjelöli, adja meg e hatóság hivatalos elnevezésé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 kibocsátó hatóság/központi hatóság/egyéb, hatáskörrel rendelkező hatóság elérhetősége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í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Telefonszám: 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xszám: 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kapcsolattartó személy(ek) adatai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saládnév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Utónév (utónevek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Munkakör (beosztás/rang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Telefonszám: 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xszám: 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E-mail (ha va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kapcsolattartás során használható nyelvek: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before="120" w:after="120"/>
              <w:ind w:left="896" w:hanging="851"/>
              <w:rPr/>
            </w:pPr>
            <w:r>
              <w:rPr/>
              <w:t>c)</w:t>
              <w:tab/>
              <w:t>Jelölje meg, mely hatósághoz lehet megkereséssel fordulni, ha a felügyeleti intézkedések végrehajtásának ellenőrzése céljából további adatokra van szükség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249503199"/>
            <w:bookmarkStart w:id="9" w:name="__Fieldmark__3_2249503199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a b) pontban említett hatóság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249503199"/>
            <w:bookmarkStart w:id="11" w:name="__Fieldmark__4_2249503199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más hatóság; ha ezt megjelöli, adja meg e hatóság hivatalos elnevezését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hatóság elérhetősége, ha a b) pontban ezt még nem adta meg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í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Telefonszám: 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xszám: 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kapcsolattartó személy(ek) adatai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saládnév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Utónév (utónevek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Munkakör (beosztás/rang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Telefonszám: 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xszám: 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E-mail (ha va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kapcsolattartás során használható nyelvek:</w:t>
            </w:r>
          </w:p>
          <w:p>
            <w:pPr>
              <w:pStyle w:val="Text1"/>
              <w:spacing w:lineRule="auto" w:line="240" w:before="120" w:after="12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96" w:hanging="851"/>
              <w:rPr/>
            </w:pPr>
            <w:r>
              <w:rPr/>
              <w:t>d)</w:t>
              <w:tab/>
              <w:t xml:space="preserve">Azon természetes személlyel kapcsolatos adatok, akire vonatkozóan a felügyeleti intézkedéseket elrendelő határozatot hozták: 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saládnév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Utónév (utónevek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Leánykori név (ha van ilye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elvett nevek (ha van ilye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Ne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Állampolgárság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zemélyazonosító szám vagy társadalombiztosítási azonosító szám (ha va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zületési idő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zületési hely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Lakcímek/tartózkodási helyek:</w:t>
            </w:r>
          </w:p>
          <w:p>
            <w:pPr>
              <w:pStyle w:val="Tiret1"/>
              <w:numPr>
                <w:ilvl w:val="0"/>
                <w:numId w:val="4"/>
              </w:numPr>
              <w:tabs>
                <w:tab w:val="clear" w:pos="720"/>
                <w:tab w:val="left" w:pos="1417" w:leader="none"/>
              </w:tabs>
              <w:suppressAutoHyphens w:val="true"/>
              <w:rPr/>
            </w:pPr>
            <w:r>
              <w:rPr/>
              <w:t>a kibocsátó államban:</w:t>
            </w:r>
          </w:p>
          <w:p>
            <w:pPr>
              <w:pStyle w:val="Tiret1"/>
              <w:numPr>
                <w:ilvl w:val="0"/>
                <w:numId w:val="4"/>
              </w:numPr>
              <w:tabs>
                <w:tab w:val="clear" w:pos="720"/>
                <w:tab w:val="left" w:pos="1417" w:leader="none"/>
              </w:tabs>
              <w:suppressAutoHyphens w:val="true"/>
              <w:rPr/>
            </w:pPr>
            <w:r>
              <w:rPr/>
              <w:t>a végrehajtó államban:</w:t>
            </w:r>
          </w:p>
          <w:p>
            <w:pPr>
              <w:pStyle w:val="Tiret1"/>
              <w:numPr>
                <w:ilvl w:val="0"/>
                <w:numId w:val="4"/>
              </w:numPr>
              <w:tabs>
                <w:tab w:val="clear" w:pos="720"/>
                <w:tab w:val="left" w:pos="1417" w:leader="none"/>
              </w:tabs>
              <w:suppressAutoHyphens w:val="true"/>
              <w:rPr/>
            </w:pPr>
            <w:r>
              <w:rPr/>
              <w:t>máshol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személy által értett nyelv(ek) (ha ismert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dja meg az alábbi adatokat, ha azok rendelkezésre állnak:</w:t>
            </w:r>
          </w:p>
          <w:p>
            <w:pPr>
              <w:pStyle w:val="Tiret1"/>
              <w:numPr>
                <w:ilvl w:val="0"/>
                <w:numId w:val="4"/>
              </w:numPr>
              <w:tabs>
                <w:tab w:val="clear" w:pos="720"/>
                <w:tab w:val="left" w:pos="1417" w:leader="none"/>
              </w:tabs>
              <w:suppressAutoHyphens w:val="true"/>
              <w:rPr/>
            </w:pPr>
            <w:r>
              <w:rPr/>
              <w:t>Az érintett személy személyazonosító okmányának (okmányainak) típusa és száma (személyazonosító igazolvány, útlevél):</w:t>
            </w:r>
          </w:p>
          <w:p>
            <w:pPr>
              <w:pStyle w:val="Tiret1"/>
              <w:numPr>
                <w:ilvl w:val="0"/>
                <w:numId w:val="4"/>
              </w:numPr>
              <w:tabs>
                <w:tab w:val="clear" w:pos="720"/>
                <w:tab w:val="left" w:pos="1417" w:leader="none"/>
              </w:tabs>
              <w:suppressAutoHyphens w:val="true"/>
              <w:rPr/>
            </w:pPr>
            <w:r>
              <w:rPr/>
              <w:t>Az érintett személy végrehajtó államban érvényes tartózkodási engedélyének típusa és száma: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spacing w:before="120" w:after="120"/>
              <w:ind w:left="1177" w:hanging="425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96" w:hanging="851"/>
              <w:rPr/>
            </w:pPr>
            <w:r>
              <w:rPr/>
              <w:t>e)</w:t>
              <w:tab/>
              <w:t>Azon tagállamra vonatkozó adatok, amelynek a felügyeleti intézkedéseket elrendelő határozatot, továbbá a tanúsítványt továbbítják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felügyeleti intézkedéseket elrendelő határozatot, tanúsítvánnyal együtt az a) pontban megjelölt végrehajtó államnak a következő okból továbbították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249503199"/>
            <w:bookmarkStart w:id="13" w:name="__Fieldmark__5_2249503199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az érintett személy jogszerű és szokásos tartózkodási helye a végrehajtó államban van, és miután tájékoztatták az érintett intézkedésekről, kész visszatérni ebbe az államba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249503199"/>
            <w:bookmarkStart w:id="15" w:name="__Fieldmark__6_2249503199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>az érintett személy a felügyeleti intézkedéseket elrendelő határozatnak a jogszerű és szokásos tartózkodási helyéül szolgáló tagállamtól eltérő tagállamba való továbbítását kérte, az alábbi ok(ok)ból:</w:t>
            </w:r>
          </w:p>
          <w:p>
            <w:pPr>
              <w:pStyle w:val="Point2"/>
              <w:spacing w:lineRule="atLeast" w:line="200"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96" w:hanging="851"/>
              <w:rPr/>
            </w:pPr>
            <w:r>
              <w:rPr/>
              <w:t>f)</w:t>
              <w:tab/>
              <w:t xml:space="preserve">A felügyeleti intézkedéseket elrendelő határozattal kapcsolatos információk: </w:t>
            </w:r>
          </w:p>
          <w:p>
            <w:pPr>
              <w:pStyle w:val="Text1"/>
              <w:ind w:left="899" w:hanging="851"/>
              <w:rPr/>
            </w:pPr>
            <w:r>
              <w:rPr/>
              <w:tab/>
              <w:t>A határozat meghozatalának dátuma (ÉÉÉÉ-HH-NN):</w:t>
            </w:r>
          </w:p>
          <w:p>
            <w:pPr>
              <w:pStyle w:val="Text1"/>
              <w:ind w:left="899" w:hanging="851"/>
              <w:rPr/>
            </w:pPr>
            <w:r>
              <w:rPr/>
              <w:tab/>
              <w:t>A határozat jogerőre emelkedésének dátuma (ÉÉÉÉ-HH-NN):</w:t>
            </w:r>
          </w:p>
          <w:p>
            <w:pPr>
              <w:pStyle w:val="Text1"/>
              <w:ind w:left="899" w:hanging="851"/>
              <w:rPr/>
            </w:pPr>
            <w:r>
              <w:rPr/>
              <w:tab/>
              <w:t>Ha a tanúsítvány továbbításakor jogorvoslatot terjesztettek elő a felügyeleti intézkedéseket elrendelő határozattal szemben, kérjük itt jelölje meg ……………………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249503199"/>
            <w:bookmarkStart w:id="17" w:name="__Fieldmark__7_2249503199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Text1"/>
              <w:ind w:left="899" w:hanging="851"/>
              <w:rPr/>
            </w:pPr>
            <w:r>
              <w:rPr/>
              <w:tab/>
              <w:t>A határozat hivatkozási száma (ha rendelkezésre áll):</w:t>
            </w:r>
          </w:p>
          <w:p>
            <w:pPr>
              <w:pStyle w:val="Text1"/>
              <w:ind w:left="899" w:hanging="851"/>
              <w:rPr/>
            </w:pPr>
            <w:r>
              <w:rPr/>
              <w:tab/>
              <w:t>Az érintett személy az alábbi időszakban előzetes letartóztatás alatt állt (ha alkalmazható):</w:t>
            </w:r>
          </w:p>
          <w:p>
            <w:pPr>
              <w:pStyle w:val="Point2"/>
              <w:ind w:left="1466" w:hanging="567"/>
              <w:rPr/>
            </w:pPr>
            <w:r>
              <w:rPr/>
              <w:t>1.</w:t>
              <w:tab/>
              <w:t>Az ítélet összesen …. feltételezett bűncselekményre vonatkozik.</w:t>
            </w:r>
          </w:p>
          <w:p>
            <w:pPr>
              <w:pStyle w:val="Text2"/>
              <w:ind w:left="888" w:hanging="0"/>
              <w:rPr/>
            </w:pPr>
            <w:r>
              <w:rPr/>
              <w:t>A tényállás összefoglalása és az elkövetés körülményeinek leírása, amelyek között a feltételezett bűncselekmény(eke)t elkövették, beleértve az elkövetés idejét és helyét, valamint az érintett személy részvételének módját:</w:t>
              <w:br/>
              <w:br/>
              <w:t>A feltételezett bűncselekmény(ek) jellege és jogi minősítése, valamint a határozat meghozatalának alapjául szolgáló alkalmazandó jogszabályi rendelkezések:</w:t>
            </w:r>
          </w:p>
          <w:p>
            <w:pPr>
              <w:pStyle w:val="Normal"/>
              <w:spacing w:before="120" w:after="120"/>
              <w:ind w:left="1418" w:hanging="0"/>
              <w:rPr/>
            </w:pPr>
            <w:r>
              <w:rPr/>
            </w:r>
          </w:p>
        </w:tc>
      </w:tr>
      <w:tr>
        <w:trPr>
          <w:trHeight w:val="10350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before="120" w:after="120"/>
              <w:ind w:left="1469" w:hanging="567"/>
              <w:rPr/>
            </w:pPr>
            <w:r>
              <w:rPr/>
              <w:t>2.</w:t>
              <w:tab/>
              <w:t>Ha az 1. pontban meghatározott bűncselekmény(ek) a következő egy vagy több, a kibocsátó állam joga szerint meghatározott olyan feltételezett bűncselekményeknek felel(nek) meg, amelyek a kibocsátó államban legalább három évig terjedő szabadságvesztéssel vagy szabadságelvonással járó intézkedéssel büntetendő(k), kérjük, jelezze a megfelelő négyzet(ek) megjelölésével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249503199"/>
            <w:bookmarkStart w:id="19" w:name="__Fieldmark__8_2249503199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bűnszervezetben való részvétel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249503199"/>
            <w:bookmarkStart w:id="21" w:name="__Fieldmark__9_2249503199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terrorizmus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249503199"/>
            <w:bookmarkStart w:id="23" w:name="__Fieldmark__10_2249503199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emberkereskedelem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249503199"/>
            <w:bookmarkStart w:id="25" w:name="__Fieldmark__11_2249503199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gyermekek szexuális kizsákmányolása és gyermekpornográfia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249503199"/>
            <w:bookmarkStart w:id="27" w:name="__Fieldmark__12_2249503199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kábítószerek és pszichotróp anyagok tiltott kereskedelme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249503199"/>
            <w:bookmarkStart w:id="29" w:name="__Fieldmark__13_2249503199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  <w:t>fegyverek, lőszerek és robbanóanyagok tiltott kereskedelme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249503199"/>
            <w:bookmarkStart w:id="31" w:name="__Fieldmark__14_2249503199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  <w:t>korrupció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249503199"/>
            <w:bookmarkStart w:id="33" w:name="__Fieldmark__15_2249503199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  <w:t>csalással kapcsolatos bűncselekmények, ideértve az Európai Közösségek pénzügyi érdekeinek védelméről szóló, 1995. július 26-i egyezmény értelmében az Európai Közösségek pénzügyi érdekeit sértő csalásokat is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249503199"/>
            <w:bookmarkStart w:id="35" w:name="__Fieldmark__16_2249503199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  <w:t>bűncselekményből származó jövedelem tisztára mosása</w:t>
            </w:r>
          </w:p>
          <w:p>
            <w:pPr>
              <w:pStyle w:val="Point3"/>
              <w:snapToGrid w:val="false"/>
              <w:ind w:left="2552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249503199"/>
            <w:bookmarkStart w:id="37" w:name="__Fieldmark__17_2249503199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  <w:t>pénzhamisítás, beleértve az euro hamisítását is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249503199"/>
            <w:bookmarkStart w:id="39" w:name="__Fieldmark__18_2249503199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  <w:t>számítógépes bűncselekmények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249503199"/>
            <w:bookmarkStart w:id="41" w:name="__Fieldmark__19_2249503199"/>
            <w:bookmarkEnd w:id="41"/>
            <w:r>
              <w:rPr/>
            </w:r>
            <w:r>
              <w:rPr/>
              <w:fldChar w:fldCharType="end"/>
            </w:r>
            <w:r>
              <w:rPr/>
              <w:tab/>
              <w:t>környezettel kapcsolatos bűncselekmények, beleértve a veszélyeztetett állatfajok, valamint a veszélyeztetett növényfajok és növényfajták tiltott kereskedelmét is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249503199"/>
            <w:bookmarkStart w:id="43" w:name="__Fieldmark__20_2249503199"/>
            <w:bookmarkEnd w:id="43"/>
            <w:r>
              <w:rPr/>
            </w:r>
            <w:r>
              <w:rPr/>
              <w:fldChar w:fldCharType="end"/>
            </w:r>
            <w:r>
              <w:rPr/>
              <w:tab/>
              <w:t>segítségnyújtás jogellenes beutazáshoz és tartózkodáshoz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249503199"/>
            <w:bookmarkStart w:id="45" w:name="__Fieldmark__21_2249503199"/>
            <w:bookmarkEnd w:id="45"/>
            <w:r>
              <w:rPr/>
            </w:r>
            <w:r>
              <w:rPr/>
              <w:fldChar w:fldCharType="end"/>
            </w:r>
            <w:r>
              <w:rPr/>
              <w:tab/>
              <w:t>szándékos emberölés, súlyos testi sértés</w:t>
            </w:r>
          </w:p>
          <w:p>
            <w:pPr>
              <w:pStyle w:val="Point3"/>
              <w:spacing w:before="120" w:after="12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249503199"/>
            <w:bookmarkStart w:id="47" w:name="__Fieldmark__22_2249503199"/>
            <w:bookmarkEnd w:id="47"/>
            <w:r>
              <w:rPr/>
            </w:r>
            <w:r>
              <w:rPr/>
              <w:fldChar w:fldCharType="end"/>
            </w:r>
            <w:r>
              <w:rPr/>
              <w:tab/>
              <w:t>emberi szervek és szövetek tiltott kereskedelme</w:t>
            </w:r>
          </w:p>
        </w:tc>
      </w:tr>
      <w:tr>
        <w:trPr>
          <w:trHeight w:val="12430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lineRule="auto" w:line="240" w:before="120" w:after="120"/>
              <w:ind w:left="2552" w:hanging="1089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249503199"/>
            <w:bookmarkStart w:id="49" w:name="__Fieldmark__23_2249503199"/>
            <w:bookmarkEnd w:id="49"/>
            <w:r>
              <w:rPr/>
            </w:r>
            <w:r>
              <w:rPr/>
              <w:fldChar w:fldCharType="end"/>
            </w:r>
            <w:r>
              <w:rPr/>
              <w:tab/>
              <w:t>emberrablás, személyi szabadság megsértése és túszejtés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249503199"/>
            <w:bookmarkStart w:id="51" w:name="__Fieldmark__24_2249503199"/>
            <w:bookmarkEnd w:id="51"/>
            <w:r>
              <w:rPr/>
            </w:r>
            <w:r>
              <w:rPr/>
              <w:fldChar w:fldCharType="end"/>
            </w:r>
            <w:r>
              <w:rPr/>
              <w:tab/>
              <w:t>rasszizmus és idegengyűlölet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249503199"/>
            <w:bookmarkStart w:id="53" w:name="__Fieldmark__25_2249503199"/>
            <w:bookmarkEnd w:id="53"/>
            <w:r>
              <w:rPr/>
            </w:r>
            <w:r>
              <w:rPr/>
              <w:fldChar w:fldCharType="end"/>
            </w:r>
            <w:r>
              <w:rPr/>
              <w:tab/>
              <w:t>szervezett vagy fegyveres rablás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249503199"/>
            <w:bookmarkStart w:id="55" w:name="__Fieldmark__26_2249503199"/>
            <w:bookmarkEnd w:id="55"/>
            <w:r>
              <w:rPr/>
            </w:r>
            <w:r>
              <w:rPr/>
              <w:fldChar w:fldCharType="end"/>
            </w:r>
            <w:r>
              <w:rPr/>
              <w:tab/>
              <w:t>kulturális javak tiltott kereskedelme, beleértve a régiségeket és a műtárgyakat is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249503199"/>
            <w:bookmarkStart w:id="57" w:name="__Fieldmark__27_2249503199"/>
            <w:bookmarkEnd w:id="57"/>
            <w:r>
              <w:rPr/>
            </w:r>
            <w:r>
              <w:rPr/>
              <w:fldChar w:fldCharType="end"/>
            </w:r>
            <w:r>
              <w:rPr/>
              <w:tab/>
              <w:t>csalás</w:t>
            </w:r>
          </w:p>
          <w:p>
            <w:pPr>
              <w:pStyle w:val="Point3"/>
              <w:ind w:left="2552" w:hanging="1089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249503199"/>
            <w:bookmarkStart w:id="59" w:name="__Fieldmark__28_2249503199"/>
            <w:bookmarkEnd w:id="59"/>
            <w:r>
              <w:rPr/>
            </w:r>
            <w:r>
              <w:rPr/>
              <w:fldChar w:fldCharType="end"/>
            </w:r>
            <w:r>
              <w:rPr/>
              <w:tab/>
              <w:t>zsarolás és védelmi pénz szedése</w:t>
            </w:r>
          </w:p>
          <w:p>
            <w:pPr>
              <w:pStyle w:val="Point3"/>
              <w:snapToGrid w:val="false"/>
              <w:spacing w:lineRule="auto" w:line="240"/>
              <w:ind w:left="2558" w:hanging="1089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249503199"/>
            <w:bookmarkStart w:id="61" w:name="__Fieldmark__29_2249503199"/>
            <w:bookmarkEnd w:id="61"/>
            <w:r>
              <w:rPr/>
            </w:r>
            <w:r>
              <w:rPr/>
              <w:fldChar w:fldCharType="end"/>
            </w:r>
            <w:r>
              <w:rPr/>
              <w:tab/>
              <w:t>termékhamisítás és szerzői jog megsértése</w:t>
            </w:r>
          </w:p>
          <w:p>
            <w:pPr>
              <w:pStyle w:val="Point3"/>
              <w:snapToGrid w:val="false"/>
              <w:spacing w:lineRule="auto" w:line="240"/>
              <w:ind w:left="2552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249503199"/>
            <w:bookmarkStart w:id="63" w:name="__Fieldmark__30_2249503199"/>
            <w:bookmarkEnd w:id="63"/>
            <w:r>
              <w:rPr/>
            </w:r>
            <w:r>
              <w:rPr/>
              <w:fldChar w:fldCharType="end"/>
            </w:r>
            <w:r>
              <w:rPr/>
              <w:tab/>
              <w:t>hivatalos okmányok hamisítása és azokkal való kereskedelem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1_2249503199"/>
            <w:bookmarkStart w:id="65" w:name="__Fieldmark__31_2249503199"/>
            <w:bookmarkEnd w:id="65"/>
            <w:r>
              <w:rPr/>
            </w:r>
            <w:r>
              <w:rPr/>
              <w:fldChar w:fldCharType="end"/>
            </w:r>
            <w:r>
              <w:rPr/>
              <w:tab/>
              <w:t>fizetőeszközök hamisítása,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2_2249503199"/>
            <w:bookmarkStart w:id="67" w:name="__Fieldmark__32_2249503199"/>
            <w:bookmarkEnd w:id="67"/>
            <w:r>
              <w:rPr/>
            </w:r>
            <w:r>
              <w:rPr/>
              <w:fldChar w:fldCharType="end"/>
            </w:r>
            <w:r>
              <w:rPr/>
              <w:tab/>
              <w:t>hormontartalmú anyagok és más növekedésserkentők tiltott kereskedelme,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3_2249503199"/>
            <w:bookmarkStart w:id="69" w:name="__Fieldmark__33_2249503199"/>
            <w:bookmarkEnd w:id="69"/>
            <w:r>
              <w:rPr/>
            </w:r>
            <w:r>
              <w:rPr/>
              <w:fldChar w:fldCharType="end"/>
            </w:r>
            <w:r>
              <w:rPr/>
              <w:tab/>
              <w:t>nukleáris vagy radioaktív anyagok tiltott kereskedelme,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4_2249503199"/>
            <w:bookmarkStart w:id="71" w:name="__Fieldmark__34_2249503199"/>
            <w:bookmarkEnd w:id="71"/>
            <w:r>
              <w:rPr/>
            </w:r>
            <w:r>
              <w:rPr/>
              <w:fldChar w:fldCharType="end"/>
            </w:r>
            <w:r>
              <w:rPr/>
              <w:tab/>
              <w:t>lopott gépjárművek kereskedelme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5_2249503199"/>
            <w:bookmarkStart w:id="73" w:name="__Fieldmark__35_2249503199"/>
            <w:bookmarkEnd w:id="73"/>
            <w:r>
              <w:rPr/>
            </w:r>
            <w:r>
              <w:rPr/>
              <w:fldChar w:fldCharType="end"/>
            </w:r>
            <w:r>
              <w:rPr/>
              <w:tab/>
              <w:t>erőszakos közösülés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6_2249503199"/>
            <w:bookmarkStart w:id="75" w:name="__Fieldmark__36_2249503199"/>
            <w:bookmarkEnd w:id="75"/>
            <w:r>
              <w:rPr/>
            </w:r>
            <w:r>
              <w:rPr/>
              <w:fldChar w:fldCharType="end"/>
            </w:r>
            <w:r>
              <w:rPr/>
              <w:tab/>
              <w:t>gyújtogatás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7_2249503199"/>
            <w:bookmarkStart w:id="77" w:name="__Fieldmark__37_2249503199"/>
            <w:bookmarkEnd w:id="77"/>
            <w:r>
              <w:rPr/>
            </w:r>
            <w:r>
              <w:rPr/>
              <w:fldChar w:fldCharType="end"/>
            </w:r>
            <w:r>
              <w:rPr/>
              <w:tab/>
              <w:t>a Nemzetközi Büntetőbíróság joghatósága alá tartozó bűncselekmények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8_2249503199"/>
            <w:bookmarkStart w:id="79" w:name="__Fieldmark__38_2249503199"/>
            <w:bookmarkEnd w:id="79"/>
            <w:r>
              <w:rPr/>
            </w:r>
            <w:r>
              <w:rPr/>
              <w:fldChar w:fldCharType="end"/>
            </w:r>
            <w:r>
              <w:rPr/>
              <w:tab/>
              <w:t>légi vagy vízi jármű jogellenes hatalomba kerítése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9_2249503199"/>
            <w:bookmarkStart w:id="81" w:name="__Fieldmark__39_2249503199"/>
            <w:bookmarkEnd w:id="81"/>
            <w:r>
              <w:rPr/>
            </w:r>
            <w:r>
              <w:rPr/>
              <w:fldChar w:fldCharType="end"/>
            </w:r>
            <w:r>
              <w:rPr/>
              <w:tab/>
              <w:t>szabotázs</w:t>
            </w:r>
          </w:p>
          <w:p>
            <w:pPr>
              <w:pStyle w:val="Point1"/>
              <w:rPr/>
            </w:pPr>
            <w:r>
              <w:rPr/>
              <w:t>3.</w:t>
              <w:tab/>
              <w:t>Ha az 1. pontban megjelölt, feltételezett bűncselekmény(ek)re a 2. pont nem terjed ki, illetve ha a határozatot, továbbá a tanúsítványt olyan tagállam részére továbbítják, amely nyilatkozatot tett, hogy vizsgálni fogja a kettős büntethetőséget (a kerethatározat 14. cikkének (4) bekezdése), kérjük, adjon teljes leírást az adott feltételezett bűncselekmény(ek)ről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1198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754" w:hanging="709"/>
              <w:rPr/>
            </w:pPr>
            <w:r>
              <w:rPr/>
              <w:t>g)</w:t>
              <w:tab/>
              <w:t>A felügyeleti intézkedés(ek) időtartamára és jellegére vonatkozó információk</w:t>
            </w:r>
          </w:p>
          <w:p>
            <w:pPr>
              <w:pStyle w:val="Point0"/>
              <w:ind w:left="1324" w:hanging="567"/>
              <w:rPr/>
            </w:pPr>
            <w:r>
              <w:rPr/>
              <w:t>1.</w:t>
              <w:tab/>
              <w:t>Azon időtartam, amely alatt a felügyeleti intézkedéseket elrendelő határozatot alkalmazni kell, és hogy ennek a határozatnak a megújítása lehetséges-e (ha alkalmazható):</w:t>
            </w:r>
          </w:p>
          <w:p>
            <w:pPr>
              <w:pStyle w:val="Point0"/>
              <w:ind w:left="1324" w:hanging="567"/>
              <w:rPr/>
            </w:pPr>
            <w:r>
              <w:rPr/>
              <w:t>2.</w:t>
              <w:tab/>
              <w:t>Azon időtartam, amely alatt a felügyeleti intézkedések végrehajtásának ellenőrzésére várhatóan még szükség van, figyelembe véve az ügynek a felügyeleti intézkedéseket elrendelő határozat továbbításakor ismert valamennyi körülményét (jelzésértékű információ):</w:t>
            </w:r>
          </w:p>
          <w:p>
            <w:pPr>
              <w:pStyle w:val="Point0"/>
              <w:ind w:left="1324" w:hanging="567"/>
              <w:rPr/>
            </w:pPr>
            <w:r>
              <w:rPr/>
              <w:t>3.</w:t>
              <w:tab/>
              <w:t>A felügyeleti intézkedés(ek) jellege (több választ is meg lehet jelölni):</w:t>
            </w:r>
          </w:p>
          <w:p>
            <w:pPr>
              <w:pStyle w:val="Text1"/>
              <w:spacing w:before="0" w:after="0"/>
              <w:ind w:left="1701" w:hanging="37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0_2249503199"/>
            <w:bookmarkStart w:id="83" w:name="__Fieldmark__40_2249503199"/>
            <w:bookmarkEnd w:id="83"/>
            <w:r>
              <w:rPr/>
            </w:r>
            <w:r>
              <w:rPr/>
              <w:fldChar w:fldCharType="end"/>
            </w:r>
            <w:r>
              <w:rPr/>
              <w:tab/>
              <w:t>az érintett személy kötelezése arra, hogy értesítse a végrehajtó állam hatáskörrel rendelkező hatóságát lakóhelye megváltoztatásáról, különösen a büntetőeljárás során lefolytatandó meghallgatásra vagy tárgyalásra szóló idézések átvétele érdekében;</w:t>
            </w:r>
          </w:p>
          <w:p>
            <w:pPr>
              <w:pStyle w:val="Text1"/>
              <w:spacing w:before="0" w:after="0"/>
              <w:ind w:left="1701" w:hanging="37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1_2249503199"/>
            <w:bookmarkStart w:id="85" w:name="__Fieldmark__41_2249503199"/>
            <w:bookmarkEnd w:id="85"/>
            <w:r>
              <w:rPr/>
            </w:r>
            <w:r>
              <w:rPr/>
              <w:fldChar w:fldCharType="end"/>
            </w:r>
            <w:r>
              <w:rPr/>
              <w:tab/>
              <w:t>arra vonatkozó tilalom, hogy az érintett személy a kibocsátó vagy végrehajtó államban belépjen bizonyos helyekre, helységekbe vagy meghatározott területekre;</w:t>
            </w:r>
          </w:p>
          <w:p>
            <w:pPr>
              <w:pStyle w:val="Text1"/>
              <w:spacing w:before="0" w:after="0"/>
              <w:ind w:left="1701" w:hanging="37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2_2249503199"/>
            <w:bookmarkStart w:id="87" w:name="__Fieldmark__42_2249503199"/>
            <w:bookmarkEnd w:id="87"/>
            <w:r>
              <w:rPr/>
            </w:r>
            <w:r>
              <w:rPr/>
              <w:fldChar w:fldCharType="end"/>
            </w:r>
            <w:r>
              <w:rPr/>
              <w:tab/>
              <w:t xml:space="preserve">az érintett személy kötelezése arra, hogy – adott esetben – meghatározott időpontokban meghatározott helyen tartózkodjon; </w:t>
            </w:r>
          </w:p>
          <w:p>
            <w:pPr>
              <w:pStyle w:val="Text1"/>
              <w:spacing w:before="0" w:after="0"/>
              <w:ind w:left="1701" w:hanging="37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3_2249503199"/>
            <w:bookmarkStart w:id="89" w:name="__Fieldmark__43_2249503199"/>
            <w:bookmarkEnd w:id="89"/>
            <w:r>
              <w:rPr/>
            </w:r>
            <w:r>
              <w:rPr/>
              <w:fldChar w:fldCharType="end"/>
            </w:r>
            <w:r>
              <w:rPr/>
              <w:tab/>
              <w:t>a végrehajtó állam területének elhagyásával kapcsolatos korlátozások;</w:t>
            </w:r>
          </w:p>
          <w:p>
            <w:pPr>
              <w:pStyle w:val="Text1"/>
              <w:spacing w:before="0" w:after="0"/>
              <w:ind w:left="1701" w:hanging="37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4_2249503199"/>
            <w:bookmarkStart w:id="91" w:name="__Fieldmark__44_2249503199"/>
            <w:bookmarkEnd w:id="91"/>
            <w:r>
              <w:rPr/>
            </w:r>
            <w:r>
              <w:rPr/>
              <w:fldChar w:fldCharType="end"/>
            </w:r>
            <w:r>
              <w:rPr/>
              <w:tab/>
              <w:t>az érintett személy kötelezése arra, hogy meghatározott időpontokban egy meghatározott hatóságnál jelentkezzen;</w:t>
            </w:r>
          </w:p>
          <w:p>
            <w:pPr>
              <w:pStyle w:val="Text1"/>
              <w:spacing w:before="0" w:after="0"/>
              <w:ind w:left="1701" w:hanging="37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5_2249503199"/>
            <w:bookmarkStart w:id="93" w:name="__Fieldmark__45_2249503199"/>
            <w:bookmarkEnd w:id="93"/>
            <w:r>
              <w:rPr/>
            </w:r>
            <w:r>
              <w:rPr/>
              <w:fldChar w:fldCharType="end"/>
            </w:r>
            <w:r>
              <w:rPr/>
              <w:tab/>
              <w:t>az érintett személy kötelezése arra, hogy kerülje a kapcsolatot az általa feltételezhetően elkövetett bűncselekmény(ek)hez köthető, meghatározott személyekkel;</w:t>
            </w:r>
          </w:p>
          <w:p>
            <w:pPr>
              <w:pStyle w:val="Text1"/>
              <w:spacing w:before="0" w:after="0"/>
              <w:ind w:left="1701" w:hanging="37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6_2249503199"/>
            <w:bookmarkStart w:id="95" w:name="__Fieldmark__46_2249503199"/>
            <w:bookmarkEnd w:id="95"/>
            <w:r>
              <w:rPr/>
            </w:r>
            <w:r>
              <w:rPr/>
              <w:fldChar w:fldCharType="end"/>
            </w:r>
            <w:r>
              <w:rPr/>
              <w:tab/>
              <w:t xml:space="preserve">egyéb olyan intézkedések, amelyeket a végrehajtó állam e kerethatározat 8. cikkének (2) bekezdése szerinti értesítéssel összhangban kész felügyelni: 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1248" w:hanging="0"/>
              <w:rPr/>
            </w:pPr>
            <w:r>
              <w:rPr/>
              <w:t xml:space="preserve">Ha megjelölte az „egyéb intézkedésekre” vonatkozó mezőt, kérjük pontosítsa, mely intézkedésekről van szó, a megfelelő megjelölésével: </w:t>
            </w:r>
          </w:p>
          <w:p>
            <w:pPr>
              <w:pStyle w:val="ManualNumPar1"/>
              <w:ind w:left="1701" w:hanging="52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7_2249503199"/>
            <w:bookmarkStart w:id="97" w:name="__Fieldmark__47_2249503199"/>
            <w:bookmarkEnd w:id="97"/>
            <w:r>
              <w:rPr/>
            </w:r>
            <w:r>
              <w:rPr/>
              <w:fldChar w:fldCharType="end"/>
            </w:r>
            <w:r>
              <w:rPr/>
              <w:tab/>
              <w:t>az érintett személy kötelezése arra, hogy az általa feltételezhetően elkövetett bűncselekmény(ek)hez/ kapcsolódó meghatározott tevékenységektől – többek között egy meghatározott szakmától vagy foglalkozási körtől – tartózkodjon;</w:t>
            </w:r>
          </w:p>
          <w:p>
            <w:pPr>
              <w:pStyle w:val="ManualNumPar1"/>
              <w:ind w:left="1701" w:hanging="52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8_2249503199"/>
            <w:bookmarkStart w:id="99" w:name="__Fieldmark__48_2249503199"/>
            <w:bookmarkEnd w:id="99"/>
            <w:r>
              <w:rPr/>
            </w:r>
            <w:r>
              <w:rPr/>
              <w:fldChar w:fldCharType="end"/>
            </w:r>
            <w:r>
              <w:rPr/>
              <w:tab/>
              <w:t>járművezetéstől való eltiltás;</w:t>
            </w:r>
          </w:p>
          <w:p>
            <w:pPr>
              <w:pStyle w:val="ManualNumPar1"/>
              <w:ind w:left="1701" w:hanging="52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49_2249503199"/>
            <w:bookmarkStart w:id="101" w:name="__Fieldmark__49_2249503199"/>
            <w:bookmarkEnd w:id="101"/>
            <w:r>
              <w:rPr/>
            </w:r>
            <w:r>
              <w:rPr/>
              <w:fldChar w:fldCharType="end"/>
            </w:r>
            <w:r>
              <w:rPr/>
              <w:tab/>
              <w:t>az érintett személy kötelezése arra, hogy egy meghatározott pénzösszeget letétbe helyezzen vagy más típusú biztosítékot nyújtson, amelynek teljesítése történhet meghatározott számú részletben vagy egyszerre, egy összegben;</w:t>
            </w:r>
          </w:p>
          <w:p>
            <w:pPr>
              <w:pStyle w:val="ManualNumPar1"/>
              <w:ind w:left="1701" w:hanging="52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0_2249503199"/>
            <w:bookmarkStart w:id="103" w:name="__Fieldmark__50_2249503199"/>
            <w:bookmarkEnd w:id="103"/>
            <w:r>
              <w:rPr/>
            </w:r>
            <w:r>
              <w:rPr/>
              <w:fldChar w:fldCharType="end"/>
            </w:r>
            <w:r>
              <w:rPr/>
              <w:tab/>
              <w:t xml:space="preserve">az érintett személy kötelezése arra, hogy gyógykezelésnek vagy elvonókúrának vesse alá magát; </w:t>
            </w:r>
          </w:p>
          <w:p>
            <w:pPr>
              <w:pStyle w:val="ManualNumPar1"/>
              <w:ind w:left="1701" w:hanging="52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1_2249503199"/>
            <w:bookmarkStart w:id="105" w:name="__Fieldmark__51_2249503199"/>
            <w:bookmarkEnd w:id="105"/>
            <w:r>
              <w:rPr/>
            </w:r>
            <w:r>
              <w:rPr/>
              <w:fldChar w:fldCharType="end"/>
            </w:r>
            <w:r>
              <w:rPr/>
              <w:tab/>
              <w:t>az érintett személy kötelezése arra, hogy kerülje a kapcsolatot az általa feltételezhetően elkövetett bűncselekmény(ek)hez köthető, meghatározott tárgyakkal;</w:t>
            </w:r>
          </w:p>
          <w:p>
            <w:pPr>
              <w:pStyle w:val="ManualNumPar1"/>
              <w:ind w:left="1728" w:hanging="549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2_2249503199"/>
            <w:bookmarkStart w:id="107" w:name="__Fieldmark__52_2249503199"/>
            <w:bookmarkEnd w:id="107"/>
            <w:r>
              <w:rPr/>
            </w:r>
            <w:r>
              <w:rPr/>
              <w:fldChar w:fldCharType="end"/>
            </w:r>
            <w:r>
              <w:rPr/>
              <w:tab/>
              <w:t xml:space="preserve">egyéb intézkedés (részletezze): </w:t>
            </w:r>
          </w:p>
          <w:p>
            <w:pPr>
              <w:pStyle w:val="Normal"/>
              <w:ind w:left="168" w:hanging="0"/>
              <w:rPr/>
            </w:pPr>
            <w:r>
              <w:rPr/>
              <w:t>4.</w:t>
              <w:tab/>
              <w:t>Adjon részletes leírást a 3. pontban jelzett felügyeleti intézkedés(ek)ről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h)</w:t>
              <w:tab/>
              <w:t>Az ügy egyéb lényeges körülményei, ideértve a felügyeleti intézkedés(ek) elrendelésének különös okait (nem kötelező információ):</w:t>
            </w:r>
          </w:p>
          <w:p>
            <w:pPr>
              <w:pStyle w:val="Point0"/>
              <w:snapToGrid w:val="false"/>
              <w:ind w:left="851" w:hanging="851"/>
              <w:rPr/>
            </w:pPr>
            <w:r>
              <w:rPr/>
            </w:r>
          </w:p>
          <w:p>
            <w:pPr>
              <w:pStyle w:val="Point0"/>
              <w:snapToGrid w:val="false"/>
              <w:ind w:left="851" w:hanging="851"/>
              <w:rPr/>
            </w:pPr>
            <w:r>
              <w:rPr/>
            </w:r>
          </w:p>
          <w:p>
            <w:pPr>
              <w:pStyle w:val="Text1"/>
              <w:ind w:left="851" w:hanging="0"/>
              <w:rPr/>
            </w:pPr>
            <w:r>
              <w:rPr/>
              <w:t>A határozat szövegét csatolták a tanúsítványhoz.</w:t>
            </w:r>
          </w:p>
          <w:p>
            <w:pPr>
              <w:pStyle w:val="Text1"/>
              <w:ind w:left="851" w:hanging="0"/>
              <w:rPr/>
            </w:pPr>
            <w:r>
              <w:rPr/>
              <w:t>A tanúsítványt kibocsátó hatóságnak és/vagy képviselőjének a tanúsítvány tartalmának hitelességét megerősítő aláírása:</w:t>
            </w:r>
          </w:p>
          <w:p>
            <w:pPr>
              <w:pStyle w:val="Text1"/>
              <w:ind w:left="851" w:hanging="0"/>
              <w:rPr/>
            </w:pPr>
            <w:r>
              <w:rPr/>
              <w:t>Név:</w:t>
            </w:r>
          </w:p>
          <w:p>
            <w:pPr>
              <w:pStyle w:val="Text1"/>
              <w:ind w:left="851" w:hanging="0"/>
              <w:rPr/>
            </w:pPr>
            <w:r>
              <w:rPr/>
              <w:t>Munkakör (beosztás/rang):</w:t>
            </w:r>
          </w:p>
          <w:p>
            <w:pPr>
              <w:pStyle w:val="Text1"/>
              <w:ind w:left="851" w:hanging="0"/>
              <w:rPr/>
            </w:pPr>
            <w:r>
              <w:rPr/>
              <w:t>Dátum:</w:t>
            </w:r>
          </w:p>
          <w:p>
            <w:pPr>
              <w:pStyle w:val="Text1"/>
              <w:ind w:left="851" w:hanging="0"/>
              <w:rPr/>
            </w:pPr>
            <w:r>
              <w:rPr/>
              <w:t>Hivatkozási szám (ha van):</w:t>
            </w:r>
          </w:p>
          <w:p>
            <w:pPr>
              <w:pStyle w:val="Text1"/>
              <w:ind w:left="851" w:hanging="0"/>
              <w:rPr/>
            </w:pPr>
            <w:r>
              <w:rPr/>
              <w:t>(adott esetben) Hivatalos pecsét:</w:t>
            </w:r>
          </w:p>
          <w:p>
            <w:pPr>
              <w:pStyle w:val="Text1"/>
              <w:ind w:left="851" w:hanging="0"/>
              <w:rPr/>
            </w:pPr>
            <w:r>
              <w:rPr/>
            </w:r>
          </w:p>
          <w:p>
            <w:pPr>
              <w:pStyle w:val="Text1"/>
              <w:ind w:left="851" w:hanging="0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Annexetitreacte"/>
        <w:spacing w:before="120" w:after="120"/>
        <w:jc w:val="left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H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Ezt a tanúsítványt a végrehajtó állam hivatalos nyelvén vagy hivatalos nyelvei egyikén, vagy az Európai Unió intézményeinek bármely egyéb, az adott állam által elfogadott hivatalos nyelvén kell kiállítani, vagy erre a nyelvre le kell fordíta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7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2">
    <w:name w:val="WW8Num48z2"/>
    <w:qFormat/>
    <w:rPr>
      <w:rFonts w:ascii="Times New Roman" w:hAnsi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AnnexetitreacteChar">
    <w:name w:val="Annexe titre (acte) Char"/>
    <w:qFormat/>
    <w:rPr>
      <w:b/>
      <w:sz w:val="24"/>
      <w:u w:val="single"/>
      <w:lang w:val="hu-HU" w:bidi="ar-SA"/>
    </w:rPr>
  </w:style>
  <w:style w:type="character" w:styleId="NormalCenteredChar">
    <w:name w:val="Normal Centered Char"/>
    <w:qFormat/>
    <w:rPr>
      <w:sz w:val="24"/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2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6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0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7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7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7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27"/>
      </w:numPr>
    </w:pPr>
    <w:rPr/>
  </w:style>
  <w:style w:type="paragraph" w:styleId="ListDash1">
    <w:name w:val="List Dash 1"/>
    <w:basedOn w:val="Normal"/>
    <w:qFormat/>
    <w:pPr>
      <w:numPr>
        <w:ilvl w:val="0"/>
        <w:numId w:val="22"/>
      </w:numPr>
    </w:pPr>
    <w:rPr/>
  </w:style>
  <w:style w:type="paragraph" w:styleId="ListDash2">
    <w:name w:val="List Dash 2"/>
    <w:basedOn w:val="Normal"/>
    <w:qFormat/>
    <w:pPr>
      <w:numPr>
        <w:ilvl w:val="0"/>
        <w:numId w:val="17"/>
      </w:numPr>
    </w:pPr>
    <w:rPr/>
  </w:style>
  <w:style w:type="paragraph" w:styleId="ListDash3">
    <w:name w:val="List Dash 3"/>
    <w:basedOn w:val="Normal"/>
    <w:qFormat/>
    <w:pPr>
      <w:numPr>
        <w:ilvl w:val="0"/>
        <w:numId w:val="25"/>
      </w:numPr>
    </w:pPr>
    <w:rPr/>
  </w:style>
  <w:style w:type="paragraph" w:styleId="ListDash4">
    <w:name w:val="List Dash 4"/>
    <w:basedOn w:val="Normal"/>
    <w:qFormat/>
    <w:pPr>
      <w:numPr>
        <w:ilvl w:val="0"/>
        <w:numId w:val="18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4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4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6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5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4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6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5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4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6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5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rnumber1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de-DE"/>
    </w:rPr>
  </w:style>
  <w:style w:type="paragraph" w:styleId="Nor">
    <w:name w:val="Nor"/>
    <w:basedOn w:val="Text1"/>
    <w:qFormat/>
    <w:pPr>
      <w:numPr>
        <w:ilvl w:val="0"/>
        <w:numId w:val="5"/>
      </w:numPr>
      <w:suppressAutoHyphens w:val="true"/>
      <w:spacing w:before="0" w:after="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53:00Z</dcterms:created>
  <dc:creator>DRAHOMO</dc:creator>
  <dc:description/>
  <dc:language>en-US</dc:language>
  <cp:lastModifiedBy>Garcia Escudero, M.</cp:lastModifiedBy>
  <dcterms:modified xsi:type="dcterms:W3CDTF">2015-10-14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ClientValue">
    <vt:lpwstr/>
  </property>
  <property fmtid="{D5CDD505-2E9C-101B-9397-08002B2CF9AE}" pid="8" name="DLCPolicyLabelLock">
    <vt:lpwstr/>
  </property>
  <property fmtid="{D5CDD505-2E9C-101B-9397-08002B2CF9AE}" pid="9" name="DLCPolicyLabelValue">
    <vt:lpwstr>Document ID:EJN009	-12-4170</vt:lpwstr>
  </property>
  <property fmtid="{D5CDD505-2E9C-101B-9397-08002B2CF9AE}" pid="10" name="DQCHighlighting">
    <vt:lpwstr>DQCHighlighting</vt:lpwstr>
  </property>
  <property fmtid="{D5CDD505-2E9C-101B-9397-08002B2CF9AE}" pid="11" name="Description">
    <vt:lpwstr/>
  </property>
  <property fmtid="{D5CDD505-2E9C-101B-9397-08002B2CF9AE}" pid="12" name="LWCons_Cote">
    <vt:lpwstr>LWCons_Cote</vt:lpwstr>
  </property>
  <property fmtid="{D5CDD505-2E9C-101B-9397-08002B2CF9AE}" pid="13" name="LWCons_CoteSec">
    <vt:lpwstr>LWCons_CoteSec</vt:lpwstr>
  </property>
  <property fmtid="{D5CDD505-2E9C-101B-9397-08002B2CF9AE}" pid="14" name="LWCons_DG">
    <vt:lpwstr>LWCons_DG</vt:lpwstr>
  </property>
  <property fmtid="{D5CDD505-2E9C-101B-9397-08002B2CF9AE}" pid="15" name="LWCons_Date">
    <vt:lpwstr>LWCons_Date</vt:lpwstr>
  </property>
  <property fmtid="{D5CDD505-2E9C-101B-9397-08002B2CF9AE}" pid="16" name="LWCons_DateEntree">
    <vt:lpwstr>LWCons_DateEntree</vt:lpwstr>
  </property>
  <property fmtid="{D5CDD505-2E9C-101B-9397-08002B2CF9AE}" pid="17" name="LWCons_DossierInterInst">
    <vt:lpwstr>LWCons_DossierInterInst</vt:lpwstr>
  </property>
  <property fmtid="{D5CDD505-2E9C-101B-9397-08002B2CF9AE}" pid="18" name="LWCons_DossierInterInstTitle">
    <vt:lpwstr>LWCons_DossierInterInstTitle</vt:lpwstr>
  </property>
  <property fmtid="{D5CDD505-2E9C-101B-9397-08002B2CF9AE}" pid="19" name="LWCons_Init">
    <vt:lpwstr>LWCons_Init</vt:lpwstr>
  </property>
  <property fmtid="{D5CDD505-2E9C-101B-9397-08002B2CF9AE}" pid="20" name="LWCons_Langue">
    <vt:lpwstr>LWCons_Langue</vt:lpwstr>
  </property>
  <property fmtid="{D5CDD505-2E9C-101B-9397-08002B2CF9AE}" pid="21" name="LWCons_Lieu">
    <vt:lpwstr>LWCons_Lieu</vt:lpwstr>
  </property>
  <property fmtid="{D5CDD505-2E9C-101B-9397-08002B2CF9AE}" pid="22" name="LWCons_Sigle">
    <vt:lpwstr>LWCons_Sigle</vt:lpwstr>
  </property>
  <property fmtid="{D5CDD505-2E9C-101B-9397-08002B2CF9AE}" pid="23" name="LWCons_Subject">
    <vt:lpwstr>LWCons_Subject</vt:lpwstr>
  </property>
  <property fmtid="{D5CDD505-2E9C-101B-9397-08002B2CF9AE}" pid="24" name="LW_DocType">
    <vt:lpwstr>LW_DocType</vt:lpwstr>
  </property>
  <property fmtid="{D5CDD505-2E9C-101B-9397-08002B2CF9AE}" pid="25" name="Last edited using">
    <vt:lpwstr>LW 5.6, Build 20070611</vt:lpwstr>
  </property>
  <property fmtid="{D5CDD505-2E9C-101B-9397-08002B2CF9AE}" pid="26" name="LiveLinkID">
    <vt:lpwstr/>
  </property>
  <property fmtid="{D5CDD505-2E9C-101B-9397-08002B2CF9AE}" pid="27" name="OwnedBy">
    <vt:lpwstr/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5.5.2</vt:lpwstr>
  </property>
  <property fmtid="{D5CDD505-2E9C-101B-9397-08002B2CF9AE}" pid="31" name="_dlc_DocId">
    <vt:lpwstr>EJN009	-12-4170</vt:lpwstr>
  </property>
  <property fmtid="{D5CDD505-2E9C-101B-9397-08002B2CF9AE}" pid="32" name="_dlc_DocIdItemGuid">
    <vt:lpwstr>e5fe7658-7d5c-4f16-bee8-c62bf06906c5</vt:lpwstr>
  </property>
  <property fmtid="{D5CDD505-2E9C-101B-9397-08002B2CF9AE}" pid="33" name="_dlc_DocIdUrl">
    <vt:lpwstr>http://docs/units/ejn/_layouts/DocIdRedir.aspx?ID=EJN009%09-12-4170, EJN009	-12-4170</vt:lpwstr>
  </property>
</Properties>
</file>