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PRILOG I.</w:t>
      </w:r>
    </w:p>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POTVRDA</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iz članka 10. Okvirne odluke 2009/829/PUP od 23. listopada 2009. o primjeni načela uzajamnog priznavanja odluka o mjerama nadzora među državama članicama Europske unije kao alternative privremenom pritvoru </w:t>
      </w:r>
      <w:r>
        <w:rPr>
          <w:rStyle w:val="FootnoteCharacters"/>
          <w:rStyle w:val="FootnoteAnchor"/>
          <w:rFonts w:cs="Times New Roman" w:ascii="Times New Roman" w:hAnsi="Times New Roman"/>
          <w:sz w:val="24"/>
          <w:szCs w:val="24"/>
        </w:rPr>
        <w:footnoteReference w:id="2"/>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a) Država izdava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ržava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 Tijelo koje je izdalo odluku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lužbeni naziv:</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Molimo, navedite treba li pribaviti neke dodatne podatke u vezi s odlukom o mjerama nadzora od:</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80982540"/>
            <w:bookmarkStart w:id="1" w:name="__Fieldmark__0_178098254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gore naveden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80982540"/>
            <w:bookmarkStart w:id="3" w:name="__Fieldmark__1_178098254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redišnjega tijela;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80982540"/>
            <w:bookmarkStart w:id="5" w:name="__Fieldmark__2_178098254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og nadležnog tijela;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Kontaktni podaci tijela izdavanja/središnjeg tijela/drugog nadležn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daci o osobi/osobama za kontak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titula/funkci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pošt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ci koji se mogu koristiti za komunikaci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c) Molimo navedite od kojega tijela je moguće dobiti bilo kakve dodatne informacije za praćenje mjer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80982540"/>
            <w:bookmarkStart w:id="7" w:name="__Fieldmark__3_178098254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jelo iz točke (b)</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80982540"/>
            <w:bookmarkStart w:id="9" w:name="__Fieldmark__4_178098254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o tijelo; ako ste označili ovo polje, molimo navedite službeni naziv tog ti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Kontaktni podaci tijela, ako nisu navedeni u točki (b)</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daci o osobi/osobama za kontak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titula/funkci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telefon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Broj faksa: (pozivni broj države) (pozivni broj grada/područ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pošt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ci koji se mogu koristiti za komunikaci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 Informacije o fizičkoj osobi za koju je bila izdana odluka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z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 (ime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jevojačko prezime, ako je primjenjiv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liasi, ako posto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pol:</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ržavljanstv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dentifikacijski broj ili broj socijalnog osiguranja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atum rođ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Mjesto rođ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drese/boravišt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 državi izdava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ugd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Jezik (jezici) koje osoba razumije (ako je poznat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ko su dostupni, navedite sljedeće podatk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rsta i broj osobne isprave (osobnih isprava) (osobna iskaznica, putovnic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rsta i broj boravišnih dozvola osobe u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e) Podaci o državi članici kojoj se dostavlja odluka o mjerama nadzora zajedno s potvrdom</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mjerama nadzora, zajedno s potvrdom, dostavlja se državi izvršenja navedenoj u točki (a) zbog sljedećih razlog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80982540"/>
            <w:bookmarkStart w:id="11" w:name="__Fieldmark__5_178098254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otična osoba ima zakonito i uobičajeno boravište u državi izvršenja i, nakon što je obaviještena o dotičnim mjerama, pristaje vratiti se u tu držav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80982540"/>
            <w:bookmarkStart w:id="13" w:name="__Fieldmark__6_178098254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otična osoba je zatražila da se odluka o mjerama nadzora dostavi državi članici koja nije država u kojoj osoba ima zakonito i uobičajeno boravište, zbog sljedećih razlog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f) Podaci o odluci o mjeram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je izdana (datum: DD-MM-GGGG):</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dluka je stupila na snagu (datum: DD-MM-GGGG):</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Označite sljedeće polje, ako je prilikom prosljeđivanja ove potvrde protiv odluke o mjerama nadzora uloženo pravno sredstvo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Referentni broj odluke (ako je dostupan):</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otična osoba bila je u privremenom pritvoru tijekom sljedećega razdoblja (ako je potrebno):</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 Odluka obuhvaća ukupno ............... kaznenih d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Sažetak činjenica i opis okolnosti u kojima je navodno kazneno djelo odnosno navodna kaznena djela počinjena, uključujući vrijeme i mjesto te oblik sudjelovanja dotične osob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Narav i pravna klasifikacija navodnog kaznenog djela odnosno navodnih kaznenih djela te važeće zakonske odredbe na temelju kojih je odluka izdan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 Ako navodno kazneno djelo odnosno navodna kaznena djela iz točke 1. predstavlja odnosno predstavljaju jedno ili više kaznenih djela, kako je utvrđeno pravom države izdavanja, za koja je u državi izdavanja predviđena kazna zatvora ili mjera oduzimanja slobode od najmanje tri godine, molimo potvrdite označavanjem odgovarajućeg polja odnosno odgovarajućih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80982540"/>
            <w:bookmarkStart w:id="15" w:name="__Fieldmark__7_178098254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ipadanje zločinačkoj organizac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80982540"/>
            <w:bookmarkStart w:id="17" w:name="__Fieldmark__8_178098254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eroriz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80982540"/>
            <w:bookmarkStart w:id="19" w:name="__Fieldmark__9_178098254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rgovanje ljud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80982540"/>
            <w:bookmarkStart w:id="21" w:name="__Fieldmark__10_178098254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polno iskorištavanje djece i dječja pornograf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80982540"/>
            <w:bookmarkStart w:id="23" w:name="__Fieldmark__11_178098254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o trgovanje opojnim drogama i psihotropnim tvar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80982540"/>
            <w:bookmarkStart w:id="25" w:name="__Fieldmark__12_178098254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oružjem, streljivom i eksploziv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80982540"/>
            <w:bookmarkStart w:id="27" w:name="__Fieldmark__13_178098254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orupc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80982540"/>
            <w:bookmarkStart w:id="29" w:name="__Fieldmark__14_178098254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jevara, uključujući onu koja utječe financijske interese Europskih zajednica u smislu   Konvencije od 26. srpnja 1995. o zaštiti financijskih interesa Europskih zajednica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80982540"/>
            <w:bookmarkStart w:id="31" w:name="__Fieldmark__15_178098254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anje nov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80982540"/>
            <w:bookmarkStart w:id="33" w:name="__Fieldmark__16_178098254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valute, uključujući i eu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80982540"/>
            <w:bookmarkStart w:id="35" w:name="__Fieldmark__17_178098254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ačunalni kriminalit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80982540"/>
            <w:bookmarkStart w:id="37" w:name="__Fieldmark__18_178098254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jela protiv okoliša, uključujući i nedopuštenu trgovinu ugroženim životinjskim vrstama i vrstama i sortama ugroženih bilja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80982540"/>
            <w:bookmarkStart w:id="39" w:name="__Fieldmark__19_178098254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mogućavanje neovlaštenog ulaska i borav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80982540"/>
            <w:bookmarkStart w:id="41" w:name="__Fieldmark__20_178098254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ubojstvo, teška tjelesna ozlje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80982540"/>
            <w:bookmarkStart w:id="43" w:name="__Fieldmark__21_178098254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ljudskim organima i tkiv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80982540"/>
            <w:bookmarkStart w:id="45" w:name="__Fieldmark__22_178098254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otmica, protupravno oduzimanje slobode i držanje tala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80982540"/>
            <w:bookmarkStart w:id="47" w:name="__Fieldmark__23_1780982540"/>
            <w:bookmarkEnd w:id="4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asizam i ksenofob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80982540"/>
            <w:bookmarkStart w:id="49" w:name="__Fieldmark__24_1780982540"/>
            <w:bookmarkEnd w:id="4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organizirana ili oružana plja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80982540"/>
            <w:bookmarkStart w:id="51" w:name="__Fieldmark__25_1780982540"/>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kulturnim dobrima, uključujući starine i umjetnička dje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80982540"/>
            <w:bookmarkStart w:id="53" w:name="__Fieldmark__26_1780982540"/>
            <w:bookmarkEnd w:id="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jev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80982540"/>
            <w:bookmarkStart w:id="55" w:name="__Fieldmark__27_178098254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reketarenje i iznu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80982540"/>
            <w:bookmarkStart w:id="57" w:name="__Fieldmark__28_178098254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i piratstvo proizvo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80982540"/>
            <w:bookmarkStart w:id="59" w:name="__Fieldmark__29_1780982540"/>
            <w:bookmarkEnd w:id="5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krivotvorenje i trgovina administrativnim isprava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80982540"/>
            <w:bookmarkStart w:id="61" w:name="__Fieldmark__30_1780982540"/>
            <w:bookmarkEnd w:id="6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rivotvorenje sredstava plać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80982540"/>
            <w:bookmarkStart w:id="63" w:name="__Fieldmark__31_1780982540"/>
            <w:bookmarkEnd w:id="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hormonskim supstancijama i drugim tvarima za poticanje ras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80982540"/>
            <w:bookmarkStart w:id="65" w:name="__Fieldmark__32_1780982540"/>
            <w:bookmarkEnd w:id="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dopuštena trgovina nuklearnim ili radioaktivnim materijal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80982540"/>
            <w:bookmarkStart w:id="67" w:name="__Fieldmark__33_178098254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rgovina ukradenim vozil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80982540"/>
            <w:bookmarkStart w:id="69" w:name="__Fieldmark__34_178098254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ilova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80982540"/>
            <w:bookmarkStart w:id="71" w:name="__Fieldmark__35_1780982540"/>
            <w:bookmarkEnd w:id="7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odmetanje pož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80982540"/>
            <w:bookmarkStart w:id="73" w:name="__Fieldmark__36_1780982540"/>
            <w:bookmarkEnd w:id="7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aznena djela iz nadležnosti Međunarodnog kaznenog su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80982540"/>
            <w:bookmarkStart w:id="75" w:name="__Fieldmark__37_1780982540"/>
            <w:bookmarkEnd w:id="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upravno oduzimanje letjelica/plovnih objek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80982540"/>
            <w:bookmarkStart w:id="77" w:name="__Fieldmark__38_1780982540"/>
            <w:bookmarkEnd w:id="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sabotaž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 Ako navodno kazneno djelo odnosno navodna kaznena djela iz točke 1. nije odnosno nisu obuhvaćena točkom 2. ili ako su odluka i potvrda dostavljeni državi članici koja je izjavila da će provjeriti dvostruku kažnjivost (članak 14. stavak 4. Okvirne odluke), molimo detaljno opišite navodno kazneno djelo odnosno navodna kaznena dje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g) Podaci o trajanju i vrsti mjere odnosno mjera nadzor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1. Razdoblje primjene mjera nadzora i je li moguće produljenje ove odluke (prema potreb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2. Privremeno razdoblje, u kojem će vjerojatno trebati pratiti mjere nadzora, vodeći računa o svim okolnostima konkretnog slučaja koje su poznate u trenutku dostavljanja odluke o mjerama nadzora (okvirne informacij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3. Vrsta mjere odnosno mjera nadzora (moguće je označiti više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80982540"/>
            <w:bookmarkStart w:id="79" w:name="__Fieldmark__39_178098254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osobe da nadležno tijelo u državi izvršenja obavijesti o svakoj promjeni boravišta, posebno radi primanja sudskih poziva da tijekom kaznenog postupka bude nazočna na saslušanju ili suđenj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80982540"/>
            <w:bookmarkStart w:id="81" w:name="__Fieldmark__40_178098254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da ne smije ući u neke prostore, mjesta ili određena područja u državi izdavanja ili državi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80982540"/>
            <w:bookmarkStart w:id="83" w:name="__Fieldmark__41_1780982540"/>
            <w:bookmarkEnd w:id="8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u da prema potrebi određeno vrijeme ostane na određenom mjest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80982540"/>
            <w:bookmarkStart w:id="85" w:name="__Fieldmark__42_1780982540"/>
            <w:bookmarkEnd w:id="8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koja obuhvaća ograničenja u vezi s napuštanjem državnog područja države izvrš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80982540"/>
            <w:bookmarkStart w:id="87" w:name="__Fieldmark__43_1780982540"/>
            <w:bookmarkEnd w:id="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javljanja određenom tijelu u određeno vrije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80982540"/>
            <w:bookmarkStart w:id="89" w:name="__Fieldmark__44_1780982540"/>
            <w:bookmarkEnd w:id="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izbjegavanja kontakta s određenim osobama koje su povezane s navodno počinjenim kaznenim djelom/djelim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80982540"/>
            <w:bookmarkStart w:id="91" w:name="__Fieldmark__45_178098254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e mjere koje je država izvršenja spremna nadzirati, u skladu s obavijesti iz članka 8. stavka 2. Okvirne odluk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ko ste označili polje koja se odnosi na „druge mjere”, molimo navedite dotičnu mjeru tako da označite odgovarajuće polje odnosno odgovarajuća pol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80982540"/>
            <w:bookmarkStart w:id="93" w:name="__Fieldmark__46_178098254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nesudjelovanja u određenim aktivnostima povezanima s navodno počinjenim kaznenim djelom/djelima, koje mogu uključivati bavljenje određenom profesijom ili područjem zaposlenj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80982540"/>
            <w:bookmarkStart w:id="95" w:name="__Fieldmark__47_1780982540"/>
            <w:bookmarkEnd w:id="9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da ne vozi motorna vozi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80982540"/>
            <w:bookmarkStart w:id="97" w:name="__Fieldmark__48_1780982540"/>
            <w:bookmarkEnd w:id="9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polaganja određenog novčanog iznosa ili pružanja neke druge vrste jamstva bilo u određenom broju obroka ili u jednokratnom iznos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80982540"/>
            <w:bookmarkStart w:id="99" w:name="__Fieldmark__49_1780982540"/>
            <w:bookmarkEnd w:id="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terapeutskog liječenja ili liječenja od ovisnost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80982540"/>
            <w:bookmarkStart w:id="101" w:name="__Fieldmark__50_1780982540"/>
            <w:bookmarkEnd w:id="1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bveza izbjegavanja kontakta s određenim predmetima povezanima s navodno počinjenim kaznenim djelom/djelim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80982540"/>
            <w:bookmarkStart w:id="103" w:name="__Fieldmark__51_178098254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ruge mjere (molimo navedit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4. Molimo detaljno opišite mjeru odnosno mjere nadzora iz točke 3.:</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h) Druge okolnosti važne za predmet, uključujući posebne razloge uvođenja mjere odnosno mjera nadzora (neobvezatan podatak):</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Tekst odluke je priložen uz potvrdu.</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tpis tijela koje izdaje potvrdu i/ili njegova zastupnika, kojim se potvrđuje točnost sadržaja potvrd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Ime:</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oložaj (naziv/titula):</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Datum:</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Referentni broj (ako postoji):</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Prema potrebi) Službeni pečat:</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1"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Ova potvrda mora biti napisana ili prevedena na službeni jezik ili na jedan od službenih jezika države članice izvršenja ili na bilo koji drugi službeni jezik institucija Europske unije prihvatljiv za tu državu.</w:t>
      </w:r>
    </w:p>
  </w:footnote>
  <w:footnote w:id="3">
    <w:p>
      <w:pPr>
        <w:pStyle w:val="Footnote"/>
        <w:rPr/>
      </w:pPr>
      <w:r>
        <w:rPr>
          <w:rStyle w:val="FootnoteCharacters"/>
        </w:rPr>
        <w:footnoteRef/>
      </w:r>
      <w:r>
        <w:rPr/>
        <w:t xml:space="preserve"> </w:t>
      </w:r>
      <w:r>
        <w:rPr/>
        <w:t>SL C 316, 27.11.1995., str. 4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3:00Z</dcterms:created>
  <dc:creator>Korisnik</dc:creator>
  <dc:description/>
  <cp:keywords/>
  <dc:language>en-US</dc:language>
  <cp:lastModifiedBy>Radu, F.</cp:lastModifiedBy>
  <dcterms:modified xsi:type="dcterms:W3CDTF">2016-04-07T08:06:00Z</dcterms:modified>
  <cp:revision>5</cp:revision>
  <dc:subject/>
  <dc:title>32009F08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9</vt:lpwstr>
  </property>
  <property fmtid="{D5CDD505-2E9C-101B-9397-08002B2CF9AE}" pid="3" name="CELEX">
    <vt:lpwstr>32009F0829</vt:lpwstr>
  </property>
  <property fmtid="{D5CDD505-2E9C-101B-9397-08002B2CF9AE}" pid="4" name="Jezična redaktura">
    <vt:lpwstr>DA</vt:lpwstr>
  </property>
  <property fmtid="{D5CDD505-2E9C-101B-9397-08002B2CF9AE}" pid="5" name="Koordinator">
    <vt:lpwstr>Koraljka</vt:lpwstr>
  </property>
  <property fmtid="{D5CDD505-2E9C-101B-9397-08002B2CF9AE}" pid="6" name="LW_DocType">
    <vt:lpwstr>LW_DocType</vt:lpwstr>
  </property>
  <property fmtid="{D5CDD505-2E9C-101B-9397-08002B2CF9AE}" pid="7" name="NaslovEN">
    <vt:lpwstr/>
  </property>
  <property fmtid="{D5CDD505-2E9C-101B-9397-08002B2CF9AE}" pid="8" name="NaslovHR">
    <vt:lpwstr>OKVIRNA ODLUKA VIJEĆA 2009/829/PUP od 23. listopada 2009. o primjeni načela uzajamnog priznavanja odluka o mjerama nadzora među državama članicama Europske unije kao alternative privremenom pritvoru</vt:lpwstr>
  </property>
  <property fmtid="{D5CDD505-2E9C-101B-9397-08002B2CF9AE}" pid="9" name="Prevoditelj">
    <vt:lpwstr>Vlado Vladić</vt:lpwstr>
  </property>
</Properties>
</file>