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OSVĚDČENÍ</w:t>
      </w:r>
    </w:p>
    <w:p>
      <w:pPr>
        <w:pStyle w:val="NormalCentered"/>
        <w:rPr/>
      </w:pPr>
      <w:r>
        <w:rPr/>
        <w:t>podle článku 10</w:t>
        <w:br/>
        <w:t xml:space="preserve"> rámcového rozhodnutí Rady 2009/829/SVV </w:t>
        <w:br/>
        <w:t>ze dne 23. října 2009 o uplatňování zásady vzájemného uznávání na rozhodnutí o opatřeních dohledu jako alternativy zajišťovací vazby mezi členskými státy Evropské unie</w:t>
      </w:r>
      <w:r>
        <w:rPr>
          <w:rFonts w:cs="EUAlbertina;Times New Roman"/>
          <w:color w:val="000000"/>
          <w:sz w:val="17"/>
          <w:szCs w:val="17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  <w:gridCol w:w="100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Vydávající stát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Vykonávající stá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 xml:space="preserve">Orgán, který vydal rozhodnutí o opatřeních dohledu: </w:t>
            </w:r>
          </w:p>
          <w:p>
            <w:pPr>
              <w:pStyle w:val="Text1"/>
              <w:rPr/>
            </w:pPr>
            <w:r>
              <w:rPr/>
              <w:t>Úřední název:</w:t>
            </w:r>
          </w:p>
          <w:p>
            <w:pPr>
              <w:pStyle w:val="Text1"/>
              <w:rPr/>
            </w:pPr>
            <w:r>
              <w:rPr/>
              <w:t>Uveďte, zda doplňující informace týkající se rozhodnutí o opatřeních dohledu lze získat od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076263487"/>
            <w:bookmarkStart w:id="2" w:name="__Fieldmark__0_3076263487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>orgánu uvedeného výše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076263487"/>
            <w:bookmarkStart w:id="4" w:name="__Fieldmark__1_3076263487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>ústředního orgánu; pokud zaškrtnete tuto rubriku, uveďte úřední název tohoto ústředního orgán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076263487"/>
            <w:bookmarkStart w:id="6" w:name="__Fieldmark__2_3076263487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>jiného příslušného orgánu; pokud zaškrtnete tuto rubriku, uveďte úřední název tohoto orgánu:</w:t>
            </w:r>
          </w:p>
          <w:p>
            <w:pPr>
              <w:pStyle w:val="Text1"/>
              <w:rPr/>
            </w:pPr>
            <w:r>
              <w:rPr/>
              <w:t>Kontaktní údaje vydávajícího orgánu / ústředního orgánu / jiného příslušného orgánu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 nichž je možné komunikova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c)</w:t>
              <w:tab/>
              <w:t>Uveďte prosím, na který orgán je možné se obrátit v případě potřeby dalších informací pro účely dohledu nad opatřeními dohle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076263487"/>
            <w:bookmarkStart w:id="8" w:name="__Fieldmark__3_3076263487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orgán uvedený pod písmenem b)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076263487"/>
            <w:bookmarkStart w:id="10" w:name="__Fieldmark__4_3076263487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jiný orgán; pokud zaškrtnete tuto rubriku, uveďte úřední název tohoto orgánu:</w:t>
            </w:r>
          </w:p>
          <w:p>
            <w:pPr>
              <w:pStyle w:val="Text1"/>
              <w:rPr/>
            </w:pPr>
            <w:r>
              <w:rPr/>
              <w:t>Kontaktní údaje orgánu, jestliže tyto informace nejsou obsaženy pod písmenem b)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 nichž je možné komunikova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d)</w:t>
              <w:tab/>
              <w:t xml:space="preserve">Údaje o fyzické osobě, vůči níž bylo vydáno rozhodnutí o opatřeních dohledu: 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Případné rodné příjmení:</w:t>
            </w:r>
          </w:p>
          <w:p>
            <w:pPr>
              <w:pStyle w:val="Text1"/>
              <w:rPr/>
            </w:pPr>
            <w:r>
              <w:rPr/>
              <w:t>Případná další používaná jména:</w:t>
            </w:r>
          </w:p>
          <w:p>
            <w:pPr>
              <w:pStyle w:val="Text1"/>
              <w:rPr/>
            </w:pPr>
            <w:r>
              <w:rPr/>
              <w:t>Pohlaví:</w:t>
            </w:r>
          </w:p>
          <w:p>
            <w:pPr>
              <w:pStyle w:val="Text1"/>
              <w:rPr/>
            </w:pPr>
            <w:r>
              <w:rPr/>
              <w:t>Státní příslušnost:</w:t>
            </w:r>
          </w:p>
          <w:p>
            <w:pPr>
              <w:pStyle w:val="Text1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rPr/>
            </w:pPr>
            <w:r>
              <w:rPr/>
              <w:t>Datum narození:</w:t>
            </w:r>
          </w:p>
          <w:p>
            <w:pPr>
              <w:pStyle w:val="Text1"/>
              <w:rPr/>
            </w:pPr>
            <w:r>
              <w:rPr/>
              <w:t>Místo narození:</w:t>
            </w:r>
          </w:p>
          <w:p>
            <w:pPr>
              <w:pStyle w:val="Text1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jinde:</w:t>
            </w:r>
          </w:p>
          <w:p>
            <w:pPr>
              <w:pStyle w:val="Text1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Text1"/>
              <w:rPr/>
            </w:pPr>
            <w:r>
              <w:rPr/>
              <w:t>Uveďte prosím tyto údaje, jsou-li k dispozici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Druh a číslo dokladu (dokladů) totožnosti osoby (průkaz totožnosti, cestovní pas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Druh a číslo povolení k pobytu osoby ve vykonávajícím státě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Údaje o členském státě, kterému se rozhodnutí o opatřeních dohledu společně s osvědčením postupuje</w:t>
            </w:r>
          </w:p>
          <w:p>
            <w:pPr>
              <w:pStyle w:val="Text1"/>
              <w:rPr/>
            </w:pPr>
            <w:r>
              <w:rPr/>
              <w:t>Rozhodnutí o opatřeních dohledu se společně s osvědčením postupuje vykonávajícímu státu uvedenému pod písmenem a) z tohoto důvo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076263487"/>
            <w:bookmarkStart w:id="12" w:name="__Fieldmark__5_3076263487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dotyčná osoba má ve vykonávajícím státě své zákonné a obvyklé bydliště, byla informována o dotyčných opatřeních a souhlasí s návratem do tohoto státu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076263487"/>
            <w:bookmarkStart w:id="14" w:name="__Fieldmark__6_3076263487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dotyčná osoba požádala o postoupení rozhodnutí o opatřeních dohledu jinému členskému státu, než je ten, v němž má své zákonné nebo obvyklé bydliště, a to z tohoto důvodu (těchto důvodů):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f)</w:t>
              <w:tab/>
              <w:t xml:space="preserve">Údaje o rozhodnutí o opatřeních dohledu: </w:t>
            </w:r>
          </w:p>
          <w:p>
            <w:pPr>
              <w:pStyle w:val="Text1"/>
              <w:rPr/>
            </w:pPr>
            <w:r>
              <w:rPr/>
              <w:t>Rozhodnutí bylo vyneseno dne (datum: dd-mm-rrrr):</w:t>
            </w:r>
          </w:p>
          <w:p>
            <w:pPr>
              <w:pStyle w:val="Text1"/>
              <w:rPr/>
            </w:pPr>
            <w:r>
              <w:rPr/>
              <w:t>Rozhodnutí nabylo právní moci dne (datum: dd-mm-rrrr):</w:t>
            </w:r>
          </w:p>
          <w:p>
            <w:pPr>
              <w:pStyle w:val="Text1"/>
              <w:rPr/>
            </w:pPr>
            <w:r>
              <w:rPr/>
              <w:t>Pokud byl v době doručení tohoto osvědčení podán opravný prostředek proti rozhodnutí o opatřeních dohledu, zaškrtněte tuto rubriku …………………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076263487"/>
            <w:bookmarkStart w:id="16" w:name="__Fieldmark__7_3076263487"/>
            <w:bookmarkEnd w:id="16"/>
            <w:r/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</w:r>
          </w:p>
          <w:p>
            <w:pPr>
              <w:pStyle w:val="Text1"/>
              <w:rPr/>
            </w:pPr>
            <w:r>
              <w:rPr/>
              <w:t>Spisová značka rozhodnutí (je-li k dispozici):</w:t>
            </w:r>
          </w:p>
          <w:p>
            <w:pPr>
              <w:pStyle w:val="Text1"/>
              <w:rPr/>
            </w:pPr>
            <w:r>
              <w:rPr/>
              <w:t>(Popřípadě) dotyčná osoba byla v zajišťovací vazbě v tomto období :</w:t>
            </w:r>
          </w:p>
          <w:p>
            <w:pPr>
              <w:pStyle w:val="Point1"/>
              <w:rPr/>
            </w:pPr>
            <w:r>
              <w:rPr/>
              <w:t>1.</w:t>
              <w:tab/>
              <w:t>Rozhodnutí se vztahuje na celkem: ……údajně spáchaných trestných činů.</w:t>
            </w:r>
          </w:p>
          <w:p>
            <w:pPr>
              <w:pStyle w:val="QuotedText"/>
              <w:rPr/>
            </w:pPr>
            <w:r>
              <w:rPr/>
              <w:t>Shrnutí skutkového stavu a popis okolností, za nichž údajně byl(y) spáchán(y) trestný čin nebo údajné trestné činy, včetně doby a místa činu a povahy účasti dotyčné osoby:</w:t>
            </w:r>
          </w:p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Povaha a právní kvalifikace údajně spáchaného trestného činu nebo trestných činů a platné právní předpisy, na jejichž základě bylo rozhodnutí vydáno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330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2.</w:t>
              <w:tab/>
              <w:t xml:space="preserve">Zaškrtněte vhodnou rubriku nebo rubriky, pokud údajně spáchaný trestný čin nebo trestné činy uvedené v bodě 1 představují podle práva vydávajícího státu jeden nebo více následujících trestných činů, za něž lze uložit ve vydávajícím státě trest odnětí svobody nebo ochranné opatření spojené se zbavením osobní svobody s horní hranicí sazby nejméně tři roky: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076263487"/>
            <w:bookmarkStart w:id="18" w:name="__Fieldmark__8_3076263487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účast na zločinném spolče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076263487"/>
            <w:bookmarkStart w:id="20" w:name="__Fieldmark__9_3076263487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orismus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076263487"/>
            <w:bookmarkStart w:id="22" w:name="__Fieldmark__10_3076263487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obchod s lid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076263487"/>
            <w:bookmarkStart w:id="24" w:name="__Fieldmark__11_3076263487"/>
            <w:bookmarkEnd w:id="24"/>
            <w:r>
              <w:rPr/>
            </w:r>
            <w:r>
              <w:rPr/>
              <w:fldChar w:fldCharType="end"/>
            </w:r>
            <w:r>
              <w:rPr/>
              <w:tab/>
              <w:t>pohlavní vykořisťování dětí a dětská pornografi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076263487"/>
            <w:bookmarkStart w:id="26" w:name="__Fieldmark__12_3076263487"/>
            <w:bookmarkEnd w:id="26"/>
            <w:r>
              <w:rPr/>
            </w:r>
            <w:r>
              <w:rPr/>
              <w:fldChar w:fldCharType="end"/>
            </w:r>
            <w:r>
              <w:rPr/>
              <w:tab/>
              <w:t>nedovolený obchod s omamnými a psychotropními látk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076263487"/>
            <w:bookmarkStart w:id="28" w:name="__Fieldmark__13_3076263487"/>
            <w:bookmarkEnd w:id="28"/>
            <w:r>
              <w:rPr/>
            </w:r>
            <w:r>
              <w:rPr/>
              <w:fldChar w:fldCharType="end"/>
            </w:r>
            <w:r>
              <w:rPr/>
              <w:tab/>
              <w:t>nedovolený obchod se zbraněmi, střelivem a výbušnin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076263487"/>
            <w:bookmarkStart w:id="30" w:name="__Fieldmark__14_3076263487"/>
            <w:bookmarkEnd w:id="30"/>
            <w:r>
              <w:rPr/>
            </w:r>
            <w:r>
              <w:rPr/>
              <w:fldChar w:fldCharType="end"/>
            </w:r>
            <w:r>
              <w:rPr/>
              <w:tab/>
              <w:t>korupc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3076263487"/>
            <w:bookmarkStart w:id="32" w:name="__Fieldmark__15_3076263487"/>
            <w:bookmarkEnd w:id="32"/>
            <w:r>
              <w:rPr/>
            </w:r>
            <w:r>
              <w:rPr/>
              <w:fldChar w:fldCharType="end"/>
            </w:r>
            <w:r>
              <w:rPr/>
              <w:tab/>
              <w:t>podvody, včetně podvodů postihujících finanční zájmy Evropských společenství ve smyslu Úmluvy ze dne 26. července 1995 o ochraně finančních zájmů Evropských společenstv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3076263487"/>
            <w:bookmarkStart w:id="34" w:name="__Fieldmark__16_3076263487"/>
            <w:bookmarkEnd w:id="34"/>
            <w:r>
              <w:rPr/>
            </w:r>
            <w:r>
              <w:rPr/>
              <w:fldChar w:fldCharType="end"/>
            </w:r>
            <w:r>
              <w:rPr/>
              <w:tab/>
              <w:t>legalizace výnosů z trestné činnost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076263487"/>
            <w:bookmarkStart w:id="36" w:name="__Fieldmark__17_3076263487"/>
            <w:bookmarkEnd w:id="36"/>
            <w:r>
              <w:rPr/>
            </w:r>
            <w:r>
              <w:rPr/>
              <w:fldChar w:fldCharType="end"/>
            </w:r>
            <w:r>
              <w:rPr/>
              <w:tab/>
              <w:t>padělání peněz, včetně eur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076263487"/>
            <w:bookmarkStart w:id="38" w:name="__Fieldmark__18_3076263487"/>
            <w:bookmarkEnd w:id="38"/>
            <w:r>
              <w:rPr/>
            </w:r>
            <w:r>
              <w:rPr/>
              <w:fldChar w:fldCharType="end"/>
            </w:r>
            <w:r>
              <w:rPr/>
              <w:tab/>
              <w:t>počítačová trestná činnost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076263487"/>
            <w:bookmarkStart w:id="40" w:name="__Fieldmark__19_3076263487"/>
            <w:bookmarkEnd w:id="40"/>
            <w:r>
              <w:rPr/>
            </w:r>
            <w:r>
              <w:rPr/>
              <w:fldChar w:fldCharType="end"/>
            </w:r>
            <w:r>
              <w:rPr/>
              <w:tab/>
              <w:t xml:space="preserve">trestná činnost proti životnímu prostředí, včetně nedovoleného obchodu s ohroženými druhy živočichů nebo ohroženými druhy a odrůdami rostlin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076263487"/>
            <w:bookmarkStart w:id="42" w:name="__Fieldmark__20_3076263487"/>
            <w:bookmarkEnd w:id="42"/>
            <w:r>
              <w:rPr/>
            </w:r>
            <w:r>
              <w:rPr/>
              <w:fldChar w:fldCharType="end"/>
            </w:r>
            <w:r>
              <w:rPr/>
              <w:tab/>
              <w:t>napomáhání při nedovoleném překročení státní hranice a nedovoleném pobyt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076263487"/>
            <w:bookmarkStart w:id="44" w:name="__Fieldmark__21_3076263487"/>
            <w:bookmarkEnd w:id="44"/>
            <w:r>
              <w:rPr/>
            </w:r>
            <w:r>
              <w:rPr/>
              <w:fldChar w:fldCharType="end"/>
            </w:r>
            <w:r>
              <w:rPr/>
              <w:tab/>
              <w:t>vražda, těžká újma na zdraví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3076263487"/>
            <w:bookmarkStart w:id="46" w:name="__Fieldmark__22_3076263487"/>
            <w:bookmarkEnd w:id="46"/>
            <w:r>
              <w:rPr/>
            </w:r>
            <w:r>
              <w:rPr/>
              <w:fldChar w:fldCharType="end"/>
            </w:r>
            <w:r>
              <w:rPr/>
              <w:tab/>
              <w:t>nedovolený obchod s lidskými orgány a tkáněmi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3076263487"/>
            <w:bookmarkStart w:id="48" w:name="__Fieldmark__23_3076263487"/>
            <w:bookmarkEnd w:id="48"/>
            <w:r>
              <w:rPr/>
            </w:r>
            <w:r>
              <w:rPr/>
              <w:fldChar w:fldCharType="end"/>
            </w:r>
            <w:r>
              <w:rPr/>
              <w:tab/>
              <w:t>únos, omezování osobní svobody a braní rukojm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3076263487"/>
            <w:bookmarkStart w:id="50" w:name="__Fieldmark__24_3076263487"/>
            <w:bookmarkEnd w:id="50"/>
            <w:r>
              <w:rPr/>
            </w:r>
            <w:r>
              <w:rPr/>
              <w:fldChar w:fldCharType="end"/>
            </w:r>
            <w:r>
              <w:rPr/>
              <w:tab/>
              <w:t>rasismus a xenofobi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3076263487"/>
            <w:bookmarkStart w:id="52" w:name="__Fieldmark__25_3076263487"/>
            <w:bookmarkEnd w:id="52"/>
            <w:r>
              <w:rPr/>
            </w:r>
            <w:r>
              <w:rPr/>
              <w:fldChar w:fldCharType="end"/>
            </w:r>
            <w:r>
              <w:rPr/>
              <w:tab/>
              <w:t>organizovaná nebo ozbrojená loupež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3076263487"/>
            <w:bookmarkStart w:id="54" w:name="__Fieldmark__26_3076263487"/>
            <w:bookmarkEnd w:id="54"/>
            <w:r>
              <w:rPr/>
            </w:r>
            <w:r>
              <w:rPr/>
              <w:fldChar w:fldCharType="end"/>
            </w:r>
            <w:r>
              <w:rPr/>
              <w:tab/>
              <w:t>nedovolený obchod s kulturními statky, včetně starožitností a uměleckých děl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076263487"/>
            <w:bookmarkStart w:id="56" w:name="__Fieldmark__27_3076263487"/>
            <w:bookmarkEnd w:id="56"/>
            <w:r>
              <w:rPr/>
            </w:r>
            <w:r>
              <w:rPr/>
              <w:fldChar w:fldCharType="end"/>
            </w:r>
            <w:r>
              <w:rPr/>
              <w:tab/>
              <w:t>podvodná jedná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3076263487"/>
            <w:bookmarkStart w:id="58" w:name="__Fieldmark__28_3076263487"/>
            <w:bookmarkEnd w:id="58"/>
            <w:r>
              <w:rPr/>
            </w:r>
            <w:r>
              <w:rPr/>
              <w:fldChar w:fldCharType="end"/>
            </w:r>
            <w:r>
              <w:rPr/>
              <w:tab/>
              <w:t>vydírání a vymáhání peněz za ochran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3076263487"/>
            <w:bookmarkStart w:id="60" w:name="__Fieldmark__29_3076263487"/>
            <w:bookmarkEnd w:id="60"/>
            <w:r>
              <w:rPr/>
            </w:r>
            <w:r>
              <w:rPr/>
              <w:fldChar w:fldCharType="end"/>
            </w:r>
            <w:r>
              <w:rPr/>
              <w:tab/>
              <w:t>padělání a pirátství výrobků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3076263487"/>
            <w:bookmarkStart w:id="62" w:name="__Fieldmark__30_3076263487"/>
            <w:bookmarkEnd w:id="62"/>
            <w:r>
              <w:rPr/>
            </w:r>
            <w:r>
              <w:rPr/>
              <w:fldChar w:fldCharType="end"/>
            </w:r>
            <w:r>
              <w:rPr/>
              <w:tab/>
              <w:t>padělání veřejných listin a obchodování s veřejnými listin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076263487"/>
            <w:bookmarkStart w:id="64" w:name="__Fieldmark__31_3076263487"/>
            <w:bookmarkEnd w:id="64"/>
            <w:r>
              <w:rPr/>
            </w:r>
            <w:r>
              <w:rPr/>
              <w:fldChar w:fldCharType="end"/>
            </w:r>
            <w:r>
              <w:rPr/>
              <w:tab/>
              <w:t>padělání platebních prostředků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3076263487"/>
            <w:bookmarkStart w:id="66" w:name="__Fieldmark__32_3076263487"/>
            <w:bookmarkEnd w:id="66"/>
            <w:r>
              <w:rPr/>
            </w:r>
            <w:r>
              <w:rPr/>
              <w:fldChar w:fldCharType="end"/>
            </w:r>
            <w:r>
              <w:rPr/>
              <w:tab/>
              <w:t>nedovolený obchod s hormonálními látkami a jinými prostředky na podporu růst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3076263487"/>
            <w:bookmarkStart w:id="68" w:name="__Fieldmark__33_3076263487"/>
            <w:bookmarkEnd w:id="68"/>
            <w:r>
              <w:rPr/>
            </w:r>
            <w:r>
              <w:rPr/>
              <w:fldChar w:fldCharType="end"/>
            </w:r>
            <w:r>
              <w:rPr/>
              <w:tab/>
              <w:t>nedovolený obchod s jadernými nebo radioaktivními materiály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3076263487"/>
            <w:bookmarkStart w:id="70" w:name="__Fieldmark__34_3076263487"/>
            <w:bookmarkEnd w:id="70"/>
            <w:r>
              <w:rPr/>
            </w:r>
            <w:r>
              <w:rPr/>
              <w:fldChar w:fldCharType="end"/>
            </w:r>
            <w:r>
              <w:rPr/>
              <w:tab/>
              <w:t>obchod s odcizenými vozidly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3076263487"/>
            <w:bookmarkStart w:id="72" w:name="__Fieldmark__35_3076263487"/>
            <w:bookmarkEnd w:id="72"/>
            <w:r>
              <w:rPr/>
            </w:r>
            <w:r>
              <w:rPr/>
              <w:fldChar w:fldCharType="end"/>
            </w:r>
            <w:r>
              <w:rPr/>
              <w:tab/>
              <w:t>znásilně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3076263487"/>
            <w:bookmarkStart w:id="74" w:name="__Fieldmark__36_3076263487"/>
            <w:bookmarkEnd w:id="74"/>
            <w:r>
              <w:rPr/>
            </w:r>
            <w:r>
              <w:rPr/>
              <w:fldChar w:fldCharType="end"/>
            </w:r>
            <w:r>
              <w:rPr/>
              <w:tab/>
              <w:t>žhářstv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3076263487"/>
            <w:bookmarkStart w:id="76" w:name="__Fieldmark__37_3076263487"/>
            <w:bookmarkEnd w:id="76"/>
            <w:r>
              <w:rPr/>
            </w:r>
            <w:r>
              <w:rPr/>
              <w:fldChar w:fldCharType="end"/>
            </w:r>
            <w:r>
              <w:rPr/>
              <w:tab/>
              <w:t>trestné činy, jejichž stíhání a trestání je v pravomoci Mezinárodního trestního soud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3076263487"/>
            <w:bookmarkStart w:id="78" w:name="__Fieldmark__38_3076263487"/>
            <w:bookmarkEnd w:id="78"/>
            <w:r>
              <w:rPr/>
            </w:r>
            <w:r>
              <w:rPr/>
              <w:fldChar w:fldCharType="end"/>
            </w:r>
            <w:r>
              <w:rPr/>
              <w:tab/>
              <w:t>únos letadla nebo plavidl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3076263487"/>
            <w:bookmarkStart w:id="80" w:name="__Fieldmark__39_3076263487"/>
            <w:bookmarkEnd w:id="80"/>
            <w:r>
              <w:rPr/>
            </w:r>
            <w:r>
              <w:rPr/>
              <w:fldChar w:fldCharType="end"/>
            </w:r>
            <w:r>
              <w:rPr/>
              <w:tab/>
              <w:t>sabotáž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3.</w:t>
              <w:tab/>
              <w:t>Jestliže bod 2 zcela nepokrývá údajně spáchaný trestný čin nebo údajné trestné činy uvedené v bodě 1 nebo jestliže jsou rozhodnutí společně s osvědčením postoupeny do členského státu, který prohlásil, že ověří oboustrannou trestnost (čl. 14 odst. 4 rámcového rozhodnutí), uveďte úplný popis daného údajného trestného činu nebo údajných trestných činů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80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g)</w:t>
              <w:tab/>
              <w:t>Údaje o délce a druhu opatření dohledu</w:t>
            </w:r>
          </w:p>
          <w:p>
            <w:pPr>
              <w:pStyle w:val="Point1"/>
              <w:rPr/>
            </w:pPr>
            <w:r>
              <w:rPr/>
              <w:t>1.</w:t>
              <w:tab/>
              <w:t>Případná doba, na kterou se vztahuje rozhodnutí o opatřeních dohledu, a zda lze toto rozhodnutí prodloužit:</w:t>
            </w:r>
          </w:p>
          <w:p>
            <w:pPr>
              <w:pStyle w:val="Point1"/>
              <w:rPr/>
            </w:pPr>
            <w:r>
              <w:rPr/>
              <w:t>2.</w:t>
              <w:tab/>
              <w:t>Předběžná doba, po kterou bude dohled nad opatřeními dohledu pravděpodobně nezbytný, se zohledněním veškerých okolností případu, které jsou při postoupení rozhodnutí o opatřeních dohledu známy (orientační údaj):</w:t>
            </w:r>
          </w:p>
          <w:p>
            <w:pPr>
              <w:pStyle w:val="Point1"/>
              <w:rPr/>
            </w:pPr>
            <w:r>
              <w:rPr/>
              <w:t>3.</w:t>
              <w:tab/>
              <w:t>Druh opatření dohledu (je možno zaškrtnout více možností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3076263487"/>
            <w:bookmarkStart w:id="82" w:name="__Fieldmark__40_3076263487"/>
            <w:bookmarkEnd w:id="8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osoby informovat příslušný orgán ve vykonávajícím státě o jakékoli změně bydliště, zejména za účelem doručování předvolání ke slyšení nebo hlavnímu líčení v průběhu trestního řízení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3076263487"/>
            <w:bookmarkStart w:id="84" w:name="__Fieldmark__41_3076263487"/>
            <w:bookmarkEnd w:id="8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povinnost zdržet se návštěv určitých lokalit, míst nebo vymezených oblastí ve vydávajícím nebo vykonávajícím státě;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3076263487"/>
            <w:bookmarkStart w:id="86" w:name="__Fieldmark__42_3076263487"/>
            <w:bookmarkEnd w:id="8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povinnost zdržovat se na konkrétně stanoveném místě, případně během stanovené doby;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3076263487"/>
            <w:bookmarkStart w:id="88" w:name="__Fieldmark__43_3076263487"/>
            <w:bookmarkEnd w:id="8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mezení vztahující se k možnosti opustit území vykonávajícího stá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3076263487"/>
            <w:bookmarkStart w:id="90" w:name="__Fieldmark__44_3076263487"/>
            <w:bookmarkEnd w:id="9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hlásit se ve stanovené době určenému orgán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3076263487"/>
            <w:bookmarkStart w:id="92" w:name="__Fieldmark__45_3076263487"/>
            <w:bookmarkEnd w:id="9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zdržet se styku s určitými osobami, které jsou spojeny s údajně spáchanými trestnými činy.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3076263487"/>
            <w:bookmarkStart w:id="94" w:name="__Fieldmark__46_3076263487"/>
            <w:bookmarkEnd w:id="9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jiná opatření, nad kterými je vykonávající stát připraven vykonávat dohled v souladu s oznámením podle čl. 8 odst. 2 rámcového rozhodnutí: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ab/>
              <w:t>Pokud jste zaškrtli rubriku týkající se „jiných opatření“, zaškrtnutím příslušné rubriky nebo rubrik upřesněte, o jaké opatření se jedná: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3076263487"/>
            <w:bookmarkStart w:id="96" w:name="__Fieldmark__47_3076263487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povinnost nezapojovat se do konkrétních činností souvisejících s údajně spáchanými trestnými činy, jež mohou být spojeny s výkonem konkrétního povolání nebo zaměstnání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3076263487"/>
            <w:bookmarkStart w:id="98" w:name="__Fieldmark__48_3076263487"/>
            <w:bookmarkEnd w:id="98"/>
            <w:r>
              <w:rPr/>
            </w:r>
            <w:r>
              <w:rPr/>
              <w:fldChar w:fldCharType="end"/>
            </w:r>
            <w:r>
              <w:rPr/>
              <w:tab/>
              <w:t>zákaz řízení vozidla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3076263487"/>
            <w:bookmarkStart w:id="100" w:name="__Fieldmark__49_3076263487"/>
            <w:bookmarkEnd w:id="100"/>
            <w:r>
              <w:rPr/>
            </w:r>
            <w:r>
              <w:rPr/>
              <w:fldChar w:fldCharType="end"/>
            </w:r>
            <w:r>
              <w:rPr/>
              <w:tab/>
              <w:t>povinnost složit určitou finanční částku nebo poskytnout jiný druh záruky, což lze provést formou určitého počtu splátek nebo jednorázově v plné výši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3076263487"/>
            <w:bookmarkStart w:id="102" w:name="__Fieldmark__50_3076263487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 xml:space="preserve">povinnost podrobit se léčení nebo léčbě závislosti na návykových látkách; 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3076263487"/>
            <w:bookmarkStart w:id="104" w:name="__Fieldmark__51_3076263487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>povinnost zdržet se styku s konkrétními předměty, které jsou spojeny s údajně spáchanými trestnými činy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3076263487"/>
            <w:bookmarkStart w:id="106" w:name="__Fieldmark__52_3076263487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 xml:space="preserve">jiné opatření (upřesněte): 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4.</w:t>
              <w:tab/>
              <w:t>Popište podrobně opatření dohledu označené/-á v bodě 3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Jiné okolnosti významné pro daný případ, včetně zvláštních důvodů pro uložení opatření dohledu (nepovinné údaje):</w:t>
            </w:r>
          </w:p>
          <w:p>
            <w:pPr>
              <w:pStyle w:val="Text1"/>
              <w:rPr/>
            </w:pPr>
            <w:r>
              <w:rPr/>
              <w:t>Znění rozhodnutí je přiloženo k osvědčení.</w:t>
            </w:r>
          </w:p>
          <w:p>
            <w:pPr>
              <w:pStyle w:val="Text1"/>
              <w:rPr/>
            </w:pPr>
            <w:r>
              <w:rPr/>
              <w:t>Podpis orgánu vydávajícího osvědčení nebo jeho zástupce, kterým se potvrzuje správnost obsahu osvědčení:</w:t>
            </w:r>
          </w:p>
          <w:p>
            <w:pPr>
              <w:pStyle w:val="Text1"/>
              <w:rPr/>
            </w:pPr>
            <w:r>
              <w:rPr/>
              <w:t>Jméno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Datum:</w:t>
            </w:r>
          </w:p>
          <w:p>
            <w:pPr>
              <w:pStyle w:val="Text1"/>
              <w:rPr/>
            </w:pPr>
            <w:r>
              <w:rPr/>
              <w:t>Spisová značk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(Popřípadě) úřední razítko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oto osvědčení musí být sepsáno v úředním jazyce nebo jednom z úředních jazyků vykonávajícího členského státu či v jiném úředním jazyce orgánů Evropské unie, který tento stát akceptuje, nebo musí být do takového jazyka přelože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56:00Z</dcterms:created>
  <dc:creator>CRAS Steven</dc:creator>
  <dc:description/>
  <dc:language>en-US</dc:language>
  <cp:lastModifiedBy>Garcia Escudero, M.</cp:lastModifiedBy>
  <cp:lastPrinted>2015-10-14T10:48:00Z</cp:lastPrinted>
  <dcterms:modified xsi:type="dcterms:W3CDTF">2015-10-1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61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61</vt:lpwstr>
  </property>
  <property fmtid="{D5CDD505-2E9C-101B-9397-08002B2CF9AE}" pid="31" name="_dlc_DocIdItemGuid">
    <vt:lpwstr>9f2c95ab-ca63-4940-8b7e-d6a2e7b7ab95</vt:lpwstr>
  </property>
  <property fmtid="{D5CDD505-2E9C-101B-9397-08002B2CF9AE}" pid="32" name="_dlc_DocIdUrl">
    <vt:lpwstr>http://docs/units/ejn/_layouts/DocIdRedir.aspx?ID=EJN009%09-12-4161, EJN009	-12-4161</vt:lpwstr>
  </property>
</Properties>
</file>