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pt-PT" w:eastAsia="en-US"/>
              </w:rPr>
            </w:pPr>
            <w:r>
              <w:rPr>
                <w:lang w:val="pt-PT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pt-PT"/>
              </w:rPr>
            </w:pPr>
            <w:r>
              <w:rPr>
                <w:lang w:val="pt-PT"/>
              </w:rPr>
              <w:t>CONSELHO DA</w:t>
            </w:r>
          </w:p>
          <w:p>
            <w:pPr>
              <w:pStyle w:val="EntInstit"/>
              <w:rPr>
                <w:lang w:val="pt-PT"/>
              </w:rPr>
            </w:pPr>
            <w:r>
              <w:rPr>
                <w:lang w:val="pt-PT"/>
              </w:rPr>
              <w:t>UNIÃO EUROPE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Bruxelas, 27 de Julho de 2011 (27.07)</w:t>
            </w:r>
          </w:p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pt-PT"/>
              </w:rPr>
            </w:pPr>
            <w:bookmarkStart w:id="0" w:name="Cote"/>
            <w:bookmarkEnd w:id="0"/>
            <w:r>
              <w:rPr>
                <w:lang w:val="pt-PT" w:eastAsia="en-US"/>
              </w:rPr>
              <w:t>13298/11</w:t>
            </w:r>
          </w:p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</w:r>
            <w:bookmarkStart w:id="1" w:name="Cote"/>
            <w:bookmarkStart w:id="2" w:name="CoteSec"/>
            <w:bookmarkStart w:id="3" w:name="CoteRev"/>
            <w:bookmarkStart w:id="4" w:name="Cote"/>
            <w:bookmarkStart w:id="5" w:name="CoteSec"/>
            <w:bookmarkStart w:id="6" w:name="CoteRev"/>
            <w:bookmarkEnd w:id="4"/>
            <w:bookmarkEnd w:id="5"/>
            <w:bookmarkEnd w:id="6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Mat"/>
            <w:bookmarkEnd w:id="7"/>
            <w:r>
              <w:rPr/>
              <w:t>COPEN 190</w:t>
            </w:r>
          </w:p>
          <w:p>
            <w:pPr>
              <w:pStyle w:val="EntRefer"/>
              <w:rPr/>
            </w:pPr>
            <w:r>
              <w:rPr/>
              <w:t>EUROJUST 117</w:t>
            </w:r>
          </w:p>
          <w:p>
            <w:pPr>
              <w:pStyle w:val="EntRefer"/>
              <w:rPr>
                <w:lang w:val="pt-PT"/>
              </w:rPr>
            </w:pPr>
            <w:r>
              <w:rPr/>
              <w:t>EJN 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</w:tbl>
    <w:p>
      <w:pPr>
        <w:pStyle w:val="EntRefer"/>
        <w:rPr>
          <w:lang w:val="pt-PT"/>
        </w:rPr>
      </w:pPr>
      <w:r>
        <w:rPr>
          <w:lang w:val="pt-PT"/>
        </w:rPr>
      </w:r>
    </w:p>
    <w:p>
      <w:pPr>
        <w:pStyle w:val="EntRefer"/>
        <w:numPr>
          <w:ilvl w:val="0"/>
          <w:numId w:val="0"/>
        </w:numPr>
        <w:outlineLvl w:val="0"/>
        <w:rPr>
          <w:lang w:val="pt-PT"/>
        </w:rPr>
      </w:pPr>
      <w:bookmarkStart w:id="8" w:name="Title"/>
      <w:r>
        <w:rPr>
          <w:lang w:val="pt-PT"/>
        </w:rPr>
        <w:t>NOTA</w:t>
      </w:r>
      <w:bookmarkEnd w:id="8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de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>
                <w:lang w:val="pt-PT"/>
              </w:rPr>
              <w:t>Secretariado</w:t>
              <w:softHyphen/>
              <w:noBreakHyphen/>
              <w:t>Geral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para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Delegaçõ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Assunto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lang w:val="pt-PT"/>
              </w:rPr>
              <w:t>Decisão</w:t>
              <w:softHyphen/>
              <w:noBreakHyphen/>
              <w:t>Quadro 2009/299/CE do Conselho, de 26 de Fevereiro de 2009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pt-PT"/>
              </w:rPr>
              <w:t>que altera as Decisões</w:t>
              <w:softHyphen/>
              <w:noBreakHyphen/>
              <w:t>Quadro 2002/584/JAI, 2005/214/JAI, 2006/783/JAI, 2008/909/JAI e 2008/947/JAI, e que reforça os direitos processuais das pessoas e promove a aplicação do princípio do reconhecimento mútuo no que se refere às decisões proferidas na ausência do arguid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9" w:name="Subject"/>
            <w:r>
              <w:rPr>
                <w:lang w:val="pt-PT"/>
              </w:rPr>
              <w:t xml:space="preserve"> – </w:t>
            </w:r>
            <w:r>
              <w:rPr>
                <w:lang w:val="pt-PT"/>
              </w:rPr>
              <w:t>Versão consolidada da certidão relativa à execução de sanções pecuniárias</w:t>
            </w:r>
            <w:bookmarkEnd w:id="9"/>
          </w:p>
        </w:tc>
      </w:tr>
    </w:tbl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Junto se envia, à atenção das delegações, a versão consolidada da certidão relativa à execução de sanções pecuniárias.</w:t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jc w:val="center"/>
        <w:rPr>
          <w:lang w:val="pt-PT"/>
        </w:rPr>
      </w:pPr>
      <w:r>
        <w:rPr>
          <w:lang w:val="pt-PT"/>
        </w:rPr>
        <w:t>________________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ANEXO</w:t>
      </w:r>
    </w:p>
    <w:p>
      <w:pPr>
        <w:pStyle w:val="Normal"/>
        <w:spacing w:lineRule="auto" w:line="300"/>
        <w:jc w:val="right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</w:r>
    </w:p>
    <w:p>
      <w:pPr>
        <w:pStyle w:val="Normal"/>
        <w:spacing w:lineRule="auto" w:line="300"/>
        <w:jc w:val="right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lang w:val="pt-PT"/>
        </w:rPr>
      </w:pPr>
      <w:r>
        <w:rPr>
          <w:b/>
          <w:bCs/>
          <w:lang w:val="pt-PT"/>
        </w:rPr>
        <w:t xml:space="preserve">CERTIDÃO </w:t>
      </w:r>
    </w:p>
    <w:p>
      <w:pPr>
        <w:pStyle w:val="Normal"/>
        <w:spacing w:lineRule="auto" w:line="300"/>
        <w:jc w:val="center"/>
        <w:rPr/>
      </w:pPr>
      <w:r>
        <w:rPr>
          <w:b/>
          <w:bCs/>
          <w:lang w:val="pt-PT"/>
        </w:rPr>
        <w:t>referida no artigo 4.º da Decisão</w:t>
        <w:softHyphen/>
        <w:noBreakHyphen/>
        <w:t xml:space="preserve">quadro </w:t>
      </w:r>
      <w:r>
        <w:rPr>
          <w:b/>
          <w:bCs/>
          <w:u w:val="single"/>
          <w:lang w:val="pt-PT"/>
        </w:rPr>
        <w:t>2005/214</w:t>
      </w:r>
      <w:r>
        <w:rPr>
          <w:b/>
          <w:bCs/>
          <w:lang w:val="pt-PT"/>
        </w:rPr>
        <w:t>/JAI do Conselho relativa à aplicação do princípio do reconhecimento mútuo às sanções pecuniárias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lang w:val="pt-PT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>
          <w:lang w:val="pt-PT"/>
        </w:rPr>
      </w:pPr>
      <w:r>
        <w:rPr>
          <w:lang w:val="pt-PT"/>
        </w:rPr>
        <w:tab/>
        <w:t>*</w:t>
        <w:tab/>
        <w:t>Estado de emiss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>
          <w:lang w:val="pt-PT"/>
        </w:rPr>
      </w:pPr>
      <w:r>
        <w:rPr>
          <w:lang w:val="pt-PT"/>
        </w:rPr>
        <w:tab/>
        <w:t>*</w:t>
        <w:tab/>
        <w:t>Estado de execu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>b)</w:t>
        <w:tab/>
        <w:t>Autoridade que proferiu a decisão que impõe a sanção pecuniá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esignação ofici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Endereç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Referência do processo (...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Telefone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Fax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E</w:t>
        <w:softHyphen/>
        <w:noBreakHyphen/>
        <w:t>mail (se disponível):</w:t>
      </w:r>
      <w:r>
        <w:rPr>
          <w:i/>
          <w:iCs/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Línguas em que é possível comunicar com a autoridade judiciária de emissão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  <w:iCs/>
          <w:lang w:val="pt-PT"/>
        </w:rPr>
        <w:tab/>
      </w:r>
      <w:r>
        <w:rPr>
          <w:lang w:val="pt-PT"/>
        </w:rPr>
        <w:t>Contacto da(s) pessoa(s) a contactar a fim de obter informações adicionais para efeitos de execução da decisão ou, se for caso disso, para efeitos da transferência para o Estado de emissão das importâncias resultantes da execução (nome, título/grau, telefone, fax e, se disponível, e</w:t>
        <w:softHyphen/>
        <w:noBreakHyphen/>
        <w:t>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pt-PT"/>
        </w:rPr>
        <w:t>c)</w:t>
        <w:tab/>
        <w:t>Autoridade competente para executar a decisão que impõe a sanção pecuniária no Estado de emissão [se não for a autoridade a que se refere a alínea b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esignação ofici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Endereç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Telefone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Fax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E</w:t>
        <w:softHyphen/>
        <w:noBreakHyphen/>
        <w:t>mail (se disponível):</w:t>
      </w:r>
      <w:r>
        <w:rPr>
          <w:i/>
          <w:iCs/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pt-PT"/>
        </w:rPr>
      </w:pPr>
      <w:r>
        <w:rPr>
          <w:lang w:val="pt-PT"/>
        </w:rPr>
        <w:tab/>
        <w:t>Línguas em que é possível comunicar com a autoridade competente para a execução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pt-PT"/>
        </w:rPr>
        <w:tab/>
        <w:t>Contacto da(s) pessoa(s) a contactar a fim de obter informações adicionais para efeitos de execução da decisão ou, se for caso disso, para efeitos da transferência para o Estado de emissão das importâncias resultantes da execução (nome, título/grau, telefone, fax e, se disponível, e</w:t>
        <w:softHyphen/>
        <w:noBreakHyphen/>
        <w:t>mail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pt-PT"/>
        </w:rPr>
      </w:pPr>
      <w:r>
        <w:rPr>
          <w:lang w:val="pt-PT"/>
        </w:rPr>
        <w:t>d)</w:t>
        <w:tab/>
        <w:t>Caso tenha sido designada uma autoridade central para a transmissão administrativa das decisões que impõem sanções pecuniárias no Estado de emiss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esignação da autoridade centr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Pessoa eventualmente a contactar (título/grau e nom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Endereç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Referência do processo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>
          <w:lang w:val="pt-PT"/>
        </w:rPr>
      </w:pPr>
      <w:r>
        <w:rPr>
          <w:lang w:val="pt-PT"/>
        </w:rPr>
        <w:t>Telefone: (indicativo do país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Fax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pt-PT"/>
        </w:rPr>
        <w:tab/>
        <w:t>E</w:t>
        <w:softHyphen/>
        <w:noBreakHyphen/>
        <w:t>mail (se disponível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pt-PT"/>
        </w:rPr>
      </w:pPr>
      <w:r>
        <w:rPr>
          <w:lang w:val="pt-PT"/>
        </w:rPr>
        <w:t>e)</w:t>
        <w:tab/>
        <w:t>Autoridade ou autoridades que podem ser contactadas [caso tenha(m) sido preenchida(s) a(s) alínea(s) c) e/ou d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Autoridade referida na alínea 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  <w:lang w:val="pt-PT"/>
        </w:rPr>
      </w:pPr>
      <w:r>
        <w:rPr>
          <w:lang w:val="pt-PT"/>
        </w:rPr>
        <w:tab/>
        <w:t>Pode ser contactada em relação às seguintes questõe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Autoridade referida na alínea c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  <w:lang w:val="pt-PT"/>
        </w:rPr>
      </w:pPr>
      <w:r>
        <w:rPr>
          <w:lang w:val="pt-PT"/>
        </w:rPr>
        <w:tab/>
        <w:t>Pode ser contactada em relação às seguintes questõe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  <w:lang w:val="pt-PT"/>
        </w:rPr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Autoridade referida na alínea d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  <w:tab/>
        <w:t>Pode ser contactada em relação às seguintes questõe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t-PT"/>
        </w:rPr>
      </w:pPr>
      <w:r>
        <w:rPr>
          <w:lang w:val="pt-PT"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pt-PT"/>
        </w:rPr>
      </w:pPr>
      <w:r>
        <w:rPr>
          <w:lang w:val="pt-PT"/>
        </w:rPr>
        <w:t>f)</w:t>
        <w:tab/>
        <w:t>Dados relativos à pessoa singular ou colectiva a quem foi imposta a sanção pecuniá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rPr>
          <w:u w:val="single"/>
          <w:lang w:val="pt-PT"/>
        </w:rPr>
      </w:pPr>
      <w:r>
        <w:rPr>
          <w:lang w:val="pt-PT"/>
        </w:rPr>
        <w:tab/>
        <w:t>1.</w:t>
        <w:tab/>
        <w:t>No caso de uma pessoa singu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Apelid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Nome(s) próprio(s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iCs/>
          <w:lang w:val="pt-PT"/>
        </w:rPr>
        <w:tab/>
      </w:r>
      <w:r>
        <w:rPr>
          <w:lang w:val="pt-PT"/>
        </w:rPr>
        <w:t>Nome de solteira (eventualment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Alcunhas e pseudónimos (eventualmente):</w:t>
      </w:r>
      <w:r>
        <w:rPr>
          <w:i/>
          <w:iCs/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Sex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Nacionalidad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Número de identificação ou número de segurança social (se disponível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ata de nasciment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Local de nasciment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Último endereço conhecid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iCs/>
          <w:lang w:val="pt-PT"/>
        </w:rPr>
        <w:tab/>
      </w:r>
      <w:r>
        <w:rPr>
          <w:lang w:val="pt-PT"/>
        </w:rPr>
        <w:t>Língua ou línguas que a pessoa compreende [quando conhecida(s)]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pt-PT"/>
        </w:rPr>
      </w:pPr>
      <w:r>
        <w:rPr>
          <w:lang w:val="pt-PT"/>
        </w:rPr>
        <w:tab/>
        <w:t>a)</w:t>
        <w:tab/>
        <w:t>Caso a decisão seja transmitida ao Estado de execução devido ao facto de a pessoa contra quem a decisão foi tomada nele residir habitualmente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Residência habitual no Estado de execução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pt-PT"/>
        </w:rPr>
      </w:pPr>
      <w:r>
        <w:rPr>
          <w:lang w:val="pt-PT"/>
        </w:rPr>
        <w:tab/>
        <w:t>b)</w:t>
        <w:tab/>
        <w:t>Caso a decisão seja transmitida ao Estado de execução devido ao facto de a pessoa contra quem a decisão foi tomada possuir bens no Estado de execuçã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escrição dos bens da pesso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Localização dos bens da pesso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pt-PT"/>
        </w:rPr>
      </w:pPr>
      <w:r>
        <w:rPr>
          <w:lang w:val="pt-PT"/>
        </w:rPr>
        <w:tab/>
        <w:t>c)</w:t>
        <w:tab/>
        <w:t>Caso a decisão seja transmitida ao Estado de execução devido ao facto de a pessoa contra quem a decisão foi tomada possuir rendimentos no Estado de execuçã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escrição da(s) fonte(s) de rendimento da pesso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Localização da(s) fonte(s) de rendimento da pesso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2.</w:t>
        <w:tab/>
        <w:t>No caso de uma pessoa colec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esigna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Forma de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pt-PT"/>
        </w:rPr>
        <w:tab/>
        <w:t>Número de registo (se disponível)</w:t>
      </w:r>
      <w:r>
        <w:rPr>
          <w:rStyle w:val="FootnoteCharacters"/>
          <w:rStyle w:val="FootnoteAnchor"/>
          <w:lang w:val="pt-PT"/>
        </w:rPr>
        <w:footnoteReference w:id="2"/>
      </w:r>
      <w:r>
        <w:rPr>
          <w:lang w:val="pt-PT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Sede estatutária (se disponível) (1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Endereço da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>
          <w:lang w:val="pt-PT"/>
        </w:rPr>
      </w:pPr>
      <w:r>
        <w:rPr>
          <w:lang w:val="pt-PT"/>
        </w:rPr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>
          <w:lang w:val="pt-PT"/>
        </w:rPr>
      </w:pPr>
      <w:r>
        <w:rPr>
          <w:lang w:val="pt-PT"/>
        </w:rPr>
        <w:tab/>
        <w:t>a)</w:t>
        <w:tab/>
        <w:t>Caso a decisão seja transmitida ao Estado de execução devido ao facto de a pessoa colectiva contra quem a decisão foi tomada possuir bens no Estado de execuçã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escrição dos bens da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Localização dos bens da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i/>
          <w:iCs/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>
          <w:lang w:val="pt-PT"/>
        </w:rPr>
      </w:pP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>
          <w:lang w:val="pt-PT"/>
        </w:rPr>
      </w:pPr>
      <w:r>
        <w:rPr>
          <w:lang w:val="pt-PT"/>
        </w:rPr>
        <w:tab/>
        <w:t>b)</w:t>
        <w:tab/>
        <w:t>Caso a decisão seja transmitida ao Estado de execução devido ao facto de a pessoa colectiva contra quem a decisão foi tomada possuir rendimentos no Estado de execuçã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escrição da(s) fonte(s) de rendimento da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Localização da(s) fonte(s) de rendimento da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t-PT"/>
        </w:rPr>
      </w:pPr>
      <w:r>
        <w:rPr>
          <w:lang w:val="pt-PT"/>
        </w:rPr>
        <w:t>g)</w:t>
        <w:tab/>
        <w:t>Decisão que impõe uma sanção pecuniária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t-PT"/>
        </w:rPr>
      </w:pPr>
      <w:r>
        <w:rPr>
          <w:lang w:val="pt-PT"/>
        </w:rPr>
        <w:tab/>
        <w:t>1.</w:t>
        <w:tab/>
        <w:t>Natureza da decisão que impõe uma sanção pecuniária (assinalar a quadrícula adequada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i)</w:t>
        <w:tab/>
        <w:t>Decisão de um tribunal do Estado de emissão no que respeita a uma infracção penal, nos termos da legislação do Estado de emissão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ii)</w:t>
        <w:tab/>
        <w:t>Decisão de uma autoridade do Estado de emissão que não seja um tribunal no que respeita a uma infracção penal, nos termos da legislação do Estado de emissão. Confirma</w:t>
        <w:softHyphen/>
        <w:noBreakHyphen/>
        <w:t>se que a pessoa em causa teve a possibilidade de ser julgada por um tribunal competente, nomeadamente, em matéria penal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iii)</w:t>
        <w:tab/>
        <w:t>Decisão de uma autoridade do Estado de emissão que não seja um tribunal no que respeita a actos que sejam puníveis segundo a legislação desse Estado em virtude de serem infracções às normas jurídicas. Confirma</w:t>
        <w:softHyphen/>
        <w:noBreakHyphen/>
        <w:t>se que a pessoa em causa teve a possibilidade de ser julgada por um tribunal competente, nomeadamente, em matéria penal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iv)</w:t>
        <w:tab/>
        <w:t>Decisão de um tribunal competente, nomeadamente em matéria penal, relativamente a uma decisão na acepção da alínea iii)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>A decisão foi tomada em (data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>A decisão transitou em julgado em (data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>Número de referência da decisão (se disponível)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>
          <w:lang w:val="pt-PT"/>
        </w:rPr>
      </w:pPr>
      <w:r>
        <w:rPr>
          <w:lang w:val="pt-PT"/>
        </w:rPr>
        <w:tab/>
        <w:t>A sanção pecuniária constitui uma obrigação de pagar [assinalar a(s) quadrícula(s) adequada(s) e indicar o(s) montante(s), com indicação da divisa]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i)</w:t>
        <w:tab/>
        <w:t>Uma quantia em dinheiro após condenação por infracção, decretada em decisão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>
          <w:lang w:val="pt-PT"/>
        </w:rPr>
      </w:pPr>
      <w:r>
        <w:rPr>
          <w:lang w:val="pt-PT"/>
        </w:rPr>
        <w:tab/>
        <w:tab/>
        <w:t>Montant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ii)</w:t>
        <w:tab/>
        <w:t>Uma indemnização estabelecida no âmbito da mesma decisão em benefício das vítimas, quando estas não possam ser parte civil no processo e o tribunal actue no exercício da sua competência penal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>Montant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iii)</w:t>
        <w:tab/>
        <w:t>Uma quantia em dinheiro relativa às custas das acções judiciais ou administrativas conducentes às decisões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>Montant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 xml:space="preserve"> iv)</w:t>
        <w:tab/>
        <w:t>Uma quantia em dinheiro a pagar a um fundo público ou a uma organização de apoio às vítimas, determinada no âmbito da referida decisão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>Montant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Montante total da sanção pecuniária, com indicação da divis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>
          <w:lang w:val="pt-PT"/>
        </w:rPr>
      </w:pPr>
      <w:r>
        <w:rPr>
          <w:lang w:val="pt-PT"/>
        </w:rPr>
        <w:tab/>
        <w:t>2.</w:t>
        <w:tab/>
        <w:t>Exposição sumária dos factos e descrição das circunstâncias em que a(s) infracção(ções) foi(foram) cometida(s), incluindo a hora e o local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>
          <w:lang w:val="pt-PT"/>
        </w:rPr>
      </w:pPr>
      <w:r>
        <w:rPr>
          <w:lang w:val="pt-PT"/>
        </w:rPr>
        <w:tab/>
        <w:t>Natureza e qualificação jurídica da(s) infracção(ções) e disposição legal/código aplicável, com base na/no qual foi tomada a decisão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pt-PT"/>
        </w:rPr>
      </w:pPr>
      <w:r>
        <w:rPr>
          <w:lang w:val="pt-PT"/>
        </w:rPr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rPr/>
      </w:pPr>
      <w:r>
        <w:rPr>
          <w:lang w:val="pt-PT"/>
        </w:rPr>
        <w:t>3.</w:t>
        <w:tab/>
        <w:t>Quando a infracção ou infracções identificada(s) no ponto 2 constitua(m) uma ou mais das infracções que se seguem, confirmar esse facto, assinalando a(s) quadrícula(s) adequada(s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 xml:space="preserve">Participação numa organização criminosa;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errorism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seres humano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Exploração sexual de crianças e pedopornografi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estupefacientes e de substâncias psicotrópica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armas, munições e explosiv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orrupç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raude, incluindo a fraude lesiva dos interesses financeiros das Comunidades Europeias na acepção da Convenção de 26 de Julho de 1995, relativa à protecção dos interesses financeiros das Comunidades Europe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Branqueamento dos produtos do cri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alsificação de moeda, incluindo a contrafacção do eu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ibercriminalidad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rimes contra o ambiente, incluindo o tráfico de espécies animais ameaçadas e de espécies e variedades vegetais ameaçada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Auxílio à entrada e à permanência irregular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Homicídio voluntário, ofensas corporais grav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órgãos e tecidos human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Rapto, sequestro e tomada de refén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Racismo e xenofob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Roubo organizado ou à mão armad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bens culturais, incluindo antiguidades e obras de ar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Bur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Extorsão de protecção e extors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ontrafacção e piratagem de produ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alsificação de documentos administrativos e respectivo tráfic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alsificação de meios de pagament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substâncias hormonais e de outros estimuladores de cresciment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materiais nucleares e radioactivo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veículos roubado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Violaçã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ogo</w:t>
        <w:softHyphen/>
        <w:noBreakHyphen/>
        <w:t>post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rimes abrangidos pela jurisdição do Tribunal Penal Internacional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Desvio de avião ou de nav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Sabotagem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onduta que infrinja o código da estrada, incluindo a regulamentação dos tempos de condução e de repouso e o transporte de mercadorias perigosas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ontrabando de bens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Violações dos direitos de propriedade intelectual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Ameaças e actos de violência contra pessoas, inclusivamente quando cometidos no âmbito de manifestações desportivas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Vandalismo criminoso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Roubo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Infracções definidas pelo Estado de emissão e abrangidas por obrigações de execução decorrentes de instrumentos adoptados nos termos do Tratado CE ou do título VI do Tratado da União Europeia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rPr>
          <w:lang w:val="pt-PT"/>
        </w:rPr>
      </w:pPr>
      <w:r>
        <w:rPr>
          <w:lang w:val="pt-PT"/>
        </w:rPr>
        <w:tab/>
        <w:t>Se for assinalada esta quadrícula, indicar exactamente quais as disposições do instrumento aprovado com base no Tratado CE ou no Tratado da União Europeia com que está relacionada a infracção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rPr/>
      </w:pPr>
      <w:r>
        <w:rPr>
          <w:lang w:val="pt-PT"/>
        </w:rPr>
        <w:t>4.</w:t>
        <w:tab/>
        <w:t>Quando a(s) infracção(ões) identificada(s) no ponto 2 não esteja(m) prevista(s) no ponto 3, apresentar uma descrição completa da(s) infracção(ões) em caus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>
          <w:lang w:val="pt-PT"/>
        </w:rPr>
      </w:pPr>
      <w:r>
        <w:rPr>
          <w:lang w:val="pt-PT"/>
        </w:rPr>
        <w:t>h)</w:t>
        <w:tab/>
        <w:t>Estatuto da decisão que impõe a sanção pecuniária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>
          <w:lang w:val="pt-PT"/>
        </w:rPr>
      </w:pPr>
      <w:r>
        <w:rPr>
          <w:lang w:val="pt-PT"/>
        </w:rPr>
        <w:t>1.</w:t>
        <w:tab/>
        <w:t>Confirmar que (assinalar as quadrículas)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a)</w:t>
        <w:tab/>
        <w:t>Se trata de decisão transitada em julgado</w:t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b)</w:t>
        <w:tab/>
        <w:t>Tanto quanto for do conhecimento da autoridade que emite a certidão, não foi proferida no Estado de execução nenhuma decisão contra essa pessoa pelos mesmos actos e não foi executada nenhuma decisão nesse sentido que tenha sido proferida em qualquer outro Estado que não o Estado de emissão ou o Estado de execução.</w:t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>
          <w:lang w:val="pt-PT"/>
        </w:rPr>
      </w:pPr>
      <w:r>
        <w:rPr>
          <w:lang w:val="pt-PT"/>
        </w:rPr>
        <w:t>2.</w:t>
        <w:tab/>
        <w:t>Indicar se a acção foi sujeita a procedimento escrito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a)</w:t>
        <w:tab/>
        <w:t>Não, a acção não foi sujeita a procedimento escrito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b)</w:t>
        <w:tab/>
        <w:t>Sim, a acção foi sujeita a procedimento escrito. Confirma</w:t>
        <w:softHyphen/>
        <w:noBreakHyphen/>
        <w:t>se que a pessoa em causa, nos termos da legislação do Estado de emissão, foi informada pessoalmente ou por via de um representante habilitado, de acordo com o direito nacional, do seu direito de contestar a acção e dos prazos de recurso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8789" w:leader="none"/>
        </w:tabs>
        <w:rPr>
          <w:lang w:val="pt-PT"/>
        </w:rPr>
      </w:pPr>
      <w:r>
        <w:rPr>
          <w:lang w:val="pt-PT"/>
        </w:rPr>
      </w:r>
      <w:r>
        <w:br w:type="page"/>
      </w:r>
    </w:p>
    <w:tbl>
      <w:tblPr>
        <w:tblW w:w="981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0" w:hanging="0"/>
              <w:rPr>
                <w:lang w:val="pt-PT"/>
              </w:rPr>
            </w:pPr>
            <w:r>
              <w:rPr>
                <w:u w:val="single"/>
                <w:lang w:val="pt-PT"/>
              </w:rPr>
              <w:t>3.</w:t>
              <w:tab/>
              <w:t>Indicar se a pessoa esteve presente no julgamento que conduziu à decisão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639" w:hanging="0"/>
              <w:rPr>
                <w:lang w:val="pt-PT"/>
              </w:rPr>
            </w:pPr>
            <w:r>
              <w:rPr>
                <w:u w:val="single"/>
                <w:lang w:val="pt-PT"/>
              </w:rPr>
              <w:t>1.</w:t>
              <w:tab/>
              <w:t> Sim, a pessoa esteve presente no julgamento que conduziu à decisão.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06" w:hanging="567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2.</w:t>
              <w:tab/>
              <w:t xml:space="preserve"> Não, a pessoa não esteve presente no julgamento que conduziu à decisão. </w:t>
            </w:r>
          </w:p>
          <w:p>
            <w:pPr>
              <w:pStyle w:val="Point0"/>
              <w:spacing w:before="120" w:after="120"/>
              <w:ind w:left="1206" w:hanging="567"/>
              <w:rPr>
                <w:lang w:val="pt-PT"/>
              </w:rPr>
            </w:pPr>
            <w:r>
              <w:rPr>
                <w:u w:val="single"/>
                <w:lang w:val="pt-PT"/>
              </w:rPr>
              <w:t>3.</w:t>
              <w:tab/>
              <w:t>Se assinalou a quadrícula no ponto 2, queira confirmar se se verifica uma das seguintes situações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3.1a. a pessoa foi notificada pessoalmente em … (DD/MM/AAAA) e desse modo informada da data e do local previstos para o julgamento que conduziu à decisão e informada de que essa decisão podia ser proferida mesmo não estando presente no julgamento;</w:t>
            </w:r>
          </w:p>
          <w:p>
            <w:pPr>
              <w:pStyle w:val="Text1"/>
              <w:spacing w:before="120" w:after="120"/>
              <w:rPr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</w:tc>
      </w:tr>
      <w:tr>
        <w:trPr>
          <w:trHeight w:val="11145" w:hRule="atLeast"/>
        </w:trPr>
        <w:tc>
          <w:tcPr>
            <w:tcW w:w="9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rFonts w:ascii="Arial" w:hAnsi="Arial" w:cs="Arial"/>
                <w:u w:val="single"/>
                <w:lang w:val="pt-PT"/>
              </w:rPr>
            </w:pPr>
            <w:r>
              <w:rPr>
                <w:rFonts w:cs="Arial" w:ascii="Arial" w:hAnsi="Arial"/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3.1b. a pessoa não foi notificada pessoalmente, mas recebeu efectivamente por outros meios uma informação oficial da data e do local previstos para o julgamento que conduziu à decisão, de uma forma que deixou inequivocamente estabelecido que teve conhecimento do julgamento previsto, e foi informada de que podia ser proferida uma decisão mesmo não estando presente no julgamento;</w:t>
            </w:r>
          </w:p>
          <w:p>
            <w:pPr>
              <w:pStyle w:val="Text1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3.2.</w:t>
              <w:tab/>
              <w:t>tendo conhecimento do julgamento previsto, a pessoa conferiu mandato a um defensor designado por si ou pelo Estado para a sua defesa em tribunal e foi efectivamente representada por esse defensor no julgamento;</w:t>
            </w:r>
          </w:p>
          <w:p>
            <w:pPr>
              <w:pStyle w:val="Text1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3.3.</w:t>
              <w:tab/>
              <w:t xml:space="preserve">a pessoa foi notificada da decisão em … (DD/MM/AAAA) e foi expressamente informada do direito a novo julgamento ou a recurso e a estar presente nesse julgamento ou recurso, que permite a reapreciação do mérito da causa, incluindo novas provas, e pode conduzir a uma decisão distinta da inicial: </w:t>
            </w:r>
          </w:p>
          <w:p>
            <w:pPr>
              <w:pStyle w:val="Point3"/>
              <w:rPr/>
            </w:pPr>
            <w:r>
              <w:rPr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a pessoa declarou expressamente que não contestava a decisão;</w:t>
            </w:r>
          </w:p>
          <w:p>
            <w:pPr>
              <w:pStyle w:val="Point2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ab/>
              <w:t>OU</w:t>
            </w:r>
          </w:p>
          <w:p>
            <w:pPr>
              <w:pStyle w:val="Point3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a pessoa não requereu novo julgamento ou recurso dentro do prazo aplicável;</w:t>
            </w:r>
          </w:p>
          <w:p>
            <w:pPr>
              <w:pStyle w:val="Text1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3.4.</w:t>
              <w:tab/>
              <w:t>a pessoa, tendo sido expressamente informada da acção judicial e da possibilidade de estar presente no julgamento, declarou expressamente que renunciava ao direito a uma audiência e que não contestava a acção.</w:t>
            </w:r>
          </w:p>
          <w:p>
            <w:pPr>
              <w:pStyle w:val="Point0"/>
              <w:ind w:left="1348" w:hanging="567"/>
              <w:rPr/>
            </w:pPr>
            <w:r>
              <w:rPr>
                <w:u w:val="single"/>
                <w:lang w:val="pt-PT"/>
              </w:rPr>
              <w:t>4.</w:t>
              <w:tab/>
              <w:t>Se assinalou a quadrícula no ponto 3.1b, 3.2 ou 3.3 supra, queira fornecer informações sobre a forma como foi preenchida a condição pertinente:</w:t>
            </w:r>
          </w:p>
          <w:p>
            <w:pPr>
              <w:pStyle w:val="Text1"/>
              <w:spacing w:before="120" w:after="120"/>
              <w:rPr>
                <w:lang w:val="pt-PT"/>
              </w:rPr>
            </w:pPr>
            <w:r>
              <w:rPr>
                <w:u w:val="single"/>
                <w:lang w:val="pt-PT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iCs/>
          <w:lang w:val="pt-PT"/>
        </w:rPr>
      </w:pPr>
      <w:r>
        <w:br w:type="page"/>
      </w:r>
      <w:r>
        <w:rPr>
          <w:i/>
          <w:iCs/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</w:tabs>
        <w:rPr>
          <w:lang w:val="pt-PT"/>
        </w:rPr>
      </w:pPr>
      <w:r>
        <w:rPr>
          <w:lang w:val="pt-PT"/>
        </w:rPr>
        <w:t>4.</w:t>
        <w:tab/>
        <w:t>Pagamento parcial da sanção</w:t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rPr>
          <w:lang w:val="pt-PT"/>
        </w:rPr>
      </w:pPr>
      <w:r>
        <w:rPr>
          <w:lang w:val="pt-PT"/>
        </w:rPr>
        <w:tab/>
        <w:t>Se já foi paga uma parte da sanção no Estado de emissão ou, tanto quanto for do conhecimento da autoridade que emite a certidão, em qualquer outro Estado, indicar qual o montante pago:</w:t>
        <w:tab/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pt-PT"/>
        </w:rPr>
      </w:pPr>
      <w:r>
        <w:rPr>
          <w:lang w:val="pt-PT"/>
        </w:rPr>
        <w:t>i)</w:t>
        <w:tab/>
        <w:t>Sanções alternativas, incluindo penas privativas de liberd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>
          <w:lang w:val="pt-PT"/>
        </w:rPr>
      </w:pPr>
      <w:r>
        <w:rPr>
          <w:lang w:val="pt-PT"/>
        </w:rPr>
        <w:t>1.</w:t>
        <w:tab/>
        <w:t>Indicar se a lei do Estado de emissão permite a aplicação, pelo Estado de execução, de sanções alternativas, caso não seja possível executar a decisão que impõe uma sanção, quer na totalidade, quer parcial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s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n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>
          <w:lang w:val="pt-PT"/>
        </w:rPr>
      </w:pPr>
      <w:r>
        <w:rPr>
          <w:lang w:val="pt-PT"/>
        </w:rPr>
        <w:t>2.</w:t>
        <w:tab/>
        <w:t>Na afirmativa, indicar que sanções podem ser aplicadas (natureza das sanções, nível máximo das pena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Prisão. Período máxim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Prestação de trabalho a favor da comunidade (ou equivalente). Período máxim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Outras sanções. Descri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>j)</w:t>
        <w:tab/>
        <w:t>Outras circunstâncias pertinentes para o processo (facultativo):</w:t>
      </w:r>
      <w:r>
        <w:rPr>
          <w:i/>
          <w:iCs/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  <w:lang w:val="pt-PT"/>
        </w:rPr>
      </w:pPr>
      <w:r>
        <w:rPr>
          <w:i/>
          <w:iCs/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  <w:lang w:val="pt-PT"/>
        </w:rPr>
      </w:pPr>
      <w:r>
        <w:rPr>
          <w:i/>
          <w:iCs/>
          <w:lang w:val="pt-PT"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>
          <w:lang w:val="pt-PT"/>
        </w:rPr>
      </w:pPr>
      <w:r>
        <w:rPr>
          <w:lang w:val="pt-PT"/>
        </w:rPr>
        <w:t>k)</w:t>
        <w:tab/>
        <w:t>O texto da decisão que impõe a sanção pecuniária vai apenso à certid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pt-PT"/>
        </w:rPr>
      </w:pPr>
      <w:r>
        <w:rPr>
          <w:lang w:val="pt-PT"/>
        </w:rPr>
        <w:tab/>
        <w:t>Assinatura da autoridade que emite a certidão e/ou do seu representante que ateste a exactidão do teor da certid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>
          <w:u w:val="single"/>
          <w:lang w:val="pt-PT"/>
        </w:rPr>
      </w:pPr>
      <w:r>
        <w:rPr>
          <w:lang w:val="pt-PT"/>
        </w:rPr>
        <w:tab/>
        <w:t>Nom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Função (título/grau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pt-PT"/>
        </w:rPr>
      </w:pPr>
      <w:r>
        <w:rPr>
          <w:lang w:val="pt-PT"/>
        </w:rPr>
        <w:tab/>
        <w:t>Dat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outlineLvl w:val="0"/>
        <w:rPr>
          <w:lang w:val="pt-PT"/>
        </w:rPr>
      </w:pPr>
      <w:r>
        <w:rPr>
          <w:lang w:val="pt-PT"/>
        </w:rPr>
        <w:t>Carimbo oficial (eventual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Automtico"/>
        <w:rPr>
          <w:lang w:val="pt-PT"/>
        </w:rPr>
      </w:pPr>
      <w:r>
        <w:rPr>
          <w:lang w:val="pt-PT"/>
        </w:rPr>
      </w:r>
    </w:p>
    <w:p>
      <w:pPr>
        <w:pStyle w:val="Automtico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114300</wp:posOffset>
                </wp:positionV>
                <wp:extent cx="1280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9pt" to="291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utomtico"/>
        <w:rPr>
          <w:lang w:val="pt-PT"/>
        </w:rPr>
      </w:pPr>
      <w:r>
        <w:rPr>
          <w:lang w:val="pt-PT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8/11</w:t>
    </w:r>
    <w:r>
      <w:rPr/>
      <w:tab/>
      <w:tab/>
      <w:t>ALF/cd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8/11</w:t>
    </w:r>
    <w:r>
      <w:rPr/>
      <w:tab/>
      <w:tab/>
    </w:r>
    <w:r>
      <w:rPr>
        <w:lang w:val="en-US" w:eastAsia="en-US"/>
      </w:rPr>
      <w:t>AB/lr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en-US" w:eastAsia="en-US"/>
      </w:rPr>
      <w:t>ANEXO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ab/>
        <w:t>Caso a decisão seja transmitida ao Estado de execução devido ao facto de a pessoa colectiva contra a qual a decisão foi tomada ter a sede estatutária nesse Estado, é obrigatória a indicação do número de registo e da sede estatutár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utomtico">
    <w:name w:val="Automático"/>
    <w:basedOn w:val="Normal"/>
    <w:qFormat/>
    <w:pPr>
      <w:widowControl/>
    </w:pPr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01:00Z</dcterms:created>
  <dc:creator>User</dc:creator>
  <dc:description/>
  <dc:language>en-US</dc:language>
  <cp:lastModifiedBy>BOESMAN Claudine</cp:lastModifiedBy>
  <cp:lastPrinted>2011-05-20T11:23:00Z</cp:lastPrinted>
  <dcterms:modified xsi:type="dcterms:W3CDTF">2015-07-22T14:0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