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pl-PL"/>
              </w:rPr>
            </w:pPr>
            <w:r>
              <w:rPr>
                <w:lang w:val="pl-PL"/>
              </w:rPr>
              <w:t>RADA</w:t>
            </w:r>
          </w:p>
          <w:p>
            <w:pPr>
              <w:pStyle w:val="EntInstit"/>
              <w:rPr>
                <w:lang w:val="pl-PL"/>
              </w:rPr>
            </w:pPr>
            <w:r>
              <w:rPr>
                <w:lang w:val="pl-PL"/>
              </w:rPr>
              <w:t>UNII EUROPEJSKI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>
                <w:lang w:val="pl-PL"/>
              </w:rPr>
            </w:pPr>
            <w:r>
              <w:rPr>
                <w:lang w:val="pl-PL"/>
              </w:rPr>
              <w:t>Bruksela, 27 lipca 2011 r. (28.07)</w:t>
            </w:r>
          </w:p>
          <w:p>
            <w:pPr>
              <w:pStyle w:val="EntRefer"/>
              <w:rPr>
                <w:lang w:val="pl-PL"/>
              </w:rPr>
            </w:pPr>
            <w:r>
              <w:rPr>
                <w:lang w:val="pl-PL"/>
              </w:rPr>
              <w:t>(OR. en)</w:t>
            </w:r>
          </w:p>
          <w:p>
            <w:pPr>
              <w:pStyle w:val="EntRefer"/>
              <w:rPr/>
            </w:pPr>
            <w:r>
              <w:rPr/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0" w:name="Cote"/>
            <w:bookmarkEnd w:id="0"/>
            <w:r>
              <w:rPr>
                <w:lang w:val="pl-PL"/>
              </w:rPr>
              <w:t>13298/11</w:t>
            </w:r>
          </w:p>
          <w:p>
            <w:pPr>
              <w:pStyle w:val="EntRefer"/>
              <w:rPr/>
            </w:pPr>
            <w:r>
              <w:rPr/>
            </w:r>
            <w:bookmarkStart w:id="1" w:name="Cote"/>
            <w:bookmarkStart w:id="2" w:name="CoteSec"/>
            <w:bookmarkStart w:id="3" w:name="CoteRev"/>
            <w:bookmarkStart w:id="4" w:name="Cote"/>
            <w:bookmarkStart w:id="5" w:name="CoteSec"/>
            <w:bookmarkStart w:id="6" w:name="CoteRev"/>
            <w:bookmarkEnd w:id="4"/>
            <w:bookmarkEnd w:id="5"/>
            <w:bookmarkEnd w:id="6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7" w:name="CoteMat"/>
            <w:bookmarkEnd w:id="7"/>
            <w:r>
              <w:rPr/>
              <w:t>COPEN 190</w:t>
            </w:r>
          </w:p>
          <w:p>
            <w:pPr>
              <w:pStyle w:val="EntRefer"/>
              <w:rPr/>
            </w:pPr>
            <w:r>
              <w:rPr/>
              <w:t>EUROJUST 117</w:t>
            </w:r>
          </w:p>
          <w:p>
            <w:pPr>
              <w:pStyle w:val="EntRefer"/>
              <w:rPr/>
            </w:pPr>
            <w:r>
              <w:rPr/>
              <w:t>EJN 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pl-PL"/>
        </w:rPr>
      </w:pPr>
      <w:bookmarkStart w:id="8" w:name="Title"/>
      <w:r>
        <w:rPr>
          <w:lang w:val="pl-PL"/>
        </w:rPr>
        <w:t>NOTA</w:t>
      </w:r>
      <w:bookmarkEnd w:id="8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Od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Sekretariat General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Do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Delegacj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Dotycz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pl-PL"/>
              </w:rPr>
            </w:pPr>
            <w:r>
              <w:rPr>
                <w:lang w:val="pl-PL"/>
              </w:rPr>
              <w:t>Decyzja ramowa Rady 2009/299/WSiSW z dnia 26 lutego 2009 r. zmieniająca decyzje ramowe 2002/584/WSiSW, 2005/214/WSiSW, 2006/783/WSiSW, 2008/909/WSiSW oraz 2008/947/WSiSW i tym samym wzmacniająca prawa procesowe osób oraz ułatwiająca stosowanie zasady wzajemnego uznawania do orzeczeń wydanych pod nieobecność danej osoby na rozprawi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bookmarkStart w:id="9" w:name="Subject"/>
            <w:r>
              <w:rPr/>
              <w:t xml:space="preserve"> </w:t>
            </w:r>
            <w:r>
              <w:rPr>
                <w:lang w:val="pl-PL"/>
              </w:rPr>
              <w:t xml:space="preserve">– </w:t>
            </w:r>
            <w:r>
              <w:rPr>
                <w:lang w:val="pl-PL"/>
              </w:rPr>
              <w:t>Skonsolidowana wersja zaświadczenia dotyczącego wykonywania kar o charakterze pieniężnym</w:t>
            </w:r>
            <w:bookmarkEnd w:id="9"/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pl-PL"/>
        </w:rPr>
      </w:pPr>
      <w:r>
        <w:rPr>
          <w:lang w:val="pl-PL"/>
        </w:rPr>
        <w:t>W załączniku delegacje otrzymują skonsolidowaną wersję zaświadczenia dotyczącego wykonywania kar o charakterze pieniężnym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3969" w:leader="none"/>
        </w:tabs>
        <w:jc w:val="center"/>
        <w:rPr/>
      </w:pPr>
      <w:r>
        <w:rPr/>
        <w:t>______________________</w:t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pStyle w:val="EntRef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lang w:val="pl-PL"/>
        </w:rPr>
        <w:t>ZAŁĄCZNIK</w:t>
      </w:r>
    </w:p>
    <w:p>
      <w:pPr>
        <w:pStyle w:val="Normal"/>
        <w:spacing w:lineRule="auto" w:line="30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0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b/>
          <w:bCs/>
          <w:lang w:val="pl-PL"/>
        </w:rPr>
        <w:t>ZAŚWIADCZENIE</w:t>
      </w:r>
      <w:r>
        <w:rPr>
          <w:b/>
          <w:bCs/>
        </w:rPr>
        <w:t xml:space="preserve"> </w:t>
      </w:r>
    </w:p>
    <w:p>
      <w:pPr>
        <w:pStyle w:val="Normal"/>
        <w:spacing w:lineRule="auto" w:line="300"/>
        <w:jc w:val="center"/>
        <w:rPr>
          <w:b/>
          <w:b/>
          <w:bCs/>
        </w:rPr>
      </w:pPr>
      <w:r>
        <w:rPr>
          <w:b/>
          <w:bCs/>
          <w:lang w:val="pl-PL"/>
        </w:rPr>
        <w:t xml:space="preserve">określone w art. 4 decyzji ramowej Rady </w:t>
      </w:r>
      <w:r>
        <w:rPr>
          <w:b/>
          <w:bCs/>
          <w:u w:val="single"/>
          <w:lang w:val="pl-PL"/>
        </w:rPr>
        <w:t>2005/214</w:t>
      </w:r>
      <w:r>
        <w:rPr>
          <w:b/>
          <w:bCs/>
          <w:lang w:val="pl-PL"/>
        </w:rPr>
        <w:t>/WSiSW w sprawie stosowania zasady wzajemnego uznawania do kar o charakterze pieniężn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l-PL"/>
        </w:rPr>
      </w:pPr>
      <w:r>
        <w:rPr>
          <w:lang w:val="pl-P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pl-PL"/>
        </w:rPr>
        <w:t>Państwo wydając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pl-PL"/>
        </w:rPr>
        <w:t>Państwo wykonując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pl-PL"/>
        </w:rPr>
        <w:t>b)</w:t>
      </w:r>
      <w:r>
        <w:rPr/>
        <w:tab/>
      </w:r>
      <w:r>
        <w:rPr>
          <w:lang w:val="pl-PL"/>
        </w:rPr>
        <w:t>Organ, który wydał orzeczenie nakładające karę o charakterze pieniężny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Nazw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Adre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Sygnatura akt (…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Nr tel.</w:t>
      </w:r>
      <w:r>
        <w:rPr/>
        <w:t xml:space="preserve"> </w:t>
      </w:r>
      <w:r>
        <w:rPr>
          <w:lang w:val="pl-PL"/>
        </w:rPr>
        <w:t>(numer kierunkowy kraju) (strefy/mia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Nr faksu (numer kierunkowy kraju) (strefy/mia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Adres poczty elektronicznej: (jeśli dostępny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Języki, w których można porozumiewać się z organem wydającym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>
          <w:i/>
          <w:iCs/>
        </w:rPr>
        <w:tab/>
      </w:r>
      <w:r>
        <w:rPr>
          <w:lang w:val="pl-PL"/>
        </w:rPr>
        <w:t>Informacje dotyczące osoby/osób kontaktowych, od których można uzyskać dodatkowe informacje w celu wykonania orzeczenia lub, w odpowiednich przypadkach, w celu przekazania państwu wydającemu kwot uzyskanych z egzekucji (nazwisko, tytuł/stanowisko służbowe, nr tel., nr faksu oraz, jeśli jest dostępny, adres poczty elektronicznej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  <w:tab/>
      </w:r>
      <w:r>
        <w:rPr/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pl-PL"/>
        </w:rPr>
        <w:t>c)</w:t>
      </w:r>
      <w:r>
        <w:rPr/>
        <w:tab/>
      </w:r>
      <w:r>
        <w:rPr>
          <w:lang w:val="pl-PL"/>
        </w:rPr>
        <w:t>Organ właściwy w sprawie wykonania orzeczenia nakładającego karę o charakterze pieniężnym w państwie wydającym (jeśli inny niż organ określony w pkt. b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Nazw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Adre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Nr tel.</w:t>
      </w:r>
      <w:r>
        <w:rPr/>
        <w:t xml:space="preserve"> </w:t>
      </w:r>
      <w:r>
        <w:rPr>
          <w:lang w:val="pl-PL"/>
        </w:rPr>
        <w:t>(numer kierunkowy kraju) (strefy/mia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Nr faksu (numer kierunkowy kraju) (strefy/mia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Adres poczty elektronicznej: (jeśli dostępny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pl-PL"/>
        </w:rPr>
        <w:t>Języki, w których można porozumiewać się z organem właściwym w sprawie wykonania orzeczenia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pl-PL"/>
        </w:rPr>
        <w:t>Informacje dotyczące osoby/osób kontaktowych, od których można uzyskać dodatkowe informacje w celu wykonania orzeczenia lub, w odpowiednich przypadkach, w celu przekazania państwu wydającemu kwot uzyskanych z egzekucji (nazwisko, tytuł/stanowisko służbowe, nr tel., nr faksu oraz, jeśli jest dostępny, adres poczty elektronicznej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pl-PL"/>
        </w:rPr>
        <w:t>d)</w:t>
      </w:r>
      <w:r>
        <w:rPr/>
        <w:tab/>
      </w:r>
      <w:r>
        <w:rPr>
          <w:lang w:val="pl-PL"/>
        </w:rPr>
        <w:t>Jeżeli za administracyjne przekazywanie orzeczeń nakładających kary o charakterze pieniężnym w państwie wydającym odpowiedzialny jest organ central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Nazwa organu centralnego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Osoba kontaktowa, jeśli dotyczy (tytuł/stanowisko służbowe i nazwisko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Adre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Sygnatura akt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firstLine="567"/>
        <w:rPr/>
      </w:pPr>
      <w:r>
        <w:rPr>
          <w:lang w:val="pl-PL"/>
        </w:rPr>
        <w:t>Tel.</w:t>
      </w:r>
      <w:r>
        <w:rPr/>
        <w:t xml:space="preserve"> </w:t>
      </w:r>
      <w:r>
        <w:rPr>
          <w:lang w:val="pl-PL"/>
        </w:rPr>
        <w:t>(numer kierunkowy kraju) (strefy/mia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Faks</w:t>
      </w:r>
      <w:r>
        <w:rPr/>
        <w:t xml:space="preserve"> </w:t>
      </w:r>
      <w:r>
        <w:rPr>
          <w:lang w:val="pl-PL"/>
        </w:rPr>
        <w:t>(numer kierunkowy kraju) (strefy/miasta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pl-PL"/>
        </w:rPr>
        <w:t>Adres poczty elektronicznej (jeśli dostępny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pl-PL"/>
        </w:rPr>
        <w:t>e)</w:t>
      </w:r>
      <w:r>
        <w:rPr/>
        <w:tab/>
      </w:r>
      <w:r>
        <w:rPr>
          <w:lang w:val="pl-PL"/>
        </w:rPr>
        <w:t>Organ lub organy, z którymi można się kontaktować (w przypadku gdy wypełnione zostały pkt c) i/lub d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 xml:space="preserve"> </w:t>
      </w:r>
      <w:r>
        <w:rPr>
          <w:lang w:val="pl-PL"/>
        </w:rPr>
        <w:t>Z organem wymienionym w punkcie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</w:rPr>
      </w:pPr>
      <w:r>
        <w:rPr/>
        <w:tab/>
      </w:r>
      <w:r>
        <w:rPr>
          <w:lang w:val="pl-PL"/>
        </w:rPr>
        <w:t>można się kontaktować w kwestiach dotyczących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 xml:space="preserve"> </w:t>
      </w:r>
      <w:r>
        <w:rPr>
          <w:lang w:val="pl-PL"/>
        </w:rPr>
        <w:t>Z organem wymienionym w punkcie c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u w:val="single"/>
        </w:rPr>
      </w:pPr>
      <w:r>
        <w:rPr/>
        <w:tab/>
      </w:r>
      <w:r>
        <w:rPr>
          <w:lang w:val="pl-PL"/>
        </w:rPr>
        <w:t>można się kontaktować w kwestiach dotyczących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u w:val="single"/>
        </w:rPr>
      </w:pPr>
      <w:r>
        <w:rPr/>
        <w:tab/>
        <w:t xml:space="preserve"> </w:t>
      </w:r>
      <w:r>
        <w:rPr>
          <w:lang w:val="pl-PL"/>
        </w:rPr>
        <w:t>Z organem wymienionym w punkcie d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</w:r>
      <w:r>
        <w:rPr>
          <w:lang w:val="pl-PL"/>
        </w:rPr>
        <w:t>można się kontaktować w kwestiach dotyczących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pl-PL"/>
        </w:rPr>
        <w:t>f)</w:t>
      </w:r>
      <w:r>
        <w:rPr/>
        <w:tab/>
      </w:r>
      <w:r>
        <w:rPr>
          <w:lang w:val="pl-PL"/>
        </w:rPr>
        <w:t>Informacje dotyczące osób fizycznych lub prawnych, na które nałożono kary o charakterze pieniężny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78" w:before="20" w:after="0"/>
        <w:rPr>
          <w:u w:val="single"/>
        </w:rPr>
      </w:pPr>
      <w:r>
        <w:rPr/>
        <w:tab/>
        <w:t>1.</w:t>
        <w:tab/>
      </w:r>
      <w:r>
        <w:rPr>
          <w:lang w:val="pl-PL"/>
        </w:rPr>
        <w:t>W przypadku osoby fizyczn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Nazwisko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Imię (imiona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  <w:iCs/>
        </w:rPr>
        <w:tab/>
      </w:r>
      <w:r>
        <w:rPr>
          <w:lang w:val="pl-PL"/>
        </w:rPr>
        <w:t>Nazwisko rodow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Pseudonimy, jeśli dotycz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Płeć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Obywatelstwo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Numer w systemie ewidencji ludności lub numer ubezpieczenia społecznego (jeśli dostępny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Data urodzeni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Miejsce urodzeni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Ostatni znany adre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  <w:iCs/>
        </w:rPr>
        <w:tab/>
      </w:r>
      <w:r>
        <w:rPr>
          <w:lang w:val="pl-PL"/>
        </w:rPr>
        <w:t>Język(-i) zrozumiałe dla danej osoby (jeśli znane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pl-PL"/>
        </w:rPr>
        <w:t>a)</w:t>
      </w:r>
      <w:r>
        <w:rPr/>
        <w:tab/>
      </w:r>
      <w:r>
        <w:rPr>
          <w:lang w:val="pl-PL"/>
        </w:rPr>
        <w:t>Jeżeli orzeczenie przekazywane jest państwu wykonującemu z uwagi na fakt, że osoba, przeciwko której wydano orzeczenie, stale zamieszkuje w tym państwie, 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Miejsce stałego zamieszkania w państwie wykonującym:</w:t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pl-PL"/>
        </w:rPr>
        <w:t>b)</w:t>
      </w:r>
      <w:r>
        <w:rPr/>
        <w:tab/>
      </w:r>
      <w:r>
        <w:rPr>
          <w:lang w:val="pl-PL"/>
        </w:rPr>
        <w:t>Jeżeli orzeczenie przekazywane jest państwu wykonującemu z uwagi na fakt, że osoba, przeciwko której wydano orzeczenie, posiada mienie w tym państwie, 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Opis mienia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Lokalizacja mienia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pl-PL"/>
        </w:rPr>
        <w:t>c)</w:t>
      </w:r>
      <w:r>
        <w:rPr/>
        <w:tab/>
      </w:r>
      <w:r>
        <w:rPr>
          <w:lang w:val="pl-PL"/>
        </w:rPr>
        <w:t>Jeżeli orzeczenie przekazywane jest państwu wykonującemu z uwagi na fakt, że osoba, przeciwko której wydano orzeczenie, uzyskuje dochody w tym państwie, 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Opis źródła/źródeł dochodu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Lokalizacja źródła/źródeł dochodu osob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rPr/>
      </w:pPr>
      <w:r>
        <w:rPr/>
        <w:tab/>
        <w:t>2.</w:t>
        <w:tab/>
      </w:r>
      <w:r>
        <w:rPr>
          <w:lang w:val="pl-PL"/>
        </w:rPr>
        <w:t>W przypadku osoby prawn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Nazw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Forma osoby prawnej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Numer rejestrowy (jeśli dostępny) </w:t>
      </w:r>
      <w:r>
        <w:rPr>
          <w:rStyle w:val="FootnoteCharacters"/>
          <w:rStyle w:val="FootnoteAnchor"/>
          <w:lang w:val="pl-PL"/>
        </w:rPr>
        <w:footnoteReference w:id="2"/>
      </w:r>
      <w:r>
        <w:rPr>
          <w:lang w:val="pl-PL"/>
        </w:rPr>
        <w:t>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Zarejestrowana siedziba (jeśli takie dane są dostępne) </w:t>
      </w:r>
      <w:r>
        <w:rPr>
          <w:b/>
          <w:bCs/>
          <w:vertAlign w:val="superscript"/>
          <w:lang w:val="pl-PL"/>
        </w:rPr>
        <w:t>1</w:t>
      </w:r>
      <w:r>
        <w:rPr>
          <w:lang w:val="pl-PL"/>
        </w:rPr>
        <w:t>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Adres osoby prawnej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pl-PL"/>
        </w:rPr>
        <w:t>a)</w:t>
      </w:r>
      <w:r>
        <w:rPr/>
        <w:tab/>
      </w:r>
      <w:r>
        <w:rPr>
          <w:lang w:val="pl-PL"/>
        </w:rPr>
        <w:t>Jeżeli orzeczenie przekazywane jest państwu wykonującemu z uwagi na fakt, że osoba prawna, przeciwko której wydano orzeczenie, posiada mienie w tym państwie, 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Opis mienia osoby prawnej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Lokalizacja mienia osoby prawnej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i/>
          <w:iCs/>
        </w:rPr>
        <w:tab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pl-PL"/>
        </w:rPr>
        <w:t>b)</w:t>
      </w:r>
      <w:r>
        <w:rPr/>
        <w:tab/>
      </w:r>
      <w:r>
        <w:rPr>
          <w:lang w:val="pl-PL"/>
        </w:rPr>
        <w:t>Jeżeli orzeczenie przekazywane jest państwu wykonującemu z uwagi na fakt, że osoba prawna, przeciwko której wydano orzeczenie, uzyskuje dochody w tym państwie, należy dodać następujące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Opis źródła/źródeł dochodu osoby prawnej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Lokalizacja źródła/źródeł dochodu osoby prawnej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>
          <w:lang w:val="pl-PL"/>
        </w:rPr>
        <w:t>g)</w:t>
      </w:r>
      <w:r>
        <w:rPr/>
        <w:tab/>
      </w:r>
      <w:r>
        <w:rPr>
          <w:lang w:val="pl-PL"/>
        </w:rPr>
        <w:t>Orzeczenie nakładające karę o charakterze pieniężnym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  <w:tab/>
        <w:t>1.</w:t>
        <w:tab/>
      </w:r>
      <w:r>
        <w:rPr>
          <w:lang w:val="pl-PL"/>
        </w:rPr>
        <w:t>Charakter orzeczenia nakładającego karę o charakterze pieniężnym (zaznaczyć odpowiednie pole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lang w:val="pl-PL"/>
        </w:rPr>
        <w:t>i)</w:t>
      </w:r>
      <w:r>
        <w:rPr/>
        <w:tab/>
      </w:r>
      <w:r>
        <w:rPr>
          <w:lang w:val="pl-PL"/>
        </w:rPr>
        <w:t>Orzeczenie sądu państwa wydającego w odniesieniu do przestępstwa lub wykroczenia zgodnie z prawem państwa wydającego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lang w:val="pl-PL"/>
        </w:rPr>
        <w:t>ii)</w:t>
      </w:r>
      <w:r>
        <w:rPr/>
        <w:tab/>
      </w:r>
      <w:r>
        <w:rPr>
          <w:lang w:val="pl-PL"/>
        </w:rPr>
        <w:t>Orzeczenie organu państwa wydającego innego niż sąd w odniesieniu do przestępstwa lub wykroczenia zgodnie z prawem państwa wydającego.</w:t>
      </w:r>
      <w:r>
        <w:rPr/>
        <w:t xml:space="preserve"> </w:t>
      </w:r>
      <w:r>
        <w:rPr>
          <w:lang w:val="pl-PL"/>
        </w:rPr>
        <w:t>Niniejszym potwierdza się, że danej osobie zapewniono możliwość skierowania sprawy do rozstrzygnięcia przez sąd właściwy także w sprawach karnych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lang w:val="pl-PL"/>
        </w:rPr>
        <w:t>iii)</w:t>
      </w:r>
      <w:r>
        <w:rPr/>
        <w:tab/>
      </w:r>
      <w:r>
        <w:rPr>
          <w:lang w:val="pl-PL"/>
        </w:rPr>
        <w:t>Orzeczenie organu państwa wydającego innego niż sąd w odniesieniu do czynów podlegających karze zgodnie z prawem państwa wydającego jako naruszenie przepisów.</w:t>
      </w:r>
      <w:r>
        <w:rPr/>
        <w:t xml:space="preserve"> </w:t>
      </w:r>
      <w:r>
        <w:rPr>
          <w:lang w:val="pl-PL"/>
        </w:rPr>
        <w:t>Niniejszym potwierdza się, że danej osobie zapewniono możliwość skierowania sprawy do rozstrzygnięcia przez sąd właściwy także w sprawach karnych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lang w:val="pl-PL"/>
        </w:rPr>
        <w:t>iv)</w:t>
      </w:r>
      <w:r>
        <w:rPr/>
        <w:tab/>
      </w:r>
      <w:r>
        <w:rPr>
          <w:lang w:val="pl-PL"/>
        </w:rPr>
        <w:t>Orzeczenie sądu właściwego także w sprawach karnych, które dotyczy orzeczenia, o którym mowa w pkt iii)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pl-PL"/>
        </w:rPr>
        <w:t>Orzeczenie wydano dnia (data)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pl-PL"/>
        </w:rPr>
        <w:t>Orzeczenie stało się prawomocne dnia (data)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pl-PL"/>
        </w:rPr>
        <w:t>Sygnatura orzeczenia (jeśli dostępna)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/>
      </w:pPr>
      <w:r>
        <w:rPr/>
        <w:tab/>
      </w:r>
      <w:r>
        <w:rPr>
          <w:lang w:val="pl-PL"/>
        </w:rPr>
        <w:t>Kara o charakterze pieniężnym stanowi zobowiązanie do zapłaty (zaznaczyć odpowiednie pole(-a) i wpisać kwotę(-y) ze wskazaniem waluty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pl-PL"/>
        </w:rPr>
        <w:t>i)</w:t>
      </w:r>
      <w:r>
        <w:rPr/>
        <w:tab/>
      </w:r>
      <w:r>
        <w:rPr>
          <w:lang w:val="pl-PL"/>
        </w:rPr>
        <w:t>Określonej w orzeczeniu kwoty pieniężnej w związku z popełnieniem przestępstwa lub wykroczenia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</w:r>
      <w:r>
        <w:rPr>
          <w:lang w:val="pl-PL"/>
        </w:rPr>
        <w:t>Kwot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pl-PL"/>
        </w:rPr>
        <w:t>ii)</w:t>
      </w:r>
      <w:r>
        <w:rPr/>
        <w:tab/>
      </w:r>
      <w:r>
        <w:rPr>
          <w:lang w:val="pl-PL"/>
        </w:rPr>
        <w:t>Zadośćuczynienia zasądzonego w tym samym orzeczeniu na rzecz pokrzywdzonych, jeżeli pokrzywdzony nie może w ramach tego postępowania zgłaszać roszczeń cywilnoprawnych, a sąd działa w ramach wykonywania swojej właściwości w sprawach karnych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pl-PL"/>
        </w:rPr>
        <w:t>Kwot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pl-PL"/>
        </w:rPr>
        <w:t>iii)</w:t>
      </w:r>
      <w:r>
        <w:rPr/>
        <w:tab/>
      </w:r>
      <w:r>
        <w:rPr>
          <w:lang w:val="pl-PL"/>
        </w:rPr>
        <w:t>Kwoty pieniężnej na poczet kosztów postępowania sądowego lub administracyjnego skutkującego wydaniem orzeczenia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pl-PL"/>
        </w:rPr>
        <w:t>Kwot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pl-PL"/>
        </w:rPr>
        <w:t>iv)</w:t>
      </w:r>
      <w:r>
        <w:rPr/>
        <w:tab/>
      </w:r>
      <w:r>
        <w:rPr>
          <w:lang w:val="pl-PL"/>
        </w:rPr>
        <w:t>Kwoty pieniężnej na rzecz funduszu publicznego lub organizacji pomocy ofiarom zasądzonej w tym samym orzeczeniu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pl-PL"/>
        </w:rPr>
        <w:t>Kwot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pl-PL"/>
        </w:rPr>
        <w:t>Łączna kwota kary o charakterze pieniężnym ze wskazaniem waluty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1134" w:hanging="1134"/>
        <w:rPr/>
      </w:pPr>
      <w:r>
        <w:rPr/>
        <w:tab/>
        <w:t>2.</w:t>
        <w:tab/>
      </w:r>
      <w:r>
        <w:rPr>
          <w:lang w:val="pl-PL"/>
        </w:rPr>
        <w:t>Streszczenie stanu faktycznego i opis okoliczności, w jakich przestępstwo(-a) lub wykroczenie(-a) zostało(-y) popełnione, z uwzględnieniem czasu i miejsc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/>
      </w:pPr>
      <w:r>
        <w:rPr/>
        <w:tab/>
      </w:r>
      <w:r>
        <w:rPr>
          <w:lang w:val="pl-PL"/>
        </w:rPr>
        <w:t>Rodzaj i kwalifikacja prawna przestępstw(-a) lub wykroczeń(-nia) i mający zastosowanie przepis ustawowy, na podstawie którego wydano orzeczenie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567" w:hanging="567"/>
        <w:rPr/>
      </w:pPr>
      <w:r>
        <w:rPr/>
        <w:t>3.</w:t>
        <w:tab/>
      </w:r>
      <w:r>
        <w:rPr>
          <w:lang w:val="pl-PL"/>
        </w:rPr>
        <w:t>Zaznaczając odpowiednie pole/pola należy potwierdzić zakres, w jakim przestępstwo(-a) lub wykroczenie(-nia) określone w pkt 2 powyżej stanowi(-ą) jedno lub kilka następujących przestępstw lub wykroczeń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udział w organizacjach przestępczych;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terroryzm;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handel ludź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wykorzystywanie seksualne dzieci i pornografia dziecięc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ielegalny handel środkami odurzającymi i substancjami psychotropowy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ielegalny handel bronią, amunicją i materiałami wybuchowy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korupcj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adużycia finansowe, w tym mające negatywny wpływ na interesy finansowe Wspólnot Europejskich w rozumieniu Konwencji z dnia 26 lipca 1995 r. w sprawie ochrony interesów finansowych Wspólnot Europejskich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ranie wpływów pieniężnych z przestępczośc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fałszowanie walut, w tym waluty eur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rzestępczość komputerow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rzestępczość w dziedzinie ochrony środowiska, w tym nielegalny handel zagrożonymi gatunkami zwierząt i roślin oraz ich odmiana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ułatwianie bezprawnego wjazdu i stałego przebywani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zabójstwo, ciężkie uszkodzenie ciał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ielegalny handel organami i tkankami ludzki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orwanie, bezprawne przetrzymywanie i branie zakładników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rasizm i ksenofobi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kradzież zorganizowana lub rozbój z użyciem bron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ielegalny handel przedmiotami kultury, w tym antykami i dziełami sztuk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oszustw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ściąganie haraczy i wymuszan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odrabianie towarów i piractw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fałszowanie dokumentów urzędowych i handel ni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fałszowanie środków płatniczych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ielegalny handel substancjami hormonalnymi i innymi środkami pobudzającymi wzrost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ielegalny handel materiałami jądrowymi lub radioaktywny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handel kradzionymi pojazdami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gwałt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odpaleni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rzestępstwa podlegające jurysdykcji Międzynarodowego Trybunału Karnego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bezprawne zajęcie samolotu/stat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sabotaż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aruszenie przepisów ruchu drogowego, w tym łamanie przepisów dotyczących czasu prowadzenia pojazdu i okresów odpoczynku oraz przepisów dotyczących towarów niebezpiecznych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rzemyt towarów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naruszenia praw własności intelektualnej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groźby i akty przemocy wobec osób, w tym agresywne zachowanie podczas imprez sportowych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szkody wynikające z przestępstw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kradzież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pl-PL"/>
        </w:rPr>
        <w:t>przestępstwa lub wykroczenia określone przez państwo wydające w celu wykonania zobowiązań wynikających z aktów prawnych przyjętych na mocy Traktatu WE lub tytułu VI Traktatu UE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9" w:before="0" w:after="0"/>
        <w:ind w:left="1134" w:hanging="1134"/>
        <w:rPr/>
      </w:pPr>
      <w:r>
        <w:rPr/>
        <w:tab/>
      </w:r>
      <w:r>
        <w:rPr>
          <w:lang w:val="pl-PL"/>
        </w:rPr>
        <w:t>Jeżeli zaznaczono to pole, należy podać dokładne brzmienie przepisu aktu prawnego przyjętego na podstawie Traktatu WE lub Traktatu UE, dotyczącego danego przestępstwa lub wykroczeni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9" w:before="0" w:after="0"/>
        <w:ind w:left="567" w:hanging="567"/>
        <w:rPr/>
      </w:pPr>
      <w:r>
        <w:rPr/>
        <w:t>4.</w:t>
        <w:tab/>
      </w:r>
      <w:r>
        <w:rPr>
          <w:lang w:val="pl-PL"/>
        </w:rPr>
        <w:t>W zakresie, w jakim pkt 3 nie obejmuje przestępstw(-a) lub wykroczeń(-nia) określonego (określonych) w pkt 2 powyżej, należy przedstawić pełny opis danego (danych) przestępstw(-a) lub wykroczeń(-nia)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</w:r>
      <w:r>
        <w:br w:type="page"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pl-PL"/>
        </w:rPr>
        <w:t>h)</w:t>
      </w:r>
      <w:r>
        <w:rPr/>
        <w:tab/>
      </w:r>
      <w:r>
        <w:rPr>
          <w:lang w:val="pl-PL"/>
        </w:rPr>
        <w:t>Status orzeczenia nakładającego karę o charakterze pieniężnym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/>
      </w:pPr>
      <w:r>
        <w:rPr/>
        <w:t>1.</w:t>
        <w:tab/>
      </w:r>
      <w:r>
        <w:rPr>
          <w:lang w:val="pl-PL"/>
        </w:rPr>
        <w:t>Należy potwierdzić, że (zaznaczając odpowiednie pola):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pl-PL"/>
        </w:rPr>
        <w:t>a)</w:t>
      </w:r>
      <w:r>
        <w:rPr/>
        <w:tab/>
      </w:r>
      <w:r>
        <w:rPr>
          <w:lang w:val="pl-PL"/>
        </w:rPr>
        <w:t>orzeczenie jest prawomocne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pl-PL"/>
        </w:rPr>
        <w:t>b)</w:t>
      </w:r>
      <w:r>
        <w:rPr/>
        <w:tab/>
      </w:r>
      <w:r>
        <w:rPr>
          <w:lang w:val="pl-PL"/>
        </w:rPr>
        <w:t>zgodnie z wiedzą organu wydającego zaświadczenie, w odniesieniu do tych samych czynów w państwie wykonującym nie zostało wydane orzeczenie przeciwko tej samej osobie  oraz że żadne takie orzeczenie wydane w innym państwie niż państwo wydające lub wykonujące nie zostało wykonane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clear" w:pos="567"/>
          <w:tab w:val="left" w:pos="1134" w:leader="none"/>
          <w:tab w:val="left" w:pos="1701" w:leader="none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/>
      </w:pPr>
      <w:r>
        <w:rPr/>
        <w:t>2.</w:t>
        <w:tab/>
      </w:r>
      <w:r>
        <w:rPr>
          <w:lang w:val="pl-PL"/>
        </w:rPr>
        <w:t>Należy wskazać, czy sprawa podlegała procedurze pisemnej: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pl-PL"/>
        </w:rPr>
        <w:t>a)</w:t>
      </w:r>
      <w:r>
        <w:rPr/>
        <w:tab/>
      </w:r>
      <w:r>
        <w:rPr>
          <w:lang w:val="pl-PL"/>
        </w:rPr>
        <w:t>Nie podlegała.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pl-PL"/>
        </w:rPr>
        <w:t>b)</w:t>
      </w:r>
      <w:r>
        <w:rPr/>
        <w:tab/>
      </w:r>
      <w:r>
        <w:rPr>
          <w:lang w:val="pl-PL"/>
        </w:rPr>
        <w:t>Tak, podlegała.</w:t>
      </w:r>
      <w:r>
        <w:rPr/>
        <w:t xml:space="preserve"> </w:t>
      </w:r>
      <w:r>
        <w:rPr>
          <w:lang w:val="pl-PL"/>
        </w:rPr>
        <w:t>Potwierdza się, że dana osoba została poinformowana, zgodnie z prawem państwa wydającego, osobiście lub za pośrednictwem przedstawiciela ustanowionego zgodnie z przepisami krajowymi, o swoim prawie do kwestionowania słuszności zarzutów oraz o ograniczeniach czasowych takiego środka prawnego.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clear" w:pos="567"/>
          <w:tab w:val="left" w:pos="1134" w:leader="none"/>
          <w:tab w:val="left" w:pos="8789" w:leader="none"/>
        </w:tabs>
        <w:rPr/>
      </w:pPr>
      <w:r>
        <w:rPr/>
      </w:r>
      <w:r>
        <w:br w:type="page"/>
      </w:r>
    </w:p>
    <w:tbl>
      <w:tblPr>
        <w:tblW w:w="981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567" w:hanging="567"/>
              <w:rPr/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pl-PL"/>
              </w:rPr>
              <w:t>Proszę wskazać, czy dana osoba stawiła się osobiście na rozprawie, w wyniku której wydano orzeczenie: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639" w:hanging="0"/>
              <w:rPr/>
            </w:pPr>
            <w:r>
              <w:rPr>
                <w:u w:val="single"/>
              </w:rPr>
              <w:t>1.</w:t>
              <w:tab/>
            </w:r>
            <w:r>
              <w:rPr>
                <w:u w:val="single"/>
                <w:lang w:val="pl-PL"/>
              </w:rPr>
              <w:t> Tak, osoba ta stawiła się osobiście na rozprawie, w wyniku której wydano orzeczenie.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1206" w:hanging="567"/>
              <w:rPr/>
            </w:pPr>
            <w:r>
              <w:rPr>
                <w:u w:val="single"/>
              </w:rPr>
              <w:t>2.</w:t>
              <w:tab/>
            </w:r>
            <w:r>
              <w:rPr>
                <w:u w:val="single"/>
                <w:lang w:val="pl-PL"/>
              </w:rPr>
              <w:t> Nie, osoba ta nie stawiła się osobiście na rozprawie, w wyniku której wydano orzeczenie.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0"/>
              <w:spacing w:before="120" w:after="120"/>
              <w:ind w:left="1206" w:hanging="567"/>
              <w:rPr/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pl-PL"/>
              </w:rPr>
              <w:t>Jeżeli zaznaczono odpowiedź wskazaną w pkt 2, proszę wskazać, która z poniższych okoliczności zachodzi: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l-PL"/>
              </w:rPr>
              <w:t>3.1a. osoba ta została wezwana osobiście w dniu … (dzień/miesiąc/rok) i tym samym była poinformowana o wyznaczonym terminie i miejscu rozprawy, w wyniku której wydano to orzeczenie, oraz została poinformowana, że orzeczenie może zostać wydane, jeżeli nie stawi się na rozprawie;</w:t>
            </w:r>
          </w:p>
          <w:p>
            <w:pPr>
              <w:pStyle w:val="Text1"/>
              <w:spacing w:before="120" w:after="120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LUB</w:t>
            </w:r>
          </w:p>
        </w:tc>
      </w:tr>
      <w:tr>
        <w:trPr>
          <w:trHeight w:val="11145" w:hRule="atLeast"/>
        </w:trPr>
        <w:tc>
          <w:tcPr>
            <w:tcW w:w="9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l-PL"/>
              </w:rPr>
              <w:t>3.1b. osoba ta nie została wezwana osobiście, lecz inną drogą rzeczywiście otrzymała urzędową informację o wyznaczonym terminie i miejscu rozprawy, w wyniku której wydano orzeczenie, w sposób jednoznacznie pozwalający stwierdzić, że wiedziała ona o wyznaczonej rozprawie, oraz została poinformowana, że orzeczenie może zostać wydane, jeżeli nie stawi się na rozprawie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pl-PL"/>
              </w:rPr>
              <w:t>LUB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2.</w:t>
              <w:tab/>
            </w:r>
            <w:r>
              <w:rPr>
                <w:u w:val="single"/>
                <w:lang w:val="pl-PL"/>
              </w:rPr>
              <w:t>wiedząc o wyznaczonej rozprawie, osoba ta udzieliła pełnomocnictwa obrońcy, który został wyznaczony przez nią lub przez państwo do tego, aby ją bronić na rozprawie, i obrońca ten faktycznie bronił ją na rozprawie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pl-PL"/>
              </w:rPr>
              <w:t>LUB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pl-PL"/>
              </w:rPr>
              <w:t>osobie tej doręczono orzeczenie w dniu… (dzień/miesiąc/rok) i wyraźnie pouczono ją o prawie do ponownego rozpoznania sprawy lub do złożenia odwołania, w których to procedurach osoba ta ma prawo uczestniczyć i które pozwalają na ponowne rozpoznanie sprawy pod względem merytorycznym i z uwzględnieniem nowych dowodów oraz które mogą prowadzić do uchylenia lub zmiany pierwotnego orzeczenia, oraz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3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l-PL"/>
              </w:rPr>
              <w:t>osoba ta wyraźnie oświadczyła, że nie kwestionuje orzeczenia,</w:t>
            </w:r>
          </w:p>
          <w:p>
            <w:pPr>
              <w:pStyle w:val="Point2"/>
              <w:rPr>
                <w:u w:val="single"/>
              </w:rPr>
            </w:pPr>
            <w:r>
              <w:rPr>
                <w:u w:val="single"/>
              </w:rPr>
              <w:tab/>
            </w:r>
            <w:r>
              <w:rPr>
                <w:u w:val="single"/>
                <w:lang w:val="pl-PL"/>
              </w:rPr>
              <w:t>LUB</w:t>
            </w:r>
          </w:p>
          <w:p>
            <w:pPr>
              <w:pStyle w:val="Point3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pl-PL"/>
              </w:rPr>
              <w:t>osoba ta w ustawowym terminie nie wystąpiła o ponowne rozpoznanie sprawy ani nie złożyła odwołania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pl-PL"/>
              </w:rPr>
              <w:t>LUB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4.</w:t>
              <w:tab/>
            </w:r>
            <w:r>
              <w:rPr>
                <w:u w:val="single"/>
                <w:lang w:val="pl-PL"/>
              </w:rPr>
              <w:t>osoba ta, po otrzymaniu wyraźnej informacji o postępowaniu i o możliwości osobistego stawienia się na rozprawie, wyraźnie oświadczyła, że nie zamierza korzystać z prawa do ustnego przesłuchania, i wyraźnie oświadczyła, że nie kwestionuje sprawy.</w:t>
            </w:r>
          </w:p>
          <w:p>
            <w:pPr>
              <w:pStyle w:val="Point0"/>
              <w:ind w:left="1348" w:hanging="567"/>
              <w:rPr>
                <w:u w:val="single"/>
              </w:rPr>
            </w:pPr>
            <w:r>
              <w:rPr>
                <w:u w:val="single"/>
              </w:rPr>
              <w:t>4.</w:t>
              <w:tab/>
            </w:r>
            <w:r>
              <w:rPr>
                <w:u w:val="single"/>
                <w:lang w:val="pl-PL"/>
              </w:rPr>
              <w:t>Jeżeli zaznaczono odpowiedź wskazaną w pkt 3.1b, 3.2, 3.3 lub 3.4 powyżej, proszę podać, w jaki sposób odnośny warunek został spełniony:</w:t>
            </w:r>
          </w:p>
          <w:p>
            <w:pPr>
              <w:pStyle w:val="Text1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1701" w:leader="none"/>
          <w:tab w:val="left" w:pos="2268" w:leader="none"/>
          <w:tab w:val="right" w:pos="9639" w:leader="dot"/>
        </w:tabs>
        <w:spacing w:lineRule="auto" w:line="312" w:before="0" w:after="0"/>
        <w:ind w:left="0" w:hanging="0"/>
        <w:rPr>
          <w:i/>
          <w:i/>
          <w:iCs/>
        </w:rPr>
      </w:pPr>
      <w:r>
        <w:br w:type="page"/>
      </w: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</w:tabs>
        <w:rPr/>
      </w:pPr>
      <w:r>
        <w:rPr/>
        <w:t>4.</w:t>
        <w:tab/>
      </w:r>
      <w:r>
        <w:rPr>
          <w:lang w:val="pl-PL"/>
        </w:rPr>
        <w:t>Częściowa zapłata kary</w:t>
      </w:r>
    </w:p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9" w:before="0" w:after="0"/>
        <w:ind w:left="567" w:hanging="567"/>
        <w:rPr/>
      </w:pPr>
      <w:r>
        <w:rPr/>
        <w:tab/>
      </w:r>
      <w:r>
        <w:rPr>
          <w:lang w:val="pl-PL"/>
        </w:rPr>
        <w:t>Jeżeli jakakolwiek część kary została już zapłacona w państwie wydającym lub, według wiedzy organu wydającego zaświadczenie, w innym państwie, należy wskazać kwotę, która została zapłacon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  <w:tab/>
        <w:tab/>
        <w:tab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pl-PL"/>
        </w:rPr>
        <w:t>i)</w:t>
      </w:r>
      <w:r>
        <w:rPr/>
        <w:tab/>
      </w:r>
      <w:r>
        <w:rPr>
          <w:lang w:val="pl-PL"/>
        </w:rPr>
        <w:t>Kary zastępcze, w tym pozbawienie wol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1.</w:t>
        <w:tab/>
      </w:r>
      <w:r>
        <w:rPr>
          <w:lang w:val="pl-PL"/>
        </w:rPr>
        <w:t>Należy określić, czy państwo wydające zezwala na zastosowanie przez państwo wykonujące kar zastępczych w przypadku, gdy nie jest możliwe wykonanie orzeczenia nakładającego karę w całości lub w częśc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pl-PL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pl-PL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2.</w:t>
        <w:tab/>
      </w:r>
      <w:r>
        <w:rPr>
          <w:lang w:val="pl-PL"/>
        </w:rPr>
        <w:t>Jeżeli tak, należy określić, jakie rodzaje kar mogą być zastosowane (charakter, maksymalny wymiar kar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pl-PL"/>
        </w:rPr>
        <w:t>Pozbawienie wolności.</w:t>
      </w:r>
      <w:r>
        <w:rPr/>
        <w:t xml:space="preserve"> </w:t>
      </w:r>
      <w:r>
        <w:rPr>
          <w:lang w:val="pl-PL"/>
        </w:rPr>
        <w:t>Maksymalny wymiar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pl-PL"/>
        </w:rPr>
        <w:t>Praca społecznie użyteczna (lub odpowiednik).</w:t>
      </w:r>
      <w:r>
        <w:rPr/>
        <w:t xml:space="preserve"> </w:t>
      </w:r>
      <w:r>
        <w:rPr>
          <w:lang w:val="pl-PL"/>
        </w:rPr>
        <w:t>Maksymalny wymiar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pl-PL"/>
        </w:rPr>
        <w:t>Inne rodzaje kar.</w:t>
      </w:r>
      <w:r>
        <w:rPr/>
        <w:t xml:space="preserve"> </w:t>
      </w:r>
      <w:r>
        <w:rPr>
          <w:lang w:val="pl-PL"/>
        </w:rPr>
        <w:t>Opi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pl-PL"/>
        </w:rPr>
        <w:t>j)</w:t>
      </w:r>
      <w:r>
        <w:rPr/>
        <w:tab/>
      </w:r>
      <w:r>
        <w:rPr>
          <w:lang w:val="pl-PL"/>
        </w:rPr>
        <w:t>Inne okoliczności istotne dla sprawy (informacje nieobowiązkowe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</w:r>
      <w:r>
        <w:rPr/>
        <w:tab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78" w:before="20" w:after="0"/>
        <w:ind w:left="567" w:hanging="567"/>
        <w:rPr/>
      </w:pPr>
      <w:r>
        <w:rPr>
          <w:lang w:val="pl-PL"/>
        </w:rPr>
        <w:t>k)</w:t>
      </w:r>
      <w:r>
        <w:rPr/>
        <w:tab/>
      </w:r>
      <w:r>
        <w:rPr>
          <w:lang w:val="pl-PL"/>
        </w:rPr>
        <w:t>Tekst orzeczenia nakładającego karę o charakterze pieniężnym został załączony do zaświadcz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pl-PL"/>
        </w:rPr>
        <w:t>Podpis organu wydającego zaświadczenie oraz/lub osoby lub osób działających w jego imieniu potwierdzający prawdziwość zawartych w nim danych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outlineLvl w:val="0"/>
        <w:rPr>
          <w:u w:val="single"/>
        </w:rPr>
      </w:pPr>
      <w:r>
        <w:rPr/>
        <w:tab/>
      </w:r>
      <w:r>
        <w:rPr>
          <w:lang w:val="pl-PL"/>
        </w:rPr>
        <w:t>Nazwisko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Zajmowane stanowisko (tytuł/stanowisko służbowe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pl-PL"/>
        </w:rPr>
        <w:t>Dat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78" w:before="20" w:after="0"/>
        <w:outlineLvl w:val="0"/>
        <w:rPr>
          <w:lang w:val="pl-PL"/>
        </w:rPr>
      </w:pPr>
      <w:r>
        <w:rPr>
          <w:lang w:val="pl-PL"/>
        </w:rPr>
        <w:t>Pieczęć urzędowa (jeśli dostępn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ST 13298/11</w:t>
    </w:r>
    <w:r>
      <w:rPr/>
      <w:tab/>
      <w:tab/>
    </w:r>
    <w:r>
      <w:rPr>
        <w:lang w:val="en-US" w:eastAsia="en-US"/>
      </w:rPr>
      <w:t>ppa/lw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pl-PL"/>
      </w:rPr>
      <w:t>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ST 13298</w:t>
    </w:r>
    <w:r>
      <w:rPr/>
      <w:tab/>
      <w:tab/>
    </w:r>
    <w:r>
      <w:rPr>
        <w:lang w:val="en-US" w:eastAsia="en-US"/>
      </w:rPr>
      <w:t>ppa/lw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pl-PL"/>
      </w:rPr>
      <w:t>ZAŁĄCZNIK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pl-PL"/>
      </w:rPr>
      <w:t>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>Jeżeli decyzja przekazywana jest państwu wykonującemu z uwagi na fakt, że osoba prawna, przeciwko której wydano orzeczenie, posiada zarejestrowaną siedzibę w tym państwie, należy obowiązkowo wypełnić rubryki „Numer rejestrowy” i „Zarejestrowana siedziba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4:01:00Z</dcterms:created>
  <dc:creator>User</dc:creator>
  <dc:description/>
  <dc:language>en-US</dc:language>
  <cp:lastModifiedBy>BOESMAN Claudine</cp:lastModifiedBy>
  <cp:lastPrinted>2011-05-06T14:13:00Z</cp:lastPrinted>
  <dcterms:modified xsi:type="dcterms:W3CDTF">2015-07-22T14:01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