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SVĚDČENÍ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vedené v článku 4 rámcového rozhodnutí Rady 2005/214/SVV o uplatňování zásady vzájemného uznávání peněžitých trestů a poku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* Vydávající stát: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* Vykonávající stát: . . . . . . . . . . . . . . . . . . . . . . . . . . . . . . . . . . . . . . . . . . . . . . . . . . . . . . . . . .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) Orgán, který vydal rozhodnutí ukládající peněžitý trest nebo pokutu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Úřední název: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Adresa: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Spisová značka […]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Tel. č.: (číslo země) (národní směrové číslo) .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Č. faxu: (číslo země) (národní směrové číslo)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E-mailová adresa (je-li k dispozici): . . . . . . . .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Jazyky, v nichž lze s vydávajícím orgánem komunikovat . . . . . . . . . . . . . . . . . . . . . . . . . . . . .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ontaktní údaje o osobě nebo osobách, na které je možné se obrátit v případě potřeby dalších informací pro účely výkonu rozhodnutí nebo případně pro účely převodu peněz získaných z jeho výkonu do vydávajícího státu (jméno, titul/funkce, tel. č., č. faxu a případně e-mail)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) Orgán příslušný k výkonu rozhodnutí ukládajícího peněžitý trest nebo pokutu ve vydávajícím státě (pokud je jiný než orgán uvedený v písmenu b)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Úřední název: . . . . . . . . . . . . . . . . . . . . . . . . . . . . . . . . . . . . . . . . . . . . . . . . . . . . . . . . . . . . . . 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dresa: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Tel. č.: (číslo země) (národní směrové číslo) .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Č. faxu: (číslo země) (národní směrové číslo) . . . . 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E-mailová adresa (je-li k dispozici):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azyky, v nichž lze s orgánem příslušným k výkonu rozhodnutí komunikovat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ontaktní údaje o osobě nebo osobách, na které se lze obrátit v případě potřeby dalších informací pro účely výkonu rozhodnutí nebo případně pro účely převodu peněz získaných z jeho výkonu do vydávajícího státu (jméno, titul/funkce, tel. č., č. faxu a e-mailová adresa, je-li k dispozici):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) Pokud je správním doručováním a přebíráním rozhodnutí ukládajících peněžité tresty a pokuty ve vydávajícím státě pověřen ústřední orgán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ázev ústředního orgánu: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řípadná kontaktní osoba (titul/funkce, jméno a příjmení):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dresa: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pisová značka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el. č.: (číslo země) (národní směrové číslo)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Č. faxu: (číslo země) (národní směrové číslo)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-mailová adresa (je-li k dispozici):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) Orgán nebo orgány, na které se lze obrátit (byly-li vyplněny písmena c) nebo d)):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Na orgán uvedený v písmenu b)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e lze obrátit s dotazy ohledně: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Na orgán uvedený v písmenu c)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e lze obrátit s dotazy ohledně: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Na orgán uvedený v písmenu d)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e lze obrátit s dotazy ohledně: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) Údaje o fyzické nebo právnické osobě, které byly peněžitý trest nebo pokuta uložen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V p ř í p a d ě f y z i c k é oso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říjmení: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méno (jména):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řípadné rodné příjmení: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řípadná další používaná jména: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hlaví: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tátní příslušnost: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entifikační číslo nebo číslo sociálního zabezpečení (je-li k dispozici):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atum narození: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ísto narození: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slední známá adresa: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azyk nebo jazyky, kterým osoba rozumí (jsou-li známy):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a) Je-li rozhodnutí předáno vykonávajícímu státu z toho důvodu, že osoba, proti níž bylo rozhodnutí vydáno, má ve vykonávajícím státě obvyklé bydliště, doplňte tyto údaje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Obvyklé bydliště ve vykonávajícím státě: . . . . . . . . . . . . . . . . . . . . . . . . . . . . . . . . . . . . . 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b) Je-li rozhodnutí předáno vykonávajícímu státu z toho důvodu, že osoba, proti níž bylo rozhodnutí vydáno, má ve vykonávajícím státě majetek, doplňte tyto údaje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Popis majetku osoby: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Místo, kde se majetek osoby nachází: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c) Je-li rozhodnutí předáno vykonávajícímu státu z toho důvodu, že osoba, proti níž bylo rozhodnutí vydáno,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má ve vykonávajícím státě příjmy, doplňte tyto údaje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Popis zdroje (zdrojů) příjmů osoby: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Místo, kde se nachází zdroj (zdroje) příjmů osoby: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V p ř í p a d ě p r á v n i c k é o s o b y 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ázev: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orma právnické osoby: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entifikační číslo (je-li k dispozici) (1):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ídlo (je-li k dispozici) (1):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dresa právnické osoby: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a) Je-li rozhodnutí předáno vykonávajícímu státu z toho důvodu, že právnická osoba, proti níž bylo rozhodnutí vydáno, má ve vykonávajícím státě majetek, doplňte tyto údaje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Popis majetku právnické osoby: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Místo, kde se majetek právnické osoby nachází: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b) Je-li rozhodnutí předáno vykonávajícímu státu z toho důvodu, že právnická osoba, proti níž bylo rozhodnutí vydáno, má ve vykonávajícím státě příjmy, doplňte tyto údaje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Popis zdroje (zdrojů) příjmu právnické osoby: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Místo, kde se nachází zdroj (zdroje) příjmů právnické osoby: . . . . . . . . . . . . . . . . . . . . . . . . . 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g) Rozhodnutí ukládající peněžitý trest nebo pokutu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Povaha rozhodnutí ukládajícího peněžitý trest nebo pokutu (zaškrtněte vhodný rámeček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i) Rozhodnutí soudu vydávajícího státu ve vztahu k trestnému činu podle práva vydávajícího státu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ii) Rozhodnutí jiného orgánu vydávajícího státu než soudu ve vztahu k trestnému činu podle práva vydávajícího státu. Potvrzuje se, že dotčená osoba měla příležitost k projednání věci před soudem, který je příslušný též v trestních věcech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iii) Rozhodnutí jiného orgánu vydávajícího státu než soudu ve vztahu k činům, které jsou podle vnitrostátního práva vydávajícího státu považovány za porušení právních předpisů. Potvrzuje se, že dotčená osoba měla příležitost k projednání věci před soudem, který je příslušný též v trestních věcech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iv) Rozhodnutí soudu, který je příslušný též v trestních věcech, pokud jde o rozhodnutí podle bodu iii)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Rozhodnutí bylo vydáno dne (datum) . . . . . . . . . . . . . . . . . . . . . . . . . . . . . . . . . . . . . . . . . . . 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Rozhodnutí nabylo právní moci dne (datum)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Spisová značka rozhodnutí (je-li k dispozici): . . . . . . . . . . . . . . . . . . . . . . . . . . . . . . . . . . 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Peněžitý trest nebo pokuta zakládá povinnost uhradit (zaškrtněte vhodný rámeček nebo rámečky a uveďte částku nebo částky spolu s uvedením měny):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</w:t>
            </w:r>
            <w:r>
              <w:rPr/>
              <w:t xml:space="preserve"> </w:t>
            </w:r>
            <w:r>
              <w:rPr/>
              <w:t>i) Peněžitou částku uloženou rozhodnutím na základě odsouzení za trestný čin nebo přestupek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Částka: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/>
              </w:rPr>
              <w:t></w:t>
            </w:r>
            <w:r>
              <w:rPr/>
              <w:t xml:space="preserve"> </w:t>
            </w:r>
            <w:r>
              <w:rPr/>
              <w:t>ii) Náhradu ve prospěch obětí, uloženou stejným rozhodnutím, přičemž oběť nemusí v daném řízení uplatnit žádné občanskoprávní nároky a soud jedná v rámci výkonu své trestní pravomoci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Částka: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iii) Peněžitou částku na náklady na soudní nebo správní řízení vedoucí k rozhodnutí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Částka: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iv) Peněžitou částku do veřejného fondu nebo organizace na podporu obětí, uloženou stejným rozhodnutím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Částka: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Celková částka peněžitého trestu nebo pokuty s uvedením měny: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Shrnutí skutečností a popis okolností, za kterých byly trestný čin nebo trestné činy spáchány, včetně času a místa: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vaha a právní kvalifikace trestného činu nebo trestných činů a použitelné ustanovení právního předpisu, na jehož základě bylo rozhodnutí vydáno: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Představuje-li daný trestný čin nebo trestné činy uvedené v bodě 2 jeden nebo více následujících trestný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činů, potvrďte tuto skutečnost zaškrtnutím vhodného rámečku nebo rámečků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účast na zločinném spolčen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terorismu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obchod s lidm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ohlavní vykořisťování dětí a dětská pornograf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nedovolený obchod s omamnými a psychotropními látkam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nedovolený obchod se zbraněmi, střelivem a výbušninam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korupce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/>
              <w:t xml:space="preserve"> </w:t>
            </w:r>
            <w:r>
              <w:rPr/>
              <w:t>podvody včetně podvodů postihujících finanční zájmy Evropských společenství ve smyslu Úmluvy ze dne 26. července 1995 o ochraně finančních zájmů Evropských společenstv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raní výnosů z trestné činnost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adělání měny včetně eu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očítačová trestná činnost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/>
              <w:t xml:space="preserve"> </w:t>
            </w:r>
            <w:r>
              <w:rPr/>
              <w:t>trestné činy proti životnímu prostředí, včetně nedovoleného obchodu s ohroženými živočišnými a rostlinnými druhy a jejich plemeny a odrůdam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napomáhání při nedovoleném překročení státní hranice a při nedovoleném poby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vražda, těžké ublížení na zdrav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nedovolený obchod s lidskými orgány a tkáněm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únos, omezování osobní svobody a braní rukojm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rasismus a xenofob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organizovaná nebo ozbrojená loupe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nedovolený obchod s kulturními statky, včetně starožitností a uměleckých dě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odvodná jednán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vydírání a vymáhání peněz za ochran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adělání a pirátství výrobků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adělání veřejných listin a obchod s veřejnými listinam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adělání platebních prostředků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nedovolený obchod s hormony a jinými růstovými stimuláto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nedovolený obchod s jadernými a radioaktivními materiál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obchod s odcizenými vozidl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znásilněn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žhářstv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trestné činy, jejichž stíhání je v pravomoci Mezinárodního trestního soud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únos letadla nebo plavidl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sabotáž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/>
              <w:t xml:space="preserve"> </w:t>
            </w:r>
            <w:r>
              <w:rPr/>
              <w:t>jednání, které porušuje pravidla silničního provozu, včetně porušení pravidel, kterými se řídí doba řízení a odpočinku, a pravidel o nebezpečném zbož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ašování zbož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orušení práv k duševnímu vlastnictv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vyhrožování a násilné činy vůči osobám, včetně násilí během sportovních událost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poškození cizí věc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 </w:t>
            </w:r>
            <w:r>
              <w:rPr/>
              <w:t>krádež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/>
              <w:t xml:space="preserve"> </w:t>
            </w:r>
            <w:r>
              <w:rPr/>
              <w:t>činy naplňující skutkové podstaty zavedené vydávajícím státem, jejichž účelem je provedení závazků vyplývajících z nástrojů přijatých podle Smlouvy o ES nebo podle hlavy VI Smlouvy o E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e-li zaškrtnuta tato možnost, uveďte přesná ustanovení nástroje přijatého na základě Smlouvy o ES nebo Smlouvy o EU, jichž se trestný čin nebo přestupek týká: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Není-li trestný čin nebo přestupek uvedený v bodě 2 zahrnut v bodě 3, uveďte úplný popis daného trestného činu nebo přestupku: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) Stav rozhodnutí ukládajícího peněžitý trest nebo poku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Potvrďte, že (zaškrtněte rámečky)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a) rozhodnutí nabylo právní moci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b) podle vědomí orgánu vydávajícího toto osvědčení nebylo ve vykonávajícím státě vydáno rozhodnutí proti stejné osobě za stejné činy a žádné takové rozhodnutí vydané v kterémkoli jiném státě než ve vydávajícím státě nebo ve vykonávajícím státě nebylo vykonán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Uveďte, zda byla věc projednána v písemném řízení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a) Ne, nebyla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b) Ano, byla. Potvrzuje se, že dotčená osoba byla v souladu s právem vydávajícího státu vyrozuměna o svém právu na podání opravného prostředku v dané věci a o lhůtách pro tento opravný prostředek osobně nebo prostřednictvím zástupce určeného nebo přiděleného v souladu s vnitrostátním práve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/>
              <w:t>3. Uveďte, zda se dotyčná osoba zúčastnila osobně soudního jednání, ve kterém bylo vydáno dané rozhodnutí: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/>
              <w:t>1.  Ano, dotyčná osoba se zúčastnila osobně soudního jednání, ve kterém bylo vydáno dané rozhodnutí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/>
              <w:t>2.  Ne, dotyčná osoba se nezúčastnila osobně soudního jednání, ve kterém bylo vydáno dané rozhodnutí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/>
              <w:t>3. Pokud jste zaškrtli rámeček v bodě 2, potvrďtě prosím jednu z následujících skutečností: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 xml:space="preserve"> </w:t>
            </w:r>
            <w:r>
              <w:rPr/>
              <w:t>3.1a dotyčná osoba byla osobně předvolána dne … (den/měsíc/rok), a tudíž vyrozuměna o plánovaném datu a místu konání jednání soudu, ve kterém bylo vydáno dané rozhodnutí, a byla informována, že rozhodnutí může být vydáno, pokud se jednání soudu nezúčastní;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>NEBO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 xml:space="preserve"> </w:t>
            </w:r>
            <w:r>
              <w:rPr/>
              <w:t>3.1b dotyčná osoba nebyla předvolána osobně, ale jiným způsobem skutečně převzala úřední informaci o plánovaném datu a místu konání jednání soudu, ve kterém bylo vydáno dané rozhodnutí, tak, že bylo možné jednoznačně určit, že o plánovaném jednání soudu věděla, a byla informována, že rozhodnutí může být vydáno, pokud se jednání soudu nezúčastní;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>NEBO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 xml:space="preserve"> </w:t>
            </w:r>
            <w:r>
              <w:rPr/>
              <w:t>3.2 dotyčná osoba o plánovaném jednání soudu věděla a zmocnila svého právního zástupce, kterého si sama zvolila, nebo který jí byl ustanovem státem, aby ji na jednání soudu obhajoval, a byla tímto zástupcem skutečně na jednání soudu obhajována;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>NEBO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 xml:space="preserve"> </w:t>
            </w:r>
            <w:r>
              <w:rPr/>
              <w:t>3.3 dotyčné osobě bylo doručeno rozhodnutí dne … (den/měsíc/rok) a dotyčná osoba byla výslovně informována o svém právu na obnovení řízení nebo odvolání, které umožňují opětovné přezkoumání skutkové podstaty věci včetně nových důkazů a které mohou vést ke změně původního rozhodnutí, a</w:t>
            </w:r>
          </w:p>
          <w:p>
            <w:pPr>
              <w:pStyle w:val="Normal"/>
              <w:spacing w:before="75" w:after="75"/>
              <w:ind w:left="1276" w:right="225" w:hanging="0"/>
              <w:jc w:val="both"/>
              <w:rPr/>
            </w:pPr>
            <w:r>
              <w:rPr/>
              <w:t xml:space="preserve"> </w:t>
            </w:r>
            <w:r>
              <w:rPr/>
              <w:t>dotyčná osoba výslovně uvedla, že toto rozhodnutí nenapadne;</w:t>
            </w:r>
          </w:p>
          <w:p>
            <w:pPr>
              <w:pStyle w:val="Normal"/>
              <w:spacing w:before="75" w:after="75"/>
              <w:ind w:left="1276" w:right="225" w:hanging="0"/>
              <w:jc w:val="both"/>
              <w:rPr/>
            </w:pPr>
            <w:r>
              <w:rPr/>
              <w:t>NEBO</w:t>
            </w:r>
          </w:p>
          <w:p>
            <w:pPr>
              <w:pStyle w:val="Normal"/>
              <w:spacing w:before="75" w:after="75"/>
              <w:ind w:left="1276" w:right="225" w:hanging="0"/>
              <w:jc w:val="both"/>
              <w:rPr/>
            </w:pPr>
            <w:r>
              <w:rPr/>
              <w:t xml:space="preserve"> </w:t>
            </w:r>
            <w:r>
              <w:rPr/>
              <w:t>nepodala návrh na obnovení řízení nebo odvolání v příslušné lhůtě;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>NEBO</w:t>
            </w:r>
          </w:p>
          <w:p>
            <w:pPr>
              <w:pStyle w:val="Normal"/>
              <w:spacing w:before="75" w:after="75"/>
              <w:ind w:left="851" w:right="225" w:hanging="0"/>
              <w:jc w:val="both"/>
              <w:rPr/>
            </w:pPr>
            <w:r>
              <w:rPr/>
              <w:t xml:space="preserve"> </w:t>
            </w:r>
            <w:r>
              <w:rPr/>
              <w:t>3.4 dotyčná osoba poté, co byla výslovně informována o soudním řízení a o možnosti osobně se zúčastnit jednání soudu, výslovně uvedla, že se vzdává práva být slyšen v ústním jednání, a výslovně uvedla, že rozhodnutí nenapadne.</w:t>
            </w:r>
          </w:p>
          <w:p>
            <w:pPr>
              <w:pStyle w:val="Normal"/>
              <w:spacing w:before="75" w:after="75"/>
              <w:ind w:left="225" w:right="225" w:hanging="0"/>
              <w:jc w:val="both"/>
              <w:rPr/>
            </w:pPr>
            <w:r>
              <w:rPr/>
              <w:t>4. Pokud jste zaškrtli rámeček v bodě 3.1b, 3.2, 3.3 nebo 3.4, uveďte prosím informace o způsobu splnění příslušných podmínek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Částečná úhrada peněžitého trestu nebo poku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yla-li jakákoli část trestu nebo pokuty již uhrazena vydávajícímu státu nebo kterémukoli jinému státu, podle vědomí orgánu vydávajícího toto osvědčení, uveďte částku, která byla uhrazen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) Alternativní sankce, včetně trestů odnětí svobod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Uveďte, zda vydávající stát připouští, aby vykonávající stát použil alternativní sankce v případě, kdy není možné rozhodnutí ukládající peněžitý trest nebo pokutu zcela nebo částečně vykonat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ano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Pokud ano, uveďte, jaké sankce je možné uplatnit (povaha a maximální výše sankcí)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Odnětí svobody (maximální délka):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>Veřejně prospěšné práce (nebo rovnocenná činnost) (maximální délka) . . . . . . . . . . . . . . . . . . . . . . . . . 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 xml:space="preserve"> </w:t>
            </w:r>
            <w:r>
              <w:rPr/>
              <w:t xml:space="preserve">Jiné sankce (popis): . . . . . . . . . . . . . . . . . . . . . . . . . . . . . . . . . . . . . . . . . . . . . . . . . . . . .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) Jiné okolnosti významné pro daný případ (nepovinné údaje):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) Znění rozhodnutí ukládajícího peněžitý trest nebo pokutu je přiloženo k osvědčení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dpis orgánu vydávajícího osvědčení nebo jeho zástupce, kterým se potvrzuje, že obsah tohoto osvědčení odpovídá skutečnosti: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méno a příjmení: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stávané místo (titul/funkce): . . . . . . . . . . . . . . . . . . . 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atum: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jc w:val="both"/>
              <w:rPr/>
            </w:pPr>
            <w:r>
              <w:rPr/>
              <w:t>Úřední razítko (je-li k dispozic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29:00Z</dcterms:created>
  <dc:creator>Kateřina Gauthierová</dc:creator>
  <dc:description/>
  <cp:keywords/>
  <dc:language>en-US</dc:language>
  <cp:lastModifiedBy>Gracia Gómez Cortazar Romero</cp:lastModifiedBy>
  <dcterms:modified xsi:type="dcterms:W3CDTF">2014-03-26T08:29:00Z</dcterms:modified>
  <cp:revision>2</cp:revision>
  <dc:subject/>
  <dc:title>OSVĚDČENÍ</dc:title>
</cp:coreProperties>
</file>