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75"/>
        <w:ind w:left="225" w:right="2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VĚDČENÍ</w:t>
      </w:r>
    </w:p>
    <w:p>
      <w:pPr>
        <w:pStyle w:val="Normal"/>
        <w:spacing w:before="75" w:after="75"/>
        <w:ind w:left="225" w:right="2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le článku 6 rámcového rozhodnutí Rady 2008/947/SVV ze dne 27. listopadu 2008 o uplatňování zásady vzájemného uznávání na rozsudky a rozhodnutí o probaci za účelem dohledu nad probačními opatřeními a alternativními tresty 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spacing w:before="75" w:after="75"/>
        <w:ind w:left="225" w:right="2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75" w:after="75"/>
              <w:ind w:left="585" w:right="22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dávající stát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onávající stát:</w:t>
            </w:r>
          </w:p>
          <w:p>
            <w:pPr>
              <w:pStyle w:val="Normal"/>
              <w:spacing w:before="75" w:after="75"/>
              <w:ind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540" w:hanging="315"/>
              <w:jc w:val="both"/>
              <w:rPr/>
            </w:pPr>
            <w:r>
              <w:rPr>
                <w:sz w:val="22"/>
                <w:szCs w:val="22"/>
              </w:rPr>
              <w:t xml:space="preserve">b) </w:t>
            </w:r>
            <w:r>
              <w:rPr>
                <w:b/>
                <w:sz w:val="22"/>
                <w:szCs w:val="22"/>
              </w:rPr>
              <w:t>Soud, který vynesl rozsudek ukládající podmíněný trest, podmíněné odsouzení nebo alternativní trest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řední název: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ďte, zda doplňující informace týkající se rozsudku lze získat od: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oudu uvedeného výše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ústředního orgánu; pokud zaškrtnete tuto rubriku, uveďte úřední název tohoto ústředního orgánu: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jiného příslušného orgánu; pokud zaškrtnete tuto rubriku, uveďte úřední název tohoto orgánu: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údaje soudu/ústředního orgánu/jiného příslušného orgánu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: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 (číslo země) (národní směrové číslo)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(číslo země) (národní směrové číslo)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e o kontaktní osobě (kontaktních osobách):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ení: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(jména):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ávané místo (titul/funkce):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 (číslo země) (národní směrové číslo)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/>
            </w:pPr>
            <w:r>
              <w:rPr>
                <w:sz w:val="22"/>
                <w:szCs w:val="22"/>
              </w:rPr>
              <w:t>Fax: (číslo země) (národní směrové číslo)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ová adresa (je-li k dispozici):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y, v nichž je možné komunikovat:</w:t>
            </w:r>
          </w:p>
          <w:p>
            <w:pPr>
              <w:pStyle w:val="Normal"/>
              <w:spacing w:before="75" w:after="75"/>
              <w:ind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c) </w:t>
            </w:r>
            <w:r>
              <w:rPr>
                <w:b/>
                <w:sz w:val="22"/>
                <w:szCs w:val="22"/>
              </w:rPr>
              <w:t>Orgán, který vydal rozhodnutí o probaci (použije se v případech, kdy to přichází v úvahu)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řední název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Uveďte, zda doplňující informace týkající se rozhodnutí o probaci lze získat od 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orgánu uvedeného výše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ústředního orgánu; pokud zaškrtnete tuto rubriku, uveďte úřední název tohoto ústředního   orgánu, jestliže tato informace není obsažena pod písmenem b)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ného příslušného orgánu; pokud zaškrtnete tuto rubriku, uveďte úřední název tohoto orgánu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údaje orgánu, ústředního orgánu nebo jiného příslušného orgánu, jestliže tyto informace nejsou obsaženy pod písmenem b)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 (číslo země) (národní směrové číslo)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>Fax: (číslo země) (národní směrové číslo)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e o kontaktní osobě (kontaktních osobách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ení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(jména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ávané místo (titul/funkce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 (číslo země) (národní směrové číslo)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(číslo země) (národní směrové číslo)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ová adresa (je-li k dispozici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>Jazyky, v nichž je možné komunikovat:</w:t>
            </w:r>
          </w:p>
          <w:p>
            <w:pPr>
              <w:pStyle w:val="Normal"/>
              <w:spacing w:before="75" w:after="75"/>
              <w:ind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d) </w:t>
            </w:r>
            <w:r>
              <w:rPr>
                <w:b/>
                <w:sz w:val="22"/>
                <w:szCs w:val="22"/>
              </w:rPr>
              <w:t>Orgán příslušný pro dohled nad probačními opatřeními nebo alternativními tresty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án, který je ve vydávajícím státě příslušný vykonávat dohled nad probačními opatřeními nebo alternativními tresty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oud/orgán uvedený v písmenu b)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orgán uvedený v písmenu c)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jiný orgán (uveďte jeho úřední název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ďte, na který orgán je možné se obrátit v případě potřeby dalších informací pro účely dohledu nad probačními opatřeními nebo alternativními tresty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orgán uvedený výše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ústřední orgán; pokud zaškrtnete tuto rubriku, uveďte úřední název tohoto ústředního orgánu, jestliže tato informace není obsažena pod písmeny b) nebo c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údaje orgánu nebo ústředního orgánu, jestliže tyto informace nejsou obsaženy pod písmeny b) nebo c)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 (číslo země) (národní směrové číslo)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(číslo země) (národní směrové číslo)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e o kontaktní osobě (kontaktních osobách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ení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(jména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ávané místo (titul/funkce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 (číslo země) (národní směrové číslo)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(číslo země) (národní směrové číslo)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ová adresa (je-li k dispozici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y, v nichž je možné komunikovat:</w:t>
            </w:r>
          </w:p>
          <w:p>
            <w:pPr>
              <w:pStyle w:val="Normal"/>
              <w:spacing w:before="75" w:after="75"/>
              <w:ind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 </w:t>
            </w:r>
            <w:r>
              <w:rPr>
                <w:b/>
                <w:sz w:val="22"/>
                <w:szCs w:val="22"/>
              </w:rPr>
              <w:t>Údaje o fyzické osobě, vůči níž byl vynesen rozsudek nebo bylo případně vydáno rozhodnutí o probaci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ení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(jména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adné rodné příjmení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adná další používaná jména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laví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tní příslušnost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kační číslo nebo číslo sociálního zabezpečení (je-li k dispozici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narození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narození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dní známé adresy/místa pobytu (jsou-li k dispozici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>- ve vydávajícím státě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>- ve vykonávajícím státě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>- jinde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 nebo jazyky, kterým dotyčná osoba rozumí (jsou-li známy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ďte tyto údaje, jsou-li k dispozici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>- druh a číslo dokladu (dokladů) totožnosti odsouzené osoby (průkaz totožnosti, cestovní pas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>- druh a číslo povolení k pobytu odsouzené osoby ve vykonávajícím státě:</w:t>
            </w:r>
          </w:p>
          <w:p>
            <w:pPr>
              <w:pStyle w:val="Normal"/>
              <w:spacing w:before="75" w:after="75"/>
              <w:ind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) </w:t>
            </w:r>
            <w:r>
              <w:rPr>
                <w:b/>
                <w:sz w:val="22"/>
                <w:szCs w:val="22"/>
              </w:rPr>
              <w:t>Údaje o členském státě, kterému se rozsudek a případně rozhodnutí o probaci společně s osvědčením postupují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sudek a případně rozhodnutí o probaci spolu s osvědčením se postupují vykonávajícímu státu uvedenému v písmenu a) z tohoto důvodu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odsouzená osoba má ve vykonávajícím státě svůj oprávněný obvyklý pobyt, vrátila se do tohoto státu nebo má v úmyslu se tam vrátit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odsouzená osoba se do vykonávajícího státu přestěhovala nebo zamýšlí se tam přestěhovat, a to z tohoto důvodu (těchto důvodů) – zaškrtněte příslušnou rubriku: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 odsouzenou osobou byla ve vykonávajícím státě uzavřena pracovní smlouva;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odsouzená osoba je rodinným příslušníkem osoby, která má ve vykonávajícím členském státě oprávněný obvyklý pobyt;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odsouzená osoba zamýšlí ve vykonávajícím státě studovat nebo se odborně vzdělávat;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jiný důvod (upřesněte):</w:t>
            </w:r>
          </w:p>
          <w:p>
            <w:pPr>
              <w:pStyle w:val="Normal"/>
              <w:spacing w:before="75" w:after="75"/>
              <w:ind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g) </w:t>
            </w:r>
            <w:r>
              <w:rPr>
                <w:b/>
                <w:sz w:val="22"/>
                <w:szCs w:val="22"/>
              </w:rPr>
              <w:t>Údaje o rozsudku a případně o rozhodnutí o probaci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sudek byl vynesen dne (datum: dd-mm-rrrr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>Případné rozhodnutí o probaci bylo vydáno dne (datum: dd-mm-rrrr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sudek nabyl právní moci dne (datum: dd-mm-rrrr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adné rozhodnutí o probaci nabylo právní moci dne (datum: dd-mm-rrrr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>Výkon rozsudku byl zahájen dne (pokud se liší ode dne nabytí právní moci rozsudku) (datum: dd-mm-rrrr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případného rozhodnutí o probaci byl zahájen dne (pokud se liší ode dne nabytí právní moci rozhodnutí o probaci) (datum: dd-mm-rrrr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rozsudku (je-li k dispozici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případného rozhodnutí o probaci (je-li k dispozici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ozsudek se vztahuje na celkem: … trestných činů.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rnutí skutkového stavu a popis okolností, za nichž byl(y) spáchán(y) trestný čin (trestné činy), včetně doby a místa činu a povahy účasti odsouzené osoby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aha a právní kvalifikace trestného činu (trestných činů) a použitelná ustanovení právních předpisů, na jejichž základě byl rozsudek vynesen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Zaškrtněte vhodný rámeček nebo rámečky, pokud trestný čin nebo trestné činy uvedené v bodě 1 představují podle práva vydávajícího státu jeden nebo více následujících trestných činů, za něž lze uložit ve vydávajícím státě trest odnětí svobody nebo ochranné opatření spojené se zbavením osobní svobody s horní hranicí sazby nejméně tři roky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účast na zločinném spolčení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erorismus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obchod s lidmi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hlavní vykořisťování dětí a dětská pornografie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edovolený obchod s omamnými a psychotropními látkami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edovolený obchod se zbraněmi, střelivem a výbušninami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korupce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dvody, včetně podvodů postihujících finanční zájmy Evropských společenství ve smyslu Úmluvy ze dne 26. července 1995 o ochraně finančních zájmů Evropských společenství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legalizace výnosů z trestné činnosti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dělání peněz, včetně eura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čítačová trestná činnost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restná činnost proti životnímu prostředí, včetně nedovoleného obchodu s ohroženými druhy živočichů nebo ohroženými druhy a odrůdami rostlin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apomáhání při nedovoleném překročení státní hranice a nedovoleném pobytu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vražda, těžká újma na zdraví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edovolený obchod s lidskými orgány a tkáněmi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únos, omezování osobní svobody a braní rukojmí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rasismus a xenofobie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organizovaná nebo ozbrojená loupež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edovolený obchod s kulturními statky, včetně starožitností a uměleckých dělt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dvodná jednání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vydírání a vymáhání peněz za ochranu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dělání a pirátství výrobků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dělání veřejných listin a obchod s veřejnými listinami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dělání platebních prostředků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edovolený obchod s hormonálními látkami a jinými prostředky na podporu růstu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edovolený obchod s jadernými nebo radioaktivními materiály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obchod s odcizenými vozidly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znásilnění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žhářství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restné činy, jejichž stíhání a trestání je v pravomoci Mezinárodního trestního soudu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únos letadla nebo plavidla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abotáž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Jestliže bod 2 zcela nepokrývá trestný čin (trestné činy) uvedené v bodě 1, nebo jestliže jsou rozsudek a případně rozhodnutí o probaci společně s osvědčením postoupeny do členského státu, který prohlásil, že ověří oboustrannou trestnost (čl. 10 odst. 4 rámcového rozhodnutí), uveďte úplný popis daného trestného činu (trestných činů):</w:t>
            </w:r>
          </w:p>
          <w:p>
            <w:pPr>
              <w:pStyle w:val="Normal"/>
              <w:spacing w:before="75" w:after="75"/>
              <w:ind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h) </w:t>
            </w:r>
            <w:r>
              <w:rPr>
                <w:b/>
                <w:sz w:val="22"/>
                <w:szCs w:val="22"/>
              </w:rPr>
              <w:t>Uveďte, zda se dotyčná osoba zúčastnila osobně soudního jednání, ve kterém bylo vydáno dané rozhodnutí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 </w:t>
            </w:r>
            <w:r>
              <w:rPr>
                <w:sz w:val="22"/>
                <w:szCs w:val="22"/>
              </w:rPr>
              <w:t>Ano, dotyčná osoba se zúčastnila osobně soudního jednání, ve kterém bylo vydáno dané rozhodnutí.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 </w:t>
            </w:r>
            <w:r>
              <w:rPr>
                <w:sz w:val="22"/>
                <w:szCs w:val="22"/>
              </w:rPr>
              <w:t>Ne, dotyčná osoba se nezúčastnila osobně soudního jednání, ve kterém bylo vydáno dané rozhodnutí.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kud jste zaškrtli rámeček v bodě 2, potvrďte prosím jednu z následujících skutečností:</w:t>
            </w:r>
          </w:p>
          <w:p>
            <w:pPr>
              <w:pStyle w:val="Normal"/>
              <w:spacing w:before="75" w:after="75"/>
              <w:ind w:left="709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a dotyčná osoba byla osobně předvolána dne … (den/měsíc/rok), a tudíž vyrozuměna o plánovaném datu a místu konání jednání soudu, ve kterém bylo vydáno dané rozhodnutí, a byla informována, že toto rozhodnutí může být vydáno, pokud se jednání soudu nezúčastní;</w:t>
            </w:r>
          </w:p>
          <w:p>
            <w:pPr>
              <w:pStyle w:val="Normal"/>
              <w:spacing w:before="75" w:after="75"/>
              <w:ind w:left="709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O</w:t>
            </w:r>
          </w:p>
          <w:p>
            <w:pPr>
              <w:pStyle w:val="Normal"/>
              <w:spacing w:before="75" w:after="75"/>
              <w:ind w:left="709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b dotyčná osoba nebyla předvolána osobně, ale jiným způsobem skutečně převzala úřední informaci o plánovaném datu a místu konání jednání soudu, ve kterém bylo vydáno dané rozhodnutí, tak, že bylo možné jednoznačně určit, že o plánovaném jednání soudu věděla, a byla informována, že toto rozhodnutí může být vydáno, pokud se jednání soudu nezúčastní;</w:t>
            </w:r>
          </w:p>
          <w:p>
            <w:pPr>
              <w:pStyle w:val="Normal"/>
              <w:spacing w:before="75" w:after="75"/>
              <w:ind w:left="709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O</w:t>
            </w:r>
          </w:p>
          <w:p>
            <w:pPr>
              <w:pStyle w:val="Normal"/>
              <w:spacing w:before="75" w:after="75"/>
              <w:ind w:left="709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dotyčná osoba o plánovaném jednání soudu věděla a zmocnila svého právního zástupce, kterého si sama zvolila, nebo který jí byl ustanoven státem, aby ji na jednání soudu obhajoval, a byla tímto zástupcem skutečně na jednání soudu obhajována;</w:t>
            </w:r>
          </w:p>
          <w:p>
            <w:pPr>
              <w:pStyle w:val="Normal"/>
              <w:spacing w:before="75" w:after="75"/>
              <w:ind w:left="709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O</w:t>
            </w:r>
          </w:p>
          <w:p>
            <w:pPr>
              <w:pStyle w:val="Normal"/>
              <w:spacing w:before="75" w:after="75"/>
              <w:ind w:left="709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dotyčné osobě bylo doručeno rozhodnutí dne … (den/měsíc/rok) a dotyčná osoba byla výslovně informována o svém právu na obnovení řízení nebo odvolání, které umožňují opětovné přezkoumání skutkové podstaty věci včetně nových důkazů, a</w:t>
            </w:r>
          </w:p>
          <w:p>
            <w:pPr>
              <w:pStyle w:val="Normal"/>
              <w:spacing w:before="75" w:after="75"/>
              <w:ind w:left="1276" w:right="225" w:hanging="0"/>
              <w:jc w:val="both"/>
              <w:rPr/>
            </w:pPr>
            <w:r>
              <w:rPr>
                <w:sz w:val="22"/>
                <w:szCs w:val="22"/>
              </w:rPr>
              <w:t></w:t>
            </w:r>
            <w:r>
              <w:rPr>
                <w:sz w:val="22"/>
                <w:szCs w:val="22"/>
              </w:rPr>
              <w:t>dotyčná osoba výslovně uvedla, že toto rozhodnutí nenapadne;</w:t>
            </w:r>
          </w:p>
          <w:p>
            <w:pPr>
              <w:pStyle w:val="Normal"/>
              <w:spacing w:before="75" w:after="75"/>
              <w:ind w:left="1276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O</w:t>
            </w:r>
          </w:p>
          <w:p>
            <w:pPr>
              <w:pStyle w:val="Normal"/>
              <w:spacing w:before="75" w:after="75"/>
              <w:ind w:left="1276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 </w:t>
            </w:r>
            <w:r>
              <w:rPr>
                <w:sz w:val="22"/>
                <w:szCs w:val="22"/>
              </w:rPr>
              <w:t>nepodala návrh na obnovení řízení nebo odvolání v příslušné lhůtě.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Pokud jste zaškrtli rámeček v bodě 3.1b, 3.2 nebo 3.3, uveďte prosím informace o způsobu splnění příslušných podmínek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) </w:t>
            </w:r>
            <w:r>
              <w:rPr>
                <w:b/>
                <w:sz w:val="22"/>
                <w:szCs w:val="22"/>
              </w:rPr>
              <w:t>Údaje o druhu odsouzení nebo případně rozhodnutí o probaci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Toto osvědčení se týká: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dmíněného trestu (tj. trestu odnětí svobody nebo opatření spojeného se zbavením osobní svobody, jejichž výkon se při vynesení rozsudku zcela nebo částečně podmíněně odkládá)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dmíněného odsouzení: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uložení trestu bylo podmíněně odloženo za současného uložení jednoho či více probačních opatření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bylo uloženo jedno nebo více probačních opatření namísto trestu odnětí svobody nebo opatření spojeného se zbavením osobní svobody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lternativního trestu: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rozsudek určuje trest odnětí svobody nebo opatření spojené se zbavením osobní svobody, které má být vykonáno v případě neplnění uložené povinnosti nebo příkazu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rozsudek neurčuje trest odnětí svobody nebo opatření spojené se zbavením osobní svobody, které má být vykonáno v případě neplnění uložené povinnosti nebo příkazu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dmíněného propuštění (tj. předčasného propuštění odsouzené osoby po výkonu části trestu odnětí svobody nebo jiného opatření spojeného se zbavením osobní svobody)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oplňující informace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Odsouzená osoba se nacházela ve vyšetřovací vazbě v tomto období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Dotyčná osoba vykonávala trest odnětí svobody nebo opatření spojené se zbavením osobní svobody v tomto období (vyplňuje se pouze v případě podmíněného propuštění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V případě podmíněného trestu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/>
            </w:pPr>
            <w:r>
              <w:rPr>
                <w:sz w:val="22"/>
                <w:szCs w:val="22"/>
              </w:rPr>
              <w:t>-  délka uloženého odnětí svobody, jež byla podmíněně odložena: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/>
            </w:pPr>
            <w:r>
              <w:rPr>
                <w:sz w:val="22"/>
                <w:szCs w:val="22"/>
              </w:rPr>
              <w:t>-  délka zkušební doby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Je-li známa, zbývající délka zbavení osobní svobody při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/>
            </w:pPr>
            <w:r>
              <w:rPr>
                <w:sz w:val="22"/>
                <w:szCs w:val="22"/>
              </w:rPr>
              <w:t>- zrušení odkladu výkonu rozsudku;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/>
            </w:pPr>
            <w:r>
              <w:rPr>
                <w:sz w:val="22"/>
                <w:szCs w:val="22"/>
              </w:rPr>
              <w:t>- zrušení rozhodnutí o podmíněném propuštění nebo</w:t>
            </w:r>
          </w:p>
          <w:p>
            <w:pPr>
              <w:pStyle w:val="Normal"/>
              <w:spacing w:before="75" w:after="75"/>
              <w:ind w:left="540" w:right="225" w:hanging="0"/>
              <w:jc w:val="both"/>
              <w:rPr/>
            </w:pPr>
            <w:r>
              <w:rPr>
                <w:sz w:val="22"/>
                <w:szCs w:val="22"/>
              </w:rPr>
              <w:t>- nesplnění alternativního trestu (pokud rozsudek určuje trest odnětí svobody nebo opatření spojené se zbavením osobní svobody, které má být vykonáno v takovém případě):</w:t>
            </w:r>
          </w:p>
          <w:p>
            <w:pPr>
              <w:pStyle w:val="Normal"/>
              <w:spacing w:before="75" w:after="75"/>
              <w:ind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) </w:t>
            </w:r>
            <w:r>
              <w:rPr>
                <w:b/>
                <w:sz w:val="22"/>
                <w:szCs w:val="22"/>
              </w:rPr>
              <w:t>Údaje o délce a druhu probačního opatření nebo alternativního trestu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elková doba dohledu nad probačním opatřením nebo alternativním trestem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řípadně doba trvání každé jednotlivé povinnosti uložené v rámci probačního opatření nebo alternativního trestu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Délka celkové probační doby (pokud se liší od doby uvedené v bodě 1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ruh probačního opatření nebo alternativního trestu (je možné zaškrtnout více možností):</w:t>
            </w:r>
          </w:p>
          <w:p>
            <w:pPr>
              <w:pStyle w:val="Normal"/>
              <w:spacing w:before="75" w:after="75"/>
              <w:ind w:left="426" w:right="225" w:hanging="27"/>
              <w:jc w:val="both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povinnost odsouzené osoby informovat určitý orgán o každé změně bydliště nebo pracoviště</w:t>
            </w:r>
          </w:p>
          <w:p>
            <w:pPr>
              <w:pStyle w:val="Normal"/>
              <w:spacing w:before="75" w:after="75"/>
              <w:ind w:left="426" w:right="225" w:hanging="27"/>
              <w:jc w:val="both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povinnost zdržet se návštěv určitých lokalit, míst nebo vymezených oblastí ve vydávajícím nebo vykonávajícím státě</w:t>
            </w:r>
          </w:p>
          <w:p>
            <w:pPr>
              <w:pStyle w:val="Normal"/>
              <w:spacing w:before="75" w:after="75"/>
              <w:ind w:left="426" w:right="225" w:hanging="27"/>
              <w:jc w:val="both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omezení vztahující se k možnosti opustit území vykonávajícího státu</w:t>
            </w:r>
          </w:p>
          <w:p>
            <w:pPr>
              <w:pStyle w:val="Normal"/>
              <w:spacing w:before="75" w:after="75"/>
              <w:ind w:left="426" w:right="225" w:hanging="27"/>
              <w:jc w:val="both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příkazy týkající se chování, bydliště, vzdělávání a školení, způsobů trávení volného času nebo stanoví omezení či způsoby výkonu zaměstnání</w:t>
            </w:r>
          </w:p>
          <w:p>
            <w:pPr>
              <w:pStyle w:val="Normal"/>
              <w:spacing w:before="75" w:after="75"/>
              <w:ind w:left="426" w:right="225" w:hanging="27"/>
              <w:jc w:val="both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povinnost hlásit se ve stanovené době určenému orgánu</w:t>
            </w:r>
          </w:p>
          <w:p>
            <w:pPr>
              <w:pStyle w:val="Normal"/>
              <w:spacing w:before="75" w:after="75"/>
              <w:ind w:left="426" w:right="225" w:hanging="27"/>
              <w:jc w:val="both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povinnost zdržet se styku s určitými osobami</w:t>
            </w:r>
          </w:p>
          <w:p>
            <w:pPr>
              <w:pStyle w:val="Normal"/>
              <w:spacing w:before="75" w:after="75"/>
              <w:ind w:left="426" w:right="225" w:hanging="27"/>
              <w:jc w:val="both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povinnost zdržet se kontaktu s určitými předměty, které byly nebo by mohly být použity odsouzenou osobou za účelem spáchání trestného činu</w:t>
            </w:r>
          </w:p>
          <w:p>
            <w:pPr>
              <w:pStyle w:val="Normal"/>
              <w:spacing w:before="75" w:after="75"/>
              <w:ind w:left="426" w:right="225" w:hanging="27"/>
              <w:jc w:val="both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povinnost finančně nahradit škodu způsobenou trestným činem nebo povinnost prokázat splnění této povinnosti</w:t>
            </w:r>
          </w:p>
          <w:p>
            <w:pPr>
              <w:pStyle w:val="Normal"/>
              <w:spacing w:before="75" w:after="75"/>
              <w:ind w:left="426" w:right="225" w:hanging="27"/>
              <w:jc w:val="both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povinnost vykonat obecně prospěšnou práci</w:t>
            </w:r>
          </w:p>
          <w:p>
            <w:pPr>
              <w:pStyle w:val="Normal"/>
              <w:spacing w:before="75" w:after="75"/>
              <w:ind w:left="426" w:right="225" w:hanging="27"/>
              <w:jc w:val="both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povinnost spolupracovat s probačním úředníkem nebo s pracovníkem sociální služby činným v oblasti práce s odsouzenými osobami</w:t>
            </w:r>
          </w:p>
          <w:p>
            <w:pPr>
              <w:pStyle w:val="Normal"/>
              <w:spacing w:before="75" w:after="75"/>
              <w:ind w:left="426" w:right="225" w:hanging="27"/>
              <w:jc w:val="both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povinnost podrobit se léčení nebo léčbě závislosti na návykových látkách</w:t>
            </w:r>
          </w:p>
          <w:p>
            <w:pPr>
              <w:pStyle w:val="Normal"/>
              <w:spacing w:before="75" w:after="75"/>
              <w:ind w:left="426" w:right="225" w:hanging="27"/>
              <w:jc w:val="both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jiná opatření, nad kterými je vykonávající stát připraven vykonávat dohled v souladu s oznámením učiněným podle čl. 4 odst. 2 rámcového rozhodnutí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opište podrobně probační opatření nebo alternativní trest označené v bodě 4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Zaškrtněte tuto rubriku, pokud jsou k dispozici příslušné probační zprávy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2"/>
                <w:szCs w:val="22"/>
              </w:rPr>
              <w:t>Jestliže zaškrtnete tuto rubriku, uveďte, v jakém jazyce nebo jazycích jsou tyto zprávy vypracován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before="75" w:after="75"/>
              <w:ind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) </w:t>
            </w:r>
            <w:r>
              <w:rPr>
                <w:b/>
                <w:sz w:val="22"/>
                <w:szCs w:val="22"/>
              </w:rPr>
              <w:t>Jiné okolnosti významné pro daný případ, včetně důležitých informací o předchozích odsouzeních nebo zvláštních důvodech pro uložení probačního opatření nebo alternativního trestu (nepovinné údaje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ění rozsudku a případně rozhodnutí o probaci je přiloženo k osvědčení.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rgánu vydávajícího osvědčení nebo jeho zástupce, kterým se potvrzuje správnost obsahu osvědčení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ávané místo (titul/funkce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(je-li k dispozici)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případě) Úřední razítko:</w:t>
            </w:r>
          </w:p>
          <w:p>
            <w:pPr>
              <w:pStyle w:val="Normal"/>
              <w:spacing w:before="75" w:after="75"/>
              <w:ind w:left="225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75" w:after="75"/>
        <w:ind w:left="225" w:right="2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75" w:after="75"/>
        <w:ind w:left="-180" w:right="22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sz w:val="20"/>
          <w:szCs w:val="20"/>
        </w:rPr>
        <w:t>Toto osvědčení musí být sepsáno v úředním jazyce nebo jednom z úředních jazyků vykonávajícího členského státu či v jiném úředním jazyce orgánů Evropské unie, který daný členský stát akceptuje, nebo musí být do takového jazyka přeloženo.</w:t>
      </w:r>
    </w:p>
    <w:p>
      <w:pPr>
        <w:pStyle w:val="Footnote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spacing w:before="75" w:after="75"/>
        <w:ind w:left="225" w:right="225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Vydávající stát není povinen zajistit překlad těchto zpráv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40:00Z</dcterms:created>
  <dc:creator>Kateřina Gauthierová</dc:creator>
  <dc:description/>
  <cp:keywords/>
  <dc:language>en-US</dc:language>
  <cp:lastModifiedBy>Gracia Gómez Cortazar Romero</cp:lastModifiedBy>
  <dcterms:modified xsi:type="dcterms:W3CDTF">2014-05-29T11:40:00Z</dcterms:modified>
  <cp:revision>2</cp:revision>
  <dc:subject/>
  <dc:title>OSVĚDČENÍ</dc:title>
</cp:coreProperties>
</file>