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5" w:after="75"/>
        <w:ind w:left="225" w:right="2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75" w:after="75"/>
        <w:ind w:left="225" w:right="22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ÁŘ</w:t>
      </w:r>
    </w:p>
    <w:p>
      <w:pPr>
        <w:pStyle w:val="Normal"/>
        <w:spacing w:before="75" w:after="75"/>
        <w:ind w:left="225" w:right="22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ámcového rozhodnutí Rady 2008/947./SVV ze dne 27. listopadu 2008 o uplatňování zásady vzájemného uznávání na rozsudky a rozhodnutí o probaci za účelem dohledu nad probačními opatřeními a alternativními tresty</w:t>
      </w:r>
    </w:p>
    <w:p>
      <w:pPr>
        <w:pStyle w:val="Normal"/>
        <w:spacing w:before="75" w:after="75"/>
        <w:ind w:left="225" w:right="22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75" w:after="75"/>
        <w:ind w:left="225" w:right="225" w:hanging="0"/>
        <w:jc w:val="center"/>
        <w:rPr>
          <w:sz w:val="22"/>
          <w:szCs w:val="22"/>
        </w:rPr>
      </w:pPr>
      <w:r>
        <w:rPr>
          <w:sz w:val="22"/>
          <w:szCs w:val="22"/>
        </w:rPr>
        <w:t>HLÁŠENÍ O NEPLNĚNÍ PROBAČNÍHO OPATŘENÍ NEBO ALTERNATIVNÍHO TRESTU NEBO O DALŠÍCH ZJIŠTĚNÍCH</w:t>
      </w:r>
    </w:p>
    <w:p>
      <w:pPr>
        <w:pStyle w:val="Normal"/>
        <w:spacing w:before="75" w:after="75"/>
        <w:ind w:left="225" w:right="22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Údaje o totožnosti osoby, nad níž je vykonáván dohled: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mení: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(jména):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padné rodné příjmení: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padná další používaná jména: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laví: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átní příslušnost: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kační číslo nebo číslo sociálního zabezpečení (je-li k dispozici):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narození: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narození: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: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zyk nebo jazyky, kterým dotyčná osoba rozumí (jsou-li známy):</w:t>
            </w:r>
          </w:p>
          <w:p>
            <w:pPr>
              <w:pStyle w:val="Normal"/>
              <w:spacing w:before="75" w:after="75"/>
              <w:ind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75" w:after="75"/>
        <w:ind w:left="225" w:right="225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Údaje o rozsudku a případně o probačním rozhodnutí o podmíněném trestu, podmíněném odsouzení, alternativním trestu nebo podmíněném propuštění: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vynesení rozsudku: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ová značka (je-li k dispozici):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vydání případného rozhodnutí o probaci: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ová značka (je-li k dispozici):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d, který vynesl rozsudek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řední název: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:</w:t>
            </w:r>
          </w:p>
          <w:p>
            <w:pPr>
              <w:pStyle w:val="Normal"/>
              <w:spacing w:before="75" w:after="75"/>
              <w:ind w:left="225" w:right="225" w:hanging="0"/>
              <w:rPr/>
            </w:pPr>
            <w:r>
              <w:rPr>
                <w:sz w:val="22"/>
                <w:szCs w:val="22"/>
              </w:rPr>
              <w:t>Případně orgán, který vydal rozhodnutí o probaci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řední název: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: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vystavení osvědčení: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án, který vystavil osvědčení: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ová značka (je-li k dispozici):</w:t>
            </w:r>
          </w:p>
          <w:p>
            <w:pPr>
              <w:pStyle w:val="Normal"/>
              <w:spacing w:before="75" w:after="75"/>
              <w:ind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75" w:after="75"/>
        <w:ind w:left="225" w:right="225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Údaje o orgánu příslušném pro dohled nad probačním opatřením nebo alternativním trestem:</w:t>
            </w:r>
          </w:p>
          <w:p>
            <w:pPr>
              <w:pStyle w:val="Normal"/>
              <w:spacing w:before="75" w:after="75"/>
              <w:ind w:left="225" w:right="225" w:hanging="0"/>
              <w:rPr/>
            </w:pPr>
            <w:r>
              <w:rPr>
                <w:sz w:val="22"/>
                <w:szCs w:val="22"/>
              </w:rPr>
              <w:t>Úřední název orgánu: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kontaktní osoby: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ávané místo (titul/funkce):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: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 (číslo země) (národní směrové číslo)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 (číslo země) (národní směrové číslo)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ová adresa: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75" w:after="75"/>
        <w:ind w:left="225" w:right="225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Probační opatření nebo alternativní trest:</w:t>
            </w:r>
          </w:p>
          <w:p>
            <w:pPr>
              <w:pStyle w:val="Normal"/>
              <w:spacing w:before="75" w:after="75"/>
              <w:ind w:left="540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uvedená v písmenu a) nesplnila tyto povinnosti nebo příkazy:</w:t>
            </w:r>
          </w:p>
          <w:p>
            <w:pPr>
              <w:pStyle w:val="Normal"/>
              <w:spacing w:before="75" w:after="75"/>
              <w:ind w:left="540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ovinnost odsouzené osoby informovat určitý orgán o každé změně bydliště nebo pracoviště</w:t>
            </w:r>
          </w:p>
          <w:p>
            <w:pPr>
              <w:pStyle w:val="Normal"/>
              <w:spacing w:before="75" w:after="75"/>
              <w:ind w:left="540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ovinnost zdržet se návštěv určitých lokalit, míst nebo vymezených oblastí ve vydávajícím nebo vykonávajícím státě</w:t>
            </w:r>
          </w:p>
          <w:p>
            <w:pPr>
              <w:pStyle w:val="Normal"/>
              <w:spacing w:before="75" w:after="75"/>
              <w:ind w:left="540" w:right="225" w:hanging="0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omezení vztahující se k možnosti opustit území vykonávajícího státu</w:t>
            </w:r>
          </w:p>
          <w:p>
            <w:pPr>
              <w:pStyle w:val="Normal"/>
              <w:spacing w:before="75" w:after="75"/>
              <w:ind w:left="540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říkazy týkající se chování, bydliště, vzdělávání a školení, způsobů trávení volného času nebo stanovící omezení nebo způsoby výkonu zaměstnání</w:t>
            </w:r>
          </w:p>
          <w:p>
            <w:pPr>
              <w:pStyle w:val="Normal"/>
              <w:spacing w:before="75" w:after="75"/>
              <w:ind w:left="540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ovinnost hlásit se ve stanovené době určenému orgánu</w:t>
            </w:r>
          </w:p>
          <w:p>
            <w:pPr>
              <w:pStyle w:val="Normal"/>
              <w:spacing w:before="75" w:after="75"/>
              <w:ind w:left="540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ovinnost zdržet se styku s určitými osobami</w:t>
            </w:r>
          </w:p>
          <w:p>
            <w:pPr>
              <w:pStyle w:val="Normal"/>
              <w:spacing w:before="75" w:after="75"/>
              <w:ind w:left="540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ovinnost zdržet se kontaktu s určitými předměty, které byly nebo by mohly být použity odsouzenou osobou za účelem spáchání trestného činu</w:t>
            </w:r>
          </w:p>
          <w:p>
            <w:pPr>
              <w:pStyle w:val="Normal"/>
              <w:spacing w:before="75" w:after="75"/>
              <w:ind w:left="540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ovinnost finančně nahradit škodu způsobenou trestným činem nebo povinnost prokázat splnění této povinnosti</w:t>
            </w:r>
          </w:p>
          <w:p>
            <w:pPr>
              <w:pStyle w:val="Normal"/>
              <w:spacing w:before="75" w:after="75"/>
              <w:ind w:left="540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ovinnost vykonat obecně prospěšnou práci</w:t>
            </w:r>
          </w:p>
          <w:p>
            <w:pPr>
              <w:pStyle w:val="Normal"/>
              <w:spacing w:before="75" w:after="75"/>
              <w:ind w:left="540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ovinnost spolupracovat s probačním úředníkem nebo s pracovníkem sociální služby činným v oblasti práce s odsouzenými osobami</w:t>
            </w:r>
          </w:p>
          <w:p>
            <w:pPr>
              <w:pStyle w:val="Normal"/>
              <w:spacing w:before="75" w:after="75"/>
              <w:ind w:left="540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ovinnost podrobit se léčení nebo léčbě závislosti na návykových látkách</w:t>
            </w:r>
          </w:p>
          <w:p>
            <w:pPr>
              <w:pStyle w:val="Normal"/>
              <w:spacing w:before="75" w:after="75"/>
              <w:ind w:left="540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jiná opatření:</w:t>
            </w:r>
          </w:p>
          <w:p>
            <w:pPr>
              <w:pStyle w:val="Normal"/>
              <w:spacing w:before="75" w:after="75"/>
              <w:ind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75" w:after="75"/>
        <w:ind w:left="225" w:right="225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 Popis nesplnění povinnosti nebo příkazu (místo a čas, bližší okolnosti):</w:t>
            </w:r>
          </w:p>
          <w:p>
            <w:pPr>
              <w:pStyle w:val="Normal"/>
              <w:spacing w:before="75" w:after="75"/>
              <w:ind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75" w:after="75"/>
        <w:ind w:left="225" w:right="225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 Další zjištění (jsou-li k dispozici):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 zjištění:</w:t>
            </w:r>
          </w:p>
          <w:p>
            <w:pPr>
              <w:pStyle w:val="Normal"/>
              <w:spacing w:before="75" w:after="75"/>
              <w:ind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75" w:after="75"/>
        <w:ind w:left="225" w:right="225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) Kontaktní údaje o osobě, na kterou je možné se obrátit v případě potřeby dalších informací o nesplnění povinnosti nebo příkazu: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mení: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(jména):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: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 (číslo země) (národní směrové číslo)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 (číslo země) (národní směrové číslo)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ová adresa (je-li k dispozici):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rgánu vydávajícího formulář nebo jeho zástupce, kterým se potvrzuje, že obsah tohoto formuláře odpovídá skutečnosti: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: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ávané místo (titul/funkce):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: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případě) Úřední razítko: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75" w:after="75"/>
        <w:ind w:left="225" w:right="2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35:00Z</dcterms:created>
  <dc:creator>Kateřina Gauthierová</dc:creator>
  <dc:description/>
  <cp:keywords/>
  <dc:language>en-US</dc:language>
  <cp:lastModifiedBy>Gracia Gómez Cortazar Romero</cp:lastModifiedBy>
  <dcterms:modified xsi:type="dcterms:W3CDTF">2014-05-29T11:35:00Z</dcterms:modified>
  <cp:revision>2</cp:revision>
  <dc:subject/>
  <dc:title>FORMULÁŘ</dc:title>
</cp:coreProperties>
</file>