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675" w:right="6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SVĚDČENÍ</w:t>
            </w:r>
          </w:p>
          <w:p>
            <w:pPr>
              <w:pStyle w:val="Normal"/>
              <w:spacing w:lineRule="auto" w:line="240" w:before="75" w:after="150"/>
              <w:ind w:left="675" w:right="675" w:hanging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dle článku 10 rámcového rozhodnutí Rady 2009/829/SVV ze dne 23. října 2009 o uplatňování zásady vzájemného uznávání na rozhodnutí o opatřeních dohledu jako alternativy zajišťovací vazby mezi členskými státy Evropské u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cs-CZ"/>
              </w:rPr>
              <w:footnoteReference w:id="2"/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) Vydávající stá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konávající stá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b) Orgán, který vydal rozhodnutí o opatřeních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Úřední název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Uveďte, zda doplňující informace týkající se rozhodnutí o opatřeních dohledu lze získat od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rgánu uvedeného výše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ústředního orgánu; pokud zaškrtnete tuto rubriku, uveďte úřední název tohoto ústředního orgán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jiného příslušného orgánu; pokud zaškrtnete tuto rubriku, uveďte úřední název tohoto orgán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ontaktní údaje vydávajícího orgánu/ústředního orgánu/jiného příslušného orgánu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Údaje o kontaktní osobě (kontaktních osobách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méno (jména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stávané místo (titul/funkc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E-mailová adresa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azyky, v nichž je možné komunikova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c) Uveďte prosím, na který orgán je možné se obrátit v případě potřeby dalších informací pro účely dohledu nad opatřeními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rgán uvedený pod písmenem b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jiný orgán; pokud zaškrtnete tuto rubriku, uveďte úřední název tohoto orgán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ontaktní údaje orgánu, jestliže tyto informace nejsou obsaženy pod písmenem b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dres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Údaje o kontaktní osobě (kontaktních osobách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méno (jména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stávané místo (titul/funkc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l. č.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. faxu: (číslo země) (národní směrové číslo)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E-mailová adresa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azyky, v nichž je možné komunikova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) Údaje o fyzické osobě, vůči níž bylo vydáno rozhodnutí o opatřeních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méno (jména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padné rodné příjm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padná další používaná jména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hlav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tátní příslušnos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dentifikační číslo nebo číslo sociálního zabezpečení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atum naroz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ísto naroz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dresy/místa pobyt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ve vydávajícím státě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ve vykonávajícím státě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jinde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azyk nebo jazyky, kterým dotyčná osoba rozumí (jsou-li známy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Uveďte prosím tyto údaje, jsou-li k dispozici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Druh a číslo dokladu (dokladů) totožnosti osoby (průkaz totožnosti, cestovní pas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Druh a číslo povolení k pobytu osoby ve vykonávajícím státě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e) Údaje o členském státě, kterému se rozhodnutí o opatřeních dohledu společně s osvědčením postupuje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hodnutí o opatřeních dohledu se společně s osvědčením postupuje vykonávajícímu státu uvedenému pod písmenem a) z tohoto důvo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dotyčná osoba má ve vykonávajícím státě své zákonné a obvyklé bydliště, byla informována o dotyčných opatřeních a souhlasí s návratem do tohoto státu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dotyčná osoba požádala o postoupení rozhodnutí o opatřeních dohledu jinému členskému státu, než je ten, v němž má své zákonné nebo obvyklé bydliště, a to z tohoto důvodu (těchto důvodů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f) Údaje o rozhodnutí o opatřeních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hodnutí bylo vyneseno dne (datum: dd-mm-rrrr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hodnutí nabylo právní moci dne (datum: dd-mm-rrrr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ud byl v době doručení tohoto osvědčení podán opravný prostředek proti rozhodnutí o opatřeních dohledu, zaškrtněte tuto rubriku … □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pisová značka rozhodnutí (je-li k dispozici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(Popřípadě) dotyčná osoba byla v zajišťovací vazbě v tomto obdob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. Rozhodnutí se vztahuje na celkem: … údajně spáchaných trestných činů.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hrnutí skutkového stavu a popis okolností, za nichž údajně byl(y) spáchán(y) trestný čin nebo údajné trestné činy, včetně doby a místa činu a povahy účasti dotyčné osoby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vaha a právní kvalifikace údajně spáchaného trestného činu nebo trestných činů a platné právní předpisy, na jejichž základě bylo rozhodnutí vydáno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 Zaškrtněte vhodnou rubriku nebo rubriky, pokud údajně spáchaný trestný čin nebo trestné činy uvedené v bodě 1 představují podle práva vydávajícího státu jeden nebo více následujících trestných činů, za něž lze uložit ve vydávajícím státě trest odnětí svobody nebo ochranné opatření spojené se zbavením osobní svobody s horní hranicí sazby nejméně tři roky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účast na zločinném spolčen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terorismus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bchod s lidm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hlavní vykořisťování dětí a dětská pornografie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 omamnými a psychotropními látkam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e zbraněmi, střelivem a výbušninam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korupce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dvody, včetně podvodů postihujících finanční zájmy Evropských společenství ve smyslu Úmluvy ze dne 26. července 1995 o ochraně finančních zájmů Evropských společenstv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legalizace výnosů z trestné činnost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adělání peněz, včetně eura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čítačová trestná činnost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trestná činnost proti životnímu prostředí, včetně nedovoleného obchodu s ohroženými druhy živočichů nebo ohroženými druhy a odrůdami rostlin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apomáhání při nedovoleném překročení státní hranice a nedovoleném pobytu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vražda, těžká újma na zdrav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 lidskými orgány a tkáněm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únos, omezování osobní svobody a braní rukojm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rasismus a xenofobie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rganizovaná nebo ozbrojená loupež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 kulturními statky, včetně starožitností a uměleckých děl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dvodná jednán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vydírání a vymáhání peněz za ochranu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adělání a pirátství výrobků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adělání veřejných listin a obchodování s veřejnými listinami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adělání platebních prostředků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 hormonálními látkami a jinými prostředky na podporu růstu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nedovolený obchod s jadernými nebo radioaktivními materiály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bchod s odcizenými vozidly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znásilněn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žhářství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trestné činy, jejichž stíhání a trestání je v pravomoci Mezinárodního trestního soudu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únos letadla nebo plavidla,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sabotáž.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. Jestliže bod 2 zcela nepokrývá údajně spáchaný trestný čin nebo údajné trestné činy uvedené v bodě 1 nebo jestliže jsou rozhodnutí společně s osvědčením postoupeny do členského státu, který prohlásil, že ověří oboustrannou trestnost (čl. 14 odst. 4 rámcového rozhodnutí), uveďte úplný popis daného údajného trestného činu nebo údajných trestných činů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g) Údaje o délce a druhu opatření dohledu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. Případná doba, na kterou se vztahuje rozhodnutí o opatřeních dohledu, a zda lze toto rozhodnutí prodloužit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 Předběžná doba, po kterou bude dohled nad opatřeními dohledu pravděpodobně nezbytný, se zohledněním veškerých okolností případu, které jsou při postoupení rozhodnutí o opatřeních dohledu známy (orientační údaj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. Druh opatření dohledu (je možno zaškrtnout více možností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osoby informovat příslušný orgán ve vykonávajícím státě o jakékoli změně bydliště, zejména za účelem doručování předvolání ke slyšení nebo hlavnímu líčení v průběhu trestního řízení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zdržet se návštěv určitých lokalit, míst nebo vymezených oblastí ve vydávajícím nebo vykonávajícím státě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zdržovat se na konkrétně stanoveném místě, případně během stanovené doby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omezení vztahující se k možnosti opustit území vykonávajícího státu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hlásit se ve stanovené době určenému orgánu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zdržet se styku s určitými osobami, které jsou spojeny s údajně spáchanými trestnými činy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jiná opatření, nad kterými je vykonávající stát připraven vykonávat dohled v souladu s oznámením podle čl. 8 odst. 2 rámcového rozhodnut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ud jste zaškrtli rubriku týkající se "jiných opatření", zaškrtnutím příslušné rubriky nebo rubrik upřesněte, o jaké opatření se jedná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nezapojovat se do konkrétních činností souvisejících s údajně spáchanými trestnými činy, jež mohou být spojeny s výkonem konkrétního povolání nebo zaměstnání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zákaz řízení vozidla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složit určitou finanční částku nebo poskytnout jiný druh záruky, což lze provést formou určitého počtu splátek nebo jednorázově v plné výši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podrobit se léčení nebo léčbě závislosti na návykových látkách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vinnost zdržet se styku s konkrétními předměty, které jsou spojeny s údajně spáchanými trestnými činy;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jiné opatření (upřesnět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. Popište podrobně opatření dohledu označené/-á v bodě 3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h) Jiné okolnosti významné pro daný případ, včetně zvláštních důvodů pro uložení opatření dohledu (nepovinné údaj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nění rozhodnutí je přiloženo k osvědčení.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dpis orgánu vydávajícího osvědčení nebo jeho zástupce, kterým se potvrzuje správnost obsahu osvědčení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Jméno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stávané místo (titul/funkce)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atum:</w:t>
            </w:r>
          </w:p>
          <w:p>
            <w:pPr>
              <w:pStyle w:val="Normal"/>
              <w:spacing w:lineRule="auto" w:line="240" w:before="75" w:after="75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pisová značka (je-li k dispozici):</w:t>
            </w:r>
          </w:p>
          <w:p>
            <w:pPr>
              <w:pStyle w:val="Normal"/>
              <w:spacing w:lineRule="auto" w:line="240" w:before="75" w:after="150"/>
              <w:ind w:left="675" w:right="675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(Popřípadě) úřední razítko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</w:rPr>
        <w:t>Toto osvědčení musí být sepsáno v úředním jazyce nebo jednom z úředních jazyků vykonávajícího členského státu či v jiném úředním jazyce orgánů Evropské unie, který tento stát akceptuje, nebo musí být do takového jazyka přeložen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7:00Z</dcterms:created>
  <dc:creator>Sochorová Silvie Mgr.</dc:creator>
  <dc:description/>
  <cp:keywords/>
  <dc:language>en-US</dc:language>
  <cp:lastModifiedBy>Gracia Gómez Cortazar Romero</cp:lastModifiedBy>
  <dcterms:modified xsi:type="dcterms:W3CDTF">2014-03-26T10:07:00Z</dcterms:modified>
  <cp:revision>2</cp:revision>
  <dc:subject/>
  <dc:title/>
</cp:coreProperties>
</file>