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left="675" w:right="6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FORMULÁŘ</w:t>
            </w:r>
          </w:p>
          <w:p>
            <w:pPr>
              <w:pStyle w:val="Normal"/>
              <w:spacing w:lineRule="auto" w:line="240" w:before="75" w:after="150"/>
              <w:ind w:left="675" w:right="6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dle článku 19 rámcového rozhodnutí Rady 2009/829/SVV ze dne 23. října 2009 o uplatňování zásady vzájemného uznávaní na rozhodnutí o opatřeních dohledu jako alternativy zajišťovací vazby mezi členskými státy Evropské unie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HLÁŠENÍ O PORUŠENÍ OPATŘENÍ DOHLEDU NEBO JAKÝCHKOLIV DALŠÍCH ZJIŠTĚNÍCH, KTERÁ BY MOHLA VÉST K PŘIJETÍ JAKÉHOKOLI DALŠÍHO ROZHODNUTÍ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) Údaje o totožnosti osoby, nad níž je vykonáván dohled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 (jména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padné rodné příjm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padná další používaná jména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hlav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dentifikační číslo nebo číslo sociálního zabezpečení (je-li k dispozici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tum naroz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ísto naroz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azyk nebo jazyky, kterým dotyčná osoba rozumí (jsou-li známy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) Údaje o rozhodnutí o opatřeních dohled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hodnutí bylo vydáno dne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pisová značka (je-li k dispozici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rgán, který vydal rozhodnut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Úřední název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tum vystavení osvědč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rgán, který vystavil osvědč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pisová značka (je-li k dispozici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) Údaje o orgánu příslušném pro dohled nad opatřeními dohled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Úřední název orgán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 kontaktní osoby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stávané místo (titul/funkce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. č.: (číslo země) (národní směrové číslo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 faxu: (číslo země) (národní směrové číslo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ová adresa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azyky, ve kterých je možné komunikovat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) Porušení opatření dohledu nebo další zjištění, která by mohla vést k přijetí jakéhokoli dalšího rozhodnut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soba uvedená v písmenu a) porušila toto opatření dohled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vinnost osoby informovat příslušný orgán ve vykonávajícím státě o každé změně bydliště, zejména za účelem doručování předvolání ke slyšení nebo hlavnímu líčení v průběhu trestního řízení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vinnost zdržet se návštěv určitých lokalit, míst nebo vymezených oblastí ve vydávajícím nebo vykonávajícím státě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vinnost zdržovat se na konkrétně stanoveném místě, případně během stanovené doby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vinnost obsahující omezení ohledně opuštění území vykonávajícího státu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vinnost hlásit se v určené době určenému orgánu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vinnost zdržet se styku s konkrétními osobami, které jsou spojeny s údajně spáchanými trestnými činy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iná opatření (prosím upřesněte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pis porušení povinnosti (místo a čas, bližší okolnosti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- existují další zjištění, která by mohla vést k přijetí jakéhokoliv dalšího rozhodnutí.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pis zjiště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) Kontaktní údaje o osobě, na kterou je možné se obrátit v případě potřeby dalších informací o porušení opatření dohled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 (jména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. č.: (číslo země) (národní směrové číslo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 faxu: (číslo země) (národní směrové číslo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ová adresa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azyky, ve kterých je možné komunikovat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 orgánu vydávajícího formulář nebo jeho zástupce, kterým se potvrzuje správnost obsahu formuláře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stávané místo (titul/funkce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tum:</w:t>
            </w:r>
          </w:p>
          <w:p>
            <w:pPr>
              <w:pStyle w:val="Normal"/>
              <w:spacing w:lineRule="auto" w:line="240" w:before="75" w:after="150"/>
              <w:ind w:left="675"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(Popřípadě) úřední razítko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5:00Z</dcterms:created>
  <dc:creator>Sochorová Silvie Mgr.</dc:creator>
  <dc:description/>
  <cp:keywords/>
  <dc:language>en-US</dc:language>
  <cp:lastModifiedBy>Gracia Gómez Cortazar Romero</cp:lastModifiedBy>
  <dcterms:modified xsi:type="dcterms:W3CDTF">2014-03-26T10:05:00Z</dcterms:modified>
  <cp:revision>2</cp:revision>
  <dc:subject/>
  <dc:title/>
</cp:coreProperties>
</file>