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jc w:val="right"/>
        <w:rPr>
          <w:szCs w:val="24"/>
          <w:u w:val="none"/>
        </w:rPr>
      </w:pPr>
      <w:r>
        <w:rPr>
          <w:szCs w:val="24"/>
          <w:u w:val="none"/>
        </w:rPr>
        <w:t>PRILOGA 5</w:t>
      </w:r>
    </w:p>
    <w:p>
      <w:pPr>
        <w:pStyle w:val="NormalCentered"/>
        <w:rPr/>
      </w:pPr>
      <w:r>
        <w:rPr>
          <w:b/>
          <w:szCs w:val="24"/>
        </w:rPr>
        <w:t>POTRDILO</w:t>
      </w:r>
      <w:r>
        <w:rPr>
          <w:szCs w:val="24"/>
        </w:rPr>
        <w:br/>
        <w:t xml:space="preserve">iz člena 9 </w:t>
        <w:br/>
        <w:t>Okvirnega sklepa Sveta 2009/829PNZ z dne 23.10.2009</w:t>
        <w:br/>
        <w:t>o uporabi načela vzajemnega priznavanja odločb o nadzornih ukrepih med državami članicami Evropske unije kot alternativi začasnemu priporu</w:t>
      </w:r>
    </w:p>
    <w:p>
      <w:pPr>
        <w:pStyle w:val="NormalCentered"/>
        <w:jc w:val="both"/>
        <w:rPr>
          <w:szCs w:val="24"/>
        </w:rPr>
      </w:pPr>
      <w:r>
        <w:rPr>
          <w:szCs w:val="24"/>
        </w:rPr>
      </w:r>
    </w:p>
    <w:p>
      <w:pPr>
        <w:pStyle w:val="Annexetitreacte"/>
        <w:rPr/>
      </w:pPr>
      <w:r>
        <w:rPr/>
        <w:t>POROČILO O KRŠITVI NADZORNEGA UKREPA IN/ALI DRUGIH UGOTOVITEV, KI BI LAHKO IMELA ZA POSLEDICO SPREJETJE NADALJNJE ODLOČBE</w:t>
      </w:r>
      <w:r>
        <w:br w:type="page"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39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a)</w:t>
              <w:tab/>
              <w:t>Podatki o identiteti osebe pod nadzorstvom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riimek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me(-na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ekliški priimek (če obstaja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rivzeta imena (če obstajajo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Spol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ržavljanstvo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dentifikacijska številka občana ali številka socialnega zavarovanja (če je na voljo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Datum rojstv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Kraj rojstva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Text1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Jezik(-i), ki ga(jih) oseba razume (če je znano):</w:t>
            </w:r>
          </w:p>
        </w:tc>
      </w:tr>
      <w:tr>
        <w:trPr/>
        <w:tc>
          <w:tcPr>
            <w:tcW w:w="9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b)</w:t>
              <w:tab/>
              <w:t>Podrobni podatki o odločbi o nadzornem ukrepu:</w:t>
            </w:r>
          </w:p>
          <w:p>
            <w:pPr>
              <w:pStyle w:val="Point1"/>
              <w:jc w:val="both"/>
              <w:rPr>
                <w:szCs w:val="24"/>
              </w:rPr>
            </w:pPr>
            <w:r>
              <w:rPr>
                <w:szCs w:val="24"/>
              </w:rPr>
              <w:t>Odločba izdana:</w:t>
            </w:r>
          </w:p>
          <w:p>
            <w:pPr>
              <w:pStyle w:val="Point1"/>
              <w:jc w:val="both"/>
              <w:rPr/>
            </w:pPr>
            <w:r>
              <w:rPr>
                <w:szCs w:val="24"/>
              </w:rPr>
              <w:t>Opravilna številka (če je na voljo)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Organ, ki je izdal odločbo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Uradni naziv:</w:t>
            </w:r>
          </w:p>
          <w:p>
            <w:pPr>
              <w:pStyle w:val="Point1"/>
              <w:jc w:val="both"/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Potrdilo je bilo izdano dne: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Organ, ki je izdal potrdilo:</w:t>
            </w:r>
          </w:p>
          <w:p>
            <w:pPr>
              <w:pStyle w:val="Poin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Opravilna številka (če je na voljo)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c)</w:t>
              <w:tab/>
              <w:t>Podrobni podatki o organu, pristojnem za spremljanje nadzornega ukrepa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Uradni naziv organa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Ime kontaktne osebe:</w:t>
            </w:r>
          </w:p>
          <w:p>
            <w:pPr>
              <w:pStyle w:val="Point1"/>
              <w:jc w:val="both"/>
              <w:rPr/>
            </w:pPr>
            <w:r>
              <w:rPr>
                <w:szCs w:val="24"/>
              </w:rPr>
              <w:t>Funkcija (naziv/službeni položaj):</w:t>
            </w:r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Tel. št.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Št. faksa:</w:t>
            </w:r>
            <w:r>
              <w:rPr>
                <w:szCs w:val="24"/>
                <w:lang w:val="de-DE"/>
              </w:rPr>
              <w:t xml:space="preserve"> </w:t>
            </w:r>
            <w:r>
              <w:rPr>
                <w:szCs w:val="24"/>
              </w:rPr>
              <w:t>(klicna številka države) (številka omrežne skupine)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E-pošta:</w:t>
            </w:r>
          </w:p>
          <w:p>
            <w:pPr>
              <w:pStyle w:val="Poin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Jeziki, v katerih se je mogoče sporazumevati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d)</w:t>
              <w:tab/>
              <w:t>Kršitev nadzornega ukrepa in/ali druga ugotovitev, ki bi lahko imela za posledico sprejetje nadaljnje odločbe:</w:t>
            </w:r>
          </w:p>
          <w:p>
            <w:pPr>
              <w:pStyle w:val="Text1"/>
              <w:jc w:val="both"/>
              <w:rPr/>
            </w:pPr>
            <w:r>
              <w:rPr>
                <w:szCs w:val="24"/>
              </w:rPr>
              <w:t>Oseba iz razdelka (a) je kršila naslednji(-e) nadzorni(-e) ukrep(-e):</w:t>
            </w:r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Text1"/>
              <w:ind w:left="1450" w:hanging="60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osebe, da pristojni organ države izvršitve obvesti o vsaki spremembi prebivališča, zlasti zaradi prejemanja sodnih pozivov, da se med kazenskim postopkom udeleži zaslišanja ali sojenja;</w:t>
            </w:r>
          </w:p>
          <w:p>
            <w:pPr>
              <w:pStyle w:val="Text1"/>
              <w:ind w:left="1450" w:hanging="60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, da v nekatere kraje ali opredeljena območja v državi izdajateljici ali državi izvršiteljici ne sme vstopiti;</w:t>
            </w:r>
          </w:p>
          <w:p>
            <w:pPr>
              <w:pStyle w:val="Text1"/>
              <w:jc w:val="both"/>
              <w:rPr/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, da po potrebi ob določenem času ostane na določenem kraju;</w:t>
            </w:r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, ki zajema omejitve glede zapustitve ozemlja države izvršiteljice;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javljanja določenemu organu ob določenem času;</w:t>
            </w:r>
          </w:p>
          <w:p>
            <w:pPr>
              <w:pStyle w:val="Text1"/>
              <w:ind w:left="1450" w:hanging="60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obveznost izogibanja določenim osebam, povezanim z domnevno storjenim(i) kaznivim(i) dejanji(-em).</w:t>
            </w:r>
          </w:p>
          <w:p>
            <w:pPr>
              <w:pStyle w:val="Text1"/>
              <w:rPr/>
            </w:pPr>
            <w:r>
              <w:rPr>
                <w:szCs w:val="24"/>
                <w:lang w:val="fr-BE"/>
              </w:rPr>
              <w:t></w:t>
            </w:r>
            <w:r>
              <w:rPr>
                <w:szCs w:val="24"/>
                <w:lang w:val="de-DE"/>
              </w:rPr>
              <w:tab/>
            </w:r>
            <w:r>
              <w:rPr>
                <w:szCs w:val="24"/>
              </w:rPr>
              <w:t>drug razlog (navedite):</w:t>
            </w:r>
          </w:p>
          <w:p>
            <w:pPr>
              <w:pStyle w:val="Text1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  <w:p>
            <w:pPr>
              <w:pStyle w:val="Text1"/>
              <w:rPr>
                <w:szCs w:val="24"/>
                <w:lang w:val="de-DE"/>
              </w:rPr>
            </w:pPr>
            <w:r>
              <w:rPr>
                <w:szCs w:val="24"/>
              </w:rPr>
              <w:t>Opis kršitve(-ev) (kraj, datum in posebne okoliščine):</w:t>
            </w:r>
          </w:p>
          <w:p>
            <w:pPr>
              <w:pStyle w:val="Text1"/>
              <w:ind w:left="1450" w:hanging="600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ab/>
              <w:t>Druge ugotovitve, ki bi lahko imele za posledico sprejetje nadaljnje odločbe</w:t>
            </w:r>
          </w:p>
          <w:p>
            <w:pPr>
              <w:pStyle w:val="Text1"/>
              <w:jc w:val="both"/>
              <w:rPr>
                <w:szCs w:val="24"/>
                <w:lang w:val="fr-BE"/>
              </w:rPr>
            </w:pPr>
            <w:r>
              <w:rPr>
                <w:szCs w:val="24"/>
              </w:rPr>
              <w:t>Opis ugotovitev:</w:t>
            </w:r>
          </w:p>
          <w:p>
            <w:pPr>
              <w:pStyle w:val="Text1"/>
              <w:spacing w:before="120" w:after="12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(e)</w:t>
              <w:tab/>
              <w:t>Podatki o kontaktni osebi za pridobitev dodatnih informacij v zvezi s kršitvijo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Priimek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Ime(-na)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Tel. št.: 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</w:rPr>
            </w:pPr>
            <w:r>
              <w:rPr>
                <w:szCs w:val="24"/>
              </w:rPr>
              <w:t>Št. faksa: (klicna številka države) (številka omrežne skupine)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E-pošta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Jeziki, v katerih se je mogoče sporazumevati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Podpis organa, ki je izdal potrdilo in/ali njegovega zastopnika, s katerim se potrjuje točnost vsebine obrazca.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Ime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Funkcija (naziv/službeni položaj)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Datum:</w:t>
            </w:r>
          </w:p>
          <w:p>
            <w:pPr>
              <w:pStyle w:val="Text1"/>
              <w:jc w:val="both"/>
              <w:rPr>
                <w:szCs w:val="24"/>
                <w:lang w:val="de-DE"/>
              </w:rPr>
            </w:pPr>
            <w:r>
              <w:rPr>
                <w:szCs w:val="24"/>
              </w:rPr>
              <w:t>Uradni žig (po potrebi):</w:t>
            </w:r>
          </w:p>
          <w:p>
            <w:pPr>
              <w:pStyle w:val="Normal"/>
              <w:spacing w:before="120" w:after="12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6:00Z</dcterms:created>
  <dc:creator>Ministrstvo za Pravosodje</dc:creator>
  <dc:description/>
  <cp:keywords/>
  <dc:language>en-US</dc:language>
  <cp:lastModifiedBy>Gracia Gómez Cortazar Romero</cp:lastModifiedBy>
  <dcterms:modified xsi:type="dcterms:W3CDTF">2014-02-24T12:16:00Z</dcterms:modified>
  <cp:revision>2</cp:revision>
  <dc:subject/>
  <dc:title>PRILOGA 5</dc:title>
</cp:coreProperties>
</file>