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CONSELHO DA</w:t>
            </w:r>
          </w:p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UNIÃO EUROPE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Bruxelas, 27 de Julho de 2011 (27.07)</w:t>
            </w:r>
          </w:p>
          <w:p>
            <w:pPr>
              <w:pStyle w:val="EntRefer"/>
              <w:rPr/>
            </w:pPr>
            <w:r>
              <w:rPr>
                <w:lang w:val="pt-P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en-US" w:eastAsia="en-US"/>
              </w:rPr>
              <w:t>13301/11</w:t>
            </w:r>
          </w:p>
          <w:p>
            <w:pPr>
              <w:pStyle w:val="EntRefer"/>
              <w:rPr/>
            </w:pPr>
            <w:r>
              <w:rPr/>
            </w:r>
            <w:bookmarkStart w:id="1" w:name="Cote"/>
            <w:bookmarkStart w:id="2" w:name="CoteSec"/>
            <w:bookmarkStart w:id="3" w:name="CoteRev"/>
            <w:bookmarkStart w:id="4" w:name="Cote"/>
            <w:bookmarkStart w:id="5" w:name="CoteSec"/>
            <w:bookmarkStart w:id="6" w:name="CoteRev"/>
            <w:bookmarkEnd w:id="4"/>
            <w:bookmarkEnd w:id="5"/>
            <w:bookmarkEnd w:id="6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Mat"/>
            <w:bookmarkEnd w:id="7"/>
            <w:r>
              <w:rPr/>
              <w:t>COPEN 192</w:t>
            </w:r>
          </w:p>
          <w:p>
            <w:pPr>
              <w:pStyle w:val="EntRefer"/>
              <w:rPr/>
            </w:pPr>
            <w:r>
              <w:rPr/>
              <w:t>EUROJUST 119</w:t>
            </w:r>
          </w:p>
          <w:p>
            <w:pPr>
              <w:pStyle w:val="EntRefer"/>
              <w:rPr/>
            </w:pPr>
            <w:r>
              <w:rPr/>
              <w:t>EJN 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pt-PT"/>
        </w:rPr>
      </w:pPr>
      <w:bookmarkStart w:id="8" w:name="Title"/>
      <w:r>
        <w:rPr>
          <w:lang w:val="pt-PT"/>
        </w:rPr>
        <w:t>NOTA</w:t>
      </w:r>
      <w:bookmarkEnd w:id="8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>
                <w:lang w:val="pt-PT"/>
              </w:rPr>
              <w:t>Secretariado</w:t>
              <w:softHyphen/>
              <w:noBreakHyphen/>
              <w:t>Geral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para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legaçõ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Assun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lang w:val="pt-PT"/>
              </w:rPr>
              <w:t>Decisão</w:t>
              <w:softHyphen/>
              <w:noBreakHyphen/>
              <w:t>Quadro 2009/299/JAI do Conselho de 26 de Fevereiro de 2009 que altera as Decisões</w:t>
              <w:softHyphen/>
              <w:noBreakHyphen/>
              <w:t>Quadro 2002/584/JAI, 2005/214/JAI, 2006/783/JAI, 2008/909/JAI e 2008/947/JAI, e que reforça os direitos processuais das pessoas e promove a aplicação do princípio do reconhecimento mútuo no que se refere às decisões proferidas na ausência do arguid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9" w:name="Subject"/>
            <w:r>
              <w:rPr>
                <w:lang w:val="pt-PT"/>
              </w:rPr>
              <w:t>–</w:t>
            </w:r>
            <w:r>
              <w:rPr>
                <w:lang w:val="pt-PT"/>
              </w:rPr>
              <w:tab/>
              <w:t>Versão consolidada da certidão relativa à aplicação do princípio do reconhecimento mútuo às sentenças em matéria penal que imponham penas ou outras medidas privativas de liberdade</w:t>
            </w:r>
            <w:bookmarkEnd w:id="9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>Junto se envia, à atenção das delegações, a versão consolidada da certidão relativa à aplicação do princípio do reconhecimento mútuo às sentenças em matéria penal que imponham penas ou outras medidas privativas de liberdade.</w:t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  <w:t>________________</w:t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pt-PT"/>
        </w:rPr>
      </w:pPr>
      <w:r>
        <w:rPr>
          <w:lang w:val="pt-PT"/>
        </w:rPr>
        <w:t>ANEXO</w:t>
      </w:r>
    </w:p>
    <w:p>
      <w:pPr>
        <w:pStyle w:val="NormalCentered"/>
        <w:rPr>
          <w:b/>
          <w:b/>
          <w:bCs/>
        </w:rPr>
      </w:pPr>
      <w:r>
        <w:rPr>
          <w:b/>
          <w:bCs/>
          <w:lang w:val="pt-PT"/>
        </w:rPr>
        <w:t>CERTIDÃO</w:t>
      </w:r>
    </w:p>
    <w:p>
      <w:pPr>
        <w:pStyle w:val="NormalCentered"/>
        <w:rPr>
          <w:lang w:val="pt-PT"/>
        </w:rPr>
      </w:pPr>
      <w:r>
        <w:rPr>
          <w:lang w:val="pt-PT"/>
        </w:rPr>
        <w:t>a que se refere o artigo 4.º da Decisão</w:t>
        <w:softHyphen/>
        <w:noBreakHyphen/>
        <w:t xml:space="preserve">Quadro 2008/909/JAI do Conselho, de </w:t>
      </w:r>
      <w:r>
        <w:rPr>
          <w:u w:val="single"/>
          <w:lang w:val="pt-PT"/>
        </w:rPr>
        <w:t>27 de Novembro de 2008</w:t>
      </w:r>
      <w:r>
        <w:rPr>
          <w:lang w:val="pt-PT"/>
        </w:rPr>
        <w:t>, relativa à aplicação do princípio do reconhecimento mútuo às sentenças em matéria penal que imponham penas ou outras medidas privativas de liberdade para efeitos da execução dessas sentenças na União Europeia</w:t>
      </w:r>
      <w:r>
        <w:rPr>
          <w:rStyle w:val="FootnoteCharacters"/>
          <w:rStyle w:val="FootnoteAnchor"/>
          <w:b w:val="false"/>
          <w:bCs w:val="false"/>
          <w:lang w:val="pt-PT"/>
        </w:rPr>
        <w:footnoteReference w:id="2"/>
      </w:r>
    </w:p>
    <w:p>
      <w:pPr>
        <w:pStyle w:val="NormalCentered"/>
        <w:spacing w:lineRule="auto" w:line="240" w:before="0" w:after="0"/>
        <w:rPr>
          <w:bCs/>
          <w:lang w:val="pt-PT"/>
        </w:rPr>
      </w:pPr>
      <w:r>
        <w:rPr>
          <w:bCs/>
          <w:lang w:val="pt-P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spacing w:lineRule="auto" w:line="240" w:before="120" w:after="120"/>
              <w:ind w:left="1418" w:hanging="1418"/>
              <w:rPr/>
            </w:pPr>
            <w:r>
              <w:rPr>
                <w:lang w:val="en-US" w:eastAsia="en-US"/>
              </w:rPr>
              <w:t>(a)</w:t>
            </w:r>
            <w:r>
              <w:rPr/>
              <w:tab/>
              <w:t>*</w:t>
              <w:tab/>
            </w:r>
            <w:r>
              <w:rPr>
                <w:lang w:val="pt-PT"/>
              </w:rPr>
              <w:t>Estado de emissão:</w:t>
            </w:r>
            <w:r>
              <w:rPr/>
              <w:t xml:space="preserve"> .................................................................................................................</w:t>
            </w:r>
          </w:p>
          <w:p>
            <w:pPr>
              <w:pStyle w:val="Point1"/>
              <w:widowControl/>
              <w:spacing w:before="120" w:after="120"/>
              <w:ind w:left="1417" w:hanging="567"/>
              <w:rPr/>
            </w:pPr>
            <w:r>
              <w:rPr/>
              <w:t>*</w:t>
              <w:tab/>
            </w:r>
            <w:r>
              <w:rPr>
                <w:lang w:val="pt-PT"/>
              </w:rPr>
              <w:t>Estado de execução:</w:t>
            </w:r>
            <w:r>
              <w:rPr/>
              <w:t xml:space="preserve"> 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pt-PT"/>
              </w:rPr>
              <w:t>Tribunal que proferiu a sentença que impôs a condenação transitada em julgad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Designação oficial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 sentença foi proferida em (indicar a data:</w:t>
            </w:r>
            <w:r>
              <w:rPr/>
              <w:t xml:space="preserve"> </w:t>
            </w:r>
            <w:r>
              <w:rPr>
                <w:lang w:val="pt-PT"/>
              </w:rPr>
              <w:t>DD/MM/AAAA):</w:t>
            </w:r>
            <w:r>
              <w:rPr/>
              <w:t xml:space="preserve"> 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 sentença transitou em julgado em (indicar a data:</w:t>
            </w:r>
            <w:r>
              <w:rPr/>
              <w:t xml:space="preserve"> </w:t>
            </w:r>
            <w:r>
              <w:rPr>
                <w:lang w:val="pt-PT"/>
              </w:rPr>
              <w:t>DD/MM/AAAA):</w:t>
            </w:r>
            <w:r>
              <w:rPr/>
              <w:t xml:space="preserve"> ....................................................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pt-PT"/>
              </w:rPr>
              <w:t>Número de referência da sentença (se disponível):</w:t>
            </w:r>
            <w:r>
              <w:rPr/>
              <w:t xml:space="preserve"> ...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pt-PT"/>
              </w:rPr>
              <w:t>Informações relativas à autoridade que pode ser contactada para eventuais perguntas relacionadas com a certidão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Tipo de autoridade:</w:t>
            </w:r>
            <w:r>
              <w:rPr/>
              <w:t xml:space="preserve"> </w:t>
            </w:r>
            <w:r>
              <w:rPr>
                <w:lang w:val="pt-PT"/>
              </w:rPr>
              <w:t>Por favor, assinale a quadrícula adequada:</w:t>
            </w:r>
          </w:p>
          <w:p>
            <w:pPr>
              <w:pStyle w:val="QuotedText"/>
              <w:rPr>
                <w:lang w:val="pt-PT"/>
              </w:rPr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Autoridade central 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Tribunal 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>
                <w:lang w:val="pt-PT"/>
              </w:rPr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Outras autoridades 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Contactos da autoridade indicada no ponto 1: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pt-PT"/>
              </w:rPr>
              <w:t>Designação oficial:</w:t>
            </w:r>
            <w:r>
              <w:rPr/>
              <w:t xml:space="preserve"> 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pt-PT"/>
              </w:rPr>
              <w:t>Endereço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pt-PT"/>
              </w:rPr>
              <w:t>Telefone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 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pt-PT"/>
              </w:rPr>
              <w:t>Fax :</w:t>
            </w:r>
            <w:r>
              <w:rPr/>
              <w:t xml:space="preserve"> </w:t>
            </w:r>
            <w:r>
              <w:rPr>
                <w:lang w:val="pt-PT"/>
              </w:rPr>
              <w:t>(indicativo nacional) (indicativo regional) 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pt-PT"/>
              </w:rPr>
              <w:t>E</w:t>
              <w:softHyphen/>
              <w:noBreakHyphen/>
              <w:t>mail (se disponível):</w:t>
            </w:r>
            <w:r>
              <w:rPr/>
              <w:t xml:space="preserve"> 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Línguas em que é possível comunicar com a autoridad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pt-PT"/>
              </w:rPr>
              <w:t>Pessoa(s) a contactar a fim de obter informações suplementares para efeitos de execução da sentença ou de determinação do procedimento de transferência (nome, título/grau, telefone, fax, e</w:t>
              <w:softHyphen/>
              <w:noBreakHyphen/>
              <w:t>mail), se diferentes do ponto 2:</w:t>
            </w:r>
            <w:r>
              <w:rPr/>
              <w:t xml:space="preserve"> 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</w:r>
            <w:r>
              <w:rPr>
                <w:lang w:val="pt-PT"/>
              </w:rPr>
              <w:t>Dados relativos à pessoa a quem foi imposta a condenaçã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pelido:</w:t>
            </w:r>
            <w:r>
              <w:rPr/>
              <w:t xml:space="preserve"> 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Nome(s) próprio(s):</w:t>
            </w:r>
            <w:r>
              <w:rPr/>
              <w:t xml:space="preserve"> 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pelido de solteira (eventualmente):</w:t>
            </w:r>
            <w:r>
              <w:rPr/>
              <w:t xml:space="preserve"> 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i/>
                <w:i/>
                <w:iCs/>
              </w:rPr>
            </w:pPr>
            <w:r>
              <w:rPr>
                <w:lang w:val="pt-PT"/>
              </w:rPr>
              <w:t>Alcunhas e pseudónimos (eventualmente):</w:t>
            </w:r>
            <w:r>
              <w:rPr/>
              <w:t xml:space="preserve"> 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Sexo:</w:t>
            </w:r>
            <w:r>
              <w:rPr/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Nacionalidade:</w:t>
            </w:r>
            <w:r>
              <w:rPr/>
              <w:t xml:space="preserve"> 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Número de identificação ou número de segurança social (se disponível):</w:t>
            </w:r>
            <w:r>
              <w:rPr/>
              <w:t xml:space="preserve"> 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Data de nascimento:</w:t>
            </w:r>
            <w:r>
              <w:rPr/>
              <w:t xml:space="preserve"> 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Local de nascimento:</w:t>
            </w:r>
            <w:r>
              <w:rPr/>
              <w:t xml:space="preserve"> 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Último endereço/residência conhecido(s):</w:t>
            </w:r>
            <w:r>
              <w:rPr/>
              <w:t xml:space="preserve"> 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Língua ou línguas que a pessoa compreende (quando conhecida(s)):</w:t>
            </w:r>
            <w:r>
              <w:rPr/>
              <w:t xml:space="preserve"> 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 pessoa condenada encontra</w:t>
              <w:softHyphen/>
              <w:noBreakHyphen/>
              <w:t>se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no Estado de emissão e deve ser transferida para o Estado de execução.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no Estado de execução e o cumprimento da pena terá lugar nesse Estado.</w:t>
            </w:r>
          </w:p>
          <w:p>
            <w:pPr>
              <w:pStyle w:val="Text1"/>
              <w:widowControl/>
              <w:spacing w:before="120" w:after="120"/>
              <w:ind w:left="850" w:hanging="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lang w:val="pt-PT"/>
              </w:rPr>
            </w:pPr>
            <w:r>
              <w:rPr>
                <w:lang w:val="pt-PT"/>
              </w:rPr>
              <w:t>Informações adicionais a fornecer, se disponíveis e adequad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Fotografia e impressões digitais da pessoa, e/ou contactos da pessoa a contactar a fim de obter essas informações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Tipo e número de referência do bilhete de identidade ou passaporte da pessoa condenada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Tipo e número de referência do título de residência da pessoa condenad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pt-PT"/>
              </w:rPr>
              <w:t>Outras informações pertinentes relacionadas com os laços familiares, sociais ou profissionais da pessoa condenada no Estado de execução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widowControl/>
              <w:spacing w:before="120" w:after="120"/>
              <w:ind w:left="1417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</w:r>
            <w:r>
              <w:rPr>
                <w:lang w:val="pt-PT"/>
              </w:rPr>
              <w:t>Pedido de detenção provisória pelo Estado de emissão (caso a pessoa condenada se encontre no Estado de execução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pt-PT"/>
              </w:rPr>
              <w:t>O Estado de emissão solicita ao Estado de execução que detenha a pessoa condenada ou tome qualquer outra medida para garantir que a mesma se mantivesse no seu território, enquanto se aguarda a decisão de reconhecimento e execução da condenação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pt-PT"/>
              </w:rPr>
              <w:t>O Estado de emissão já tinha solicitado ao Estado de execução que detivesse a pessoa condenada ou tomasse qualquer outra medida para garantir que a mesma se mantivesse no seu território, enquanto se aguardar a decisão de reconhecimento e execução da condenação.</w:t>
            </w:r>
            <w:r>
              <w:rPr/>
              <w:t xml:space="preserve"> </w:t>
            </w:r>
            <w:r>
              <w:rPr>
                <w:lang w:val="pt-PT"/>
              </w:rPr>
              <w:t>Indicar o nome da autoridade do Estado de execução que tomou a decisão sobre o pedido de detenção da pessoa (se aplicável e disponível):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f)</w:t>
            </w:r>
            <w:r>
              <w:rPr/>
              <w:tab/>
            </w:r>
            <w:r>
              <w:rPr>
                <w:lang w:val="pt-PT"/>
              </w:rPr>
              <w:t>Relação com um mandado de detenção europeu (MDE) anterior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ab/>
            </w:r>
            <w:r>
              <w:rPr>
                <w:lang w:val="pt-PT"/>
              </w:rPr>
              <w:t>Foi emitido um MDE para efeitos de cumprimento de uma pena ou medida de segurança privativas de liberdade e o Estado de execução compromete</w:t>
              <w:softHyphen/>
              <w:noBreakHyphen/>
              <w:t>se a executá</w:t>
              <w:softHyphen/>
              <w:noBreakHyphen/>
              <w:t>las (artigo 4.º, n.º 6, da Decisão</w:t>
              <w:softHyphen/>
              <w:noBreakHyphen/>
              <w:t>Quadro relativa ao MDE)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pt-PT"/>
              </w:rPr>
              <w:t>Data de emissão do MDE e, se disponível, número de referênci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pt-PT"/>
              </w:rPr>
              <w:t>Designação da autoridade que emitiu o MDE:</w:t>
            </w:r>
            <w:r>
              <w:rPr/>
              <w:t xml:space="preserve"> 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pt-PT"/>
              </w:rPr>
            </w:pPr>
            <w:r>
              <w:rPr>
                <w:lang w:val="pt-PT"/>
              </w:rPr>
              <w:t>Data da decisão de proceder à execução e, caso disponível, o número de referênci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pt-PT"/>
              </w:rPr>
              <w:t>Designação da autoridade que proferiu a decisão de proceder à execução da condenação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ab/>
            </w:r>
            <w:r>
              <w:rPr>
                <w:lang w:val="pt-PT"/>
              </w:rPr>
              <w:t>Foi emitido um MDE para efeitos de procedimento penal contra uma pessoa que é nacional ou residente do Estado</w:t>
              <w:softHyphen/>
              <w:noBreakHyphen/>
              <w:t>Membro de execução, e este procedeu à entrega da pessoa na condição de que esta seja devolvida ao Estado</w:t>
              <w:softHyphen/>
              <w:noBreakHyphen/>
              <w:t>Membro de execução para nele cumprir a pena ou medida de segurança privativas de liberdade proferida contra ela no Estado</w:t>
              <w:softHyphen/>
              <w:noBreakHyphen/>
              <w:t>Membro de emissão (artigo 5.º, n.º 3 da Decisão</w:t>
              <w:softHyphen/>
              <w:noBreakHyphen/>
              <w:t>Quadro relativa ao MDE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pt-PT"/>
              </w:rPr>
              <w:t>Data da decisão de proceder à entrega da pessoa:</w:t>
            </w:r>
            <w:r>
              <w:rPr/>
              <w:t xml:space="preserve"> 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pt-PT"/>
              </w:rPr>
              <w:t>Designação da autoridade que proferiu a decisão de proceder à entrega:</w:t>
            </w:r>
            <w:r>
              <w:rPr/>
              <w:t xml:space="preserve"> 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pt-PT"/>
              </w:rPr>
              <w:t>Número de referência da decisão, se disponível:</w:t>
            </w:r>
            <w:r>
              <w:rPr/>
              <w:t xml:space="preserve"> 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ind w:left="1418" w:hanging="0"/>
              <w:rPr/>
            </w:pPr>
            <w:r>
              <w:rPr>
                <w:lang w:val="pt-PT"/>
              </w:rPr>
              <w:t>Data de entrega da pessoa, se disponível:</w:t>
            </w:r>
            <w:r>
              <w:rPr/>
              <w:t xml:space="preserve"> 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g)</w:t>
            </w:r>
            <w:r>
              <w:rPr/>
              <w:tab/>
            </w:r>
            <w:r>
              <w:rPr>
                <w:lang w:val="pt-PT"/>
              </w:rPr>
              <w:t>Motivos da transmissão da sentença e da certidão (caso tenha preenchido a quadrícula f), não é necessário preencher esta quadrícula)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pt-PT"/>
              </w:rPr>
              <w:t>A sentença e a certidão foram transmitidas ao Estado de execução porque a autoridade de emissão considera que a execução da condenação por esse Estado contribuirá para atingir o objectivo de facilitar a reinserção social da pessoa condenada e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a)</w:t>
            </w:r>
            <w:r>
              <w:rPr/>
              <w:tab/>
            </w:r>
            <w:r>
              <w:rPr>
                <w:lang w:val="pt-PT"/>
              </w:rPr>
              <w:t>O Estado de execução é o Estado da nacionalidade da pessoa condenada onde ela vive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b)</w:t>
            </w:r>
            <w:r>
              <w:rPr/>
              <w:tab/>
            </w:r>
            <w:r>
              <w:rPr>
                <w:lang w:val="pt-PT"/>
              </w:rPr>
              <w:t>O Estado de execução é o Estado de nacionalidade da pessoa condenada, para o qual a pessoa condenada será reconduzida uma vez cumprida a pena, na sequência de uma medida de expulsão ou de recondução à fronteira, incluída numa sentença ou numa decisão judicial ou administrativa, ou em qualquer outra medida decorrente da sentença.</w:t>
            </w:r>
            <w:r>
              <w:rPr/>
              <w:t xml:space="preserve"> </w:t>
            </w:r>
            <w:r>
              <w:rPr>
                <w:lang w:val="pt-PT"/>
              </w:rPr>
              <w:t>Se a medida de expulsão ou recondução à fronteira não estiver incluída na sentença, indicar o nome da autoridade que proferiu a decisão, a data de emissão e o número de referência, se disponível:</w:t>
            </w:r>
            <w:r>
              <w:rPr/>
              <w:t xml:space="preserve"> …………………………………….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c)</w:t>
            </w:r>
            <w:r>
              <w:rPr/>
              <w:tab/>
            </w:r>
            <w:r>
              <w:rPr>
                <w:lang w:val="pt-PT"/>
              </w:rPr>
              <w:t>O Estado de execução é um Estado que não o Estado referido nas alíneas a) e b), cuja autoridade competente consente a transmissão da sentença e da certidão a esse Estado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pt-PT"/>
              </w:rPr>
              <w:t xml:space="preserve">□ </w:t>
            </w:r>
            <w:r>
              <w:rPr>
                <w:lang w:val="pt-PT"/>
              </w:rPr>
              <w:t>d)</w:t>
            </w:r>
            <w:r>
              <w:rPr/>
              <w:tab/>
            </w:r>
            <w:r>
              <w:rPr>
                <w:lang w:val="pt-PT"/>
              </w:rPr>
              <w:t>O Estado de execução procedeu à notificação, nos termos do artigo 4.º, n.º 7, da decisão</w:t>
              <w:softHyphen/>
              <w:noBreakHyphen/>
              <w:t>quadro, e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pt-PT"/>
              </w:rPr>
              <w:t>confirma</w:t>
              <w:softHyphen/>
              <w:noBreakHyphen/>
              <w:t>se que, tanto quanto é do conhecimento da autoridade competente do Estado de emissão, a pessoa condenada vive e reside legal e ininterruptamente há pelo menos cinco anos no Estado de execução e nele manterá o direito de residência permanente, ou</w:t>
            </w:r>
          </w:p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pt-PT"/>
              </w:rPr>
              <w:t>confirma</w:t>
              <w:softHyphen/>
              <w:noBreakHyphen/>
              <w:t>se que a pessoa condenada tem a nacionalidade do Estado de execução.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</w:r>
            <w:r>
              <w:rPr>
                <w:lang w:val="pt-PT"/>
              </w:rPr>
              <w:t>Sentença que impõe uma condenaçã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A presente sentença respeita a um total de … infracção(ões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pt-PT"/>
              </w:rPr>
              <w:t>Exposição sumária dos factos e descrição das circunstâncias em que a(s) infracção(ões) foi(foram) cometida(s), incluindo a hora e o local do crime</w:t>
            </w:r>
            <w:r>
              <w:rPr/>
              <w:t xml:space="preserve"> </w:t>
            </w:r>
            <w:r>
              <w:rPr>
                <w:lang w:val="pt-PT"/>
              </w:rPr>
              <w:t>e a natureza da participação da pessoa condenad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>
                <w:lang w:val="pt-PT"/>
              </w:rPr>
            </w:pPr>
            <w:r>
              <w:rPr>
                <w:lang w:val="pt-PT"/>
              </w:rPr>
              <w:t>Natureza e qualificação jurídica da(s) infracção(ões) e disposições legais aplicáveis, subjacentes à sentença proferid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Se a(s) infracção(ões) identificada(s) no ponto 1 constituir(em), nos termos da lei do Estado de emissão, uma ou várias das infracções a seguir indicadas, e for(em) puníveis nesse Estado com pena de prisão ou medida privativa de liberdade de duração máxima não inferior a três anos, confirmar, assinalando a(s) quadrícula(s) adequada(s)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Participação numa organização criminos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errorismo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de seres human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Exploração sexual de crianças e pedopornografia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de estupefacientes e substâncias psicotrópicas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de armas, munições e explosiv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orrupçã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Fraude, incluindo a fraude lesiva dos interesses financeiros das Comunidades Europeias na acepção da Convenção de 26 de Julho de 1995, relativa à protecção dos interesses financeiros das Comunidades Europeia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Branqueamento dos produtos do crim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Falsificação de moeda, incluindo a contrafacção do eur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ibercriminalidad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rimes contra o ambiente, incluindo o tráfico ilícito de espécies animais ameaçadas e de espécies e variedades vegetais ameaçada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uxílio à entrada e à permanência irregulares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Homicídio voluntário, ofensas corporais grave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ilícito de órgãos e tecidos human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Rapto, sequestro e tomada de refén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Racismo e xenofobi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Roubo organizado ou à mão armad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ilícito de bens culturais, incluindo antiguidades e obras de art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Burla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Extorsão de protecção e extorsã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ontrafacção e piratagem de produt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Falsificação de documentos administrativos e respectivo tráfic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Falsificação de meios de pagament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ilícito de substâncias hormonais e de outros estimuladores de cresciment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ilícito de materiais nucleares e radioactiv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Tráfico de veículos furtados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Violaçã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Fogo post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rimes abrangidos pela jurisdição do Tribunal Penal Internacional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Desvio de avião ou de navi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Sabotagem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Se a(s) infracção(ões) identificada(s) no ponto 1 não estiver(em) abrangida(s) pelo ponto 2, ou se a sentença e a certidão forem transmitidas ao Estado</w:t>
              <w:softHyphen/>
              <w:noBreakHyphen/>
              <w:t>Membro que tenha declarado que irá verificar a dupla incriminação (artigo 7.º, n.º 4, da decisão</w:t>
              <w:softHyphen/>
              <w:noBreakHyphen/>
              <w:t>quadro), apresentar a descrição completa da(s) infracção(ões) em caus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7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</w:r>
            <w:r>
              <w:rPr>
                <w:lang w:val="pt-PT"/>
              </w:rPr>
              <w:t>Informações sobre a sentença que impõe a condenação:</w:t>
            </w:r>
          </w:p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pt-PT"/>
              </w:rPr>
              <w:t>Indicar se a pessoa esteve presente no julgamento que conduziu à decisão: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pt-PT"/>
              </w:rPr>
              <w:t> Sim, a pessoa esteve presente no julgamento que conduziu à decisão.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pt-PT"/>
              </w:rPr>
              <w:t> Não, a pessoa não esteve presente no julgamento que conduziu à decisão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pt-PT"/>
              </w:rPr>
              <w:t>Se assinalou a quadrícula no ponto 2, queira confirmar se se verifica uma das seguintes situações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3.1a. a pessoa foi notificada pessoalmente em … (DD/MM/AAAA) e desse modo informada da data e do local previstos para o julgamento que conduziu à decisão e informada de que essa decisão podia ser proferida mesmo não estando presente no julgamento;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3.1b. a pessoa não foi notificada pessoalmente, mas recebeu efectivamente por outros meios uma informação oficial da data e do local previstos para o julgamento que conduziu à decisão, de uma forma que deixou inequivocamente estabelecido que teve conhecimento do julgamento previsto, e foi informada de que podia ser proferida uma decisão mesmo não estando presente no julgamento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pt-PT"/>
              </w:rPr>
              <w:t>tendo conhecimento do julgamento previsto, a pessoa conferiu mandato a um defensor designado por si ou pelo Estado para a sua defesa em tribunal e foi efectivamente representada por esse defensor no julgamento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pt-PT"/>
              </w:rPr>
              <w:t>a pessoa foi notificada da decisão em … (DD/MM/AAAA) e foi expressamente informada do direito a novo julgamento ou a recurso e a estar presente nesse julgamento ou recurso, que permite a reapreciação do mérito da causa, incluindo novas provas, e pode conduzir a uma decisão distinta da inicial: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a pessoa declarou expressamente que não contestava a decisão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3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t-PT"/>
              </w:rPr>
              <w:t>a pessoa não requereu novo julgamento ou recurso dentro do prazo aplicável.</w:t>
            </w:r>
          </w:p>
          <w:p>
            <w:pPr>
              <w:pStyle w:val="Point0"/>
              <w:spacing w:lineRule="auto" w:line="240"/>
              <w:ind w:left="1490" w:hanging="60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pt-PT"/>
              </w:rPr>
              <w:t>Se assinalou a quadrícula nos pontos 3.1b, 3.2 ou 3.3 supra, queira fornecer informações sobre a forma como foi preenchida a condição pertinente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Point1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Indicações relativas à duração da pena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</w:r>
            <w:r>
              <w:rPr>
                <w:lang w:val="pt-PT"/>
              </w:rPr>
              <w:t>Duração total da pena (em dias):</w:t>
            </w:r>
            <w:r>
              <w:rPr/>
              <w:t xml:space="preserve"> …………………………………………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</w:r>
            <w:r>
              <w:rPr>
                <w:lang w:val="pt-PT"/>
              </w:rPr>
              <w:t>A totalidade do período de privação de liberdade já cumprido no âmbito da condenação a respeito da qual foi emitida a sentença (em dias):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 xml:space="preserve">....................................... </w:t>
            </w:r>
            <w:r>
              <w:rPr>
                <w:lang w:val="pt-PT"/>
              </w:rPr>
              <w:t>em (…) (indicar a data em que foi efectuado o cálculo: DD/MM/AAAA):………………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</w:r>
            <w:r>
              <w:rPr>
                <w:lang w:val="pt-PT"/>
              </w:rPr>
              <w:t>Número de dias a deduzir da totalidade da pena, por motivos diferentes do indicado no ponto 2.2. (por exemplo, amnistias, perdões ou medidas de clemência, etc., já concedidas em relação a essa pena):</w:t>
            </w:r>
            <w:r>
              <w:rPr/>
              <w:t xml:space="preserve"> </w:t>
            </w:r>
            <w:r>
              <w:rPr>
                <w:lang w:val="pt-PT"/>
              </w:rPr>
              <w:t>(p.ex. amnistias, perdões ou medidas de clemência, etc., já concedidas em relação a essa pena):………….…, em (indicar a data em que foi efectuado o cálculo:</w:t>
            </w:r>
            <w:r>
              <w:rPr/>
              <w:t xml:space="preserve"> </w:t>
            </w:r>
            <w:r>
              <w:rPr>
                <w:lang w:val="pt-PT"/>
              </w:rPr>
              <w:t>DD/MM/AAAA):…..……………………………………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/>
              <w:t>2.4.</w:t>
              <w:tab/>
            </w:r>
            <w:r>
              <w:rPr>
                <w:lang w:val="pt-PT"/>
              </w:rPr>
              <w:t>Data em que expira o cumprimento da pena no Estado de emissão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Não se aplica, porque a pessoa não se encontra actualmente presa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 pessoa encontra</w:t>
              <w:softHyphen/>
              <w:noBreakHyphen/>
              <w:t>se presa actualmente e a pena, ao abrigo da lei do Estado de emissão, será integralmente cumprida até (indicar data: DD/MM/AAAA)</w:t>
            </w:r>
            <w:r>
              <w:rPr>
                <w:rStyle w:val="FootnoteCharacters"/>
                <w:rStyle w:val="FootnoteAnchor"/>
                <w:lang w:val="pt-PT"/>
              </w:rPr>
              <w:footnoteReference w:id="3"/>
            </w:r>
            <w:r>
              <w:rPr>
                <w:lang w:val="pt-PT"/>
              </w:rPr>
              <w:t>:…..</w:t>
            </w:r>
          </w:p>
          <w:p>
            <w:pPr>
              <w:pStyle w:val="Point3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3.</w:t>
              <w:tab/>
            </w:r>
            <w:r>
              <w:rPr>
                <w:lang w:val="pt-PT"/>
              </w:rPr>
              <w:t>Tipo de pen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pena de prisã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medida de segurança que envolve privação de liberdade (especificar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……………………………………………………………………………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pt-PT"/>
              </w:rPr>
              <w:t>j)</w:t>
            </w:r>
            <w:r>
              <w:rPr/>
              <w:tab/>
            </w:r>
            <w:r>
              <w:rPr>
                <w:lang w:val="pt-PT"/>
              </w:rPr>
              <w:t>Informação relativa à libertação antecipada ou liberdade condiciona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pt-PT"/>
              </w:rPr>
              <w:t>Nos termos da legislação nacional do Estado de emissão, a pessoa condenada tem direito a libertação antecipada ou à liberdade condicional, tendo cumprido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metade da p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dois terços da p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outra parte da pena (especificar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pt-PT"/>
              </w:rPr>
              <w:t>A autoridade competente do Estado de emissão pede para ser informada sobre: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s disposições aplicáveis na legislação nacional do Estado de execução em matéria de libertação antecipada ou de liberdade condicional da pessoa condenad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O início e o fim do período de libertação antecipada ou de liberdade condicional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</w:r>
            <w:r>
              <w:rPr>
                <w:lang w:val="pt-PT"/>
              </w:rPr>
              <w:t>Opinião da pessoa condenada:</w:t>
            </w:r>
          </w:p>
          <w:p>
            <w:pPr>
              <w:pStyle w:val="PointDouble1"/>
              <w:widowControl/>
              <w:spacing w:before="120" w:after="120"/>
              <w:ind w:left="1984" w:hanging="1134"/>
              <w:rPr>
                <w:rStyle w:val="CommentReference"/>
                <w:sz w:val="24"/>
                <w:szCs w:val="24"/>
              </w:rPr>
            </w:pPr>
            <w:r>
              <w:rPr/>
              <w:t>1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 pessoa não pôde ser ouvida por já se encontrar no Estado de execução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2.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 pessoa encontra</w:t>
              <w:softHyphen/>
              <w:noBreakHyphen/>
              <w:t>se no Estado de emissão e:</w:t>
            </w:r>
          </w:p>
          <w:p>
            <w:pPr>
              <w:pStyle w:val="PointDouble2"/>
              <w:rPr/>
            </w:pPr>
            <w:r>
              <w:rPr>
                <w:lang w:val="pt-PT"/>
              </w:rPr>
              <w:t>a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solicitou a transmissão da sentença e da certidão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consentiu na transmissão da sentença e da certidão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não consentiu na transmissão da sentença e da certidão (indicar os motivos aduzidos):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Double2"/>
              <w:rPr/>
            </w:pPr>
            <w:r>
              <w:rPr>
                <w:lang w:val="en-US" w:eastAsia="en-US"/>
              </w:rPr>
              <w:t>b.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 opinião da pessoa condenada está apensa.</w:t>
            </w:r>
          </w:p>
          <w:p>
            <w:pPr>
              <w:pStyle w:val="PointDouble2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pt-PT"/>
              </w:rPr>
              <w:t>A opinião da pessoa condenada já foi transmitida ao Estado de execução em (indicar data: DD/MM/AAAA):………………………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(l)</w:t>
            </w:r>
            <w:r>
              <w:rPr/>
              <w:tab/>
            </w:r>
            <w:r>
              <w:rPr>
                <w:lang w:val="pt-PT"/>
              </w:rPr>
              <w:t>Outras circunstâncias relevantes para o processo (informação facultativ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m)</w:t>
            </w:r>
            <w:r>
              <w:rPr/>
              <w:tab/>
            </w:r>
            <w:r>
              <w:rPr>
                <w:lang w:val="pt-PT"/>
              </w:rPr>
              <w:t>Informação final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pt-PT"/>
              </w:rPr>
              <w:t>O texto da(s) sentença(s) foi apenso à certidão</w:t>
            </w:r>
            <w:r>
              <w:rPr>
                <w:rStyle w:val="FootnoteCharacters"/>
                <w:rStyle w:val="FootnoteAnchor"/>
                <w:lang w:val="pt-PT"/>
              </w:rPr>
              <w:footnoteReference w:id="4"/>
            </w:r>
            <w:r>
              <w:rPr>
                <w:lang w:val="pt-PT"/>
              </w:rPr>
              <w:t xml:space="preserve"> 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t-PT"/>
              </w:rPr>
            </w:pPr>
            <w:r>
              <w:rPr>
                <w:lang w:val="pt-PT"/>
              </w:rPr>
              <w:t>Assinatura da autoridade que emite a certidão e/ou do seu representante que certifica a exactidão do conteúdo da mesma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t-PT"/>
              </w:rPr>
            </w:pPr>
            <w:r>
              <w:rPr>
                <w:lang w:val="pt-PT"/>
              </w:rPr>
              <w:t>Nome:…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t-PT"/>
              </w:rPr>
            </w:pPr>
            <w:r>
              <w:rPr>
                <w:lang w:val="pt-PT"/>
              </w:rPr>
              <w:t>Função (título/grau):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pt-PT"/>
              </w:rPr>
            </w:pPr>
            <w:r>
              <w:rPr>
                <w:lang w:val="pt-PT"/>
              </w:rPr>
              <w:t>Data: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 w:before="120" w:after="120"/>
              <w:rPr>
                <w:lang w:val="pt-PT"/>
              </w:rPr>
            </w:pPr>
            <w:r>
              <w:rPr>
                <w:lang w:val="pt-PT"/>
              </w:rPr>
              <w:t xml:space="preserve">(event.) Carimbo oficial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Automtico"/>
        <w:rPr>
          <w:lang w:val="pt-PT"/>
        </w:rPr>
      </w:pPr>
      <w:r>
        <w:rPr>
          <w:lang w:val="pt-PT"/>
        </w:rPr>
      </w:r>
    </w:p>
    <w:p>
      <w:pPr>
        <w:pStyle w:val="Automtico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0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9pt" to="291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utomtico"/>
        <w:rPr>
          <w:lang w:val="pt-PT"/>
        </w:rPr>
      </w:pPr>
      <w:r>
        <w:rPr>
          <w:lang w:val="pt-PT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10" w:name="CoteFooter"/>
    <w:bookmarkEnd w:id="10"/>
    <w:r>
      <w:rPr>
        <w:lang w:val="en-US" w:eastAsia="en-US"/>
      </w:rPr>
      <w:t>13301/11</w:t>
    </w:r>
    <w:r>
      <w:rPr/>
      <w:tab/>
      <w:tab/>
      <w:t>ALF/cd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301/11</w:t>
    </w:r>
    <w:r>
      <w:rPr/>
      <w:tab/>
      <w:tab/>
      <w:t>AB/f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"A presente certidão deve ser redigida ou traduzida numa das línguas oficiais do Estado</w:t>
        <w:softHyphen/>
        <w:noBreakHyphen/>
        <w:t>Membro de execução, ou noutra língua aceite por esse Estado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Inserir aqui a data até à qual a pena será integralmente cumprida (sem ter em conta as possibilidades de qualquer forma eventual de libertação antecipada e/ou de liberdade condicional) se a pessoa ficar no Estado de emiss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A autoridade competente do Estado de emissão deverá enviar em anexo todas as sentenças relacionadas com o processo que são necessárias a fim de ter todas as informações sobre a sentença final a executar.</w:t>
      </w:r>
      <w:r>
        <w:rPr/>
        <w:t xml:space="preserve"> </w:t>
      </w:r>
      <w:r>
        <w:rPr>
          <w:lang w:val="pt-PT"/>
        </w:rPr>
        <w:t>Poderão também ser anexadas as traduções da(s) sentença(s) que estejam disponíve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utomtico">
    <w:name w:val="Automático"/>
    <w:basedOn w:val="Normal"/>
    <w:qFormat/>
    <w:pPr>
      <w:widowControl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11:00Z</dcterms:created>
  <dc:creator>User</dc:creator>
  <dc:description/>
  <cp:keywords/>
  <dc:language>en-US</dc:language>
  <cp:lastModifiedBy>Gracia Gómez Cortazar Romero</cp:lastModifiedBy>
  <cp:lastPrinted>2011-05-20T13:46:00Z</cp:lastPrinted>
  <dcterms:modified xsi:type="dcterms:W3CDTF">2015-09-17T10:1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