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KUNSILL</w:t>
            </w:r>
          </w:p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TAL-UNJONI EWROP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Brussell, 27 ta' Lulju 2011 (28.07)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(OR. en)</w:t>
            </w:r>
          </w:p>
          <w:p>
            <w:pPr>
              <w:pStyle w:val="EntRefer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/>
              <w:t>13301/11</w:t>
            </w:r>
          </w:p>
          <w:p>
            <w:pPr>
              <w:pStyle w:val="EntRefer"/>
              <w:rPr/>
            </w:pPr>
            <w:r>
              <w:rPr/>
            </w:r>
            <w:bookmarkStart w:id="1" w:name="CoteSec"/>
            <w:bookmarkStart w:id="2" w:name="CoteRev"/>
            <w:bookmarkStart w:id="3" w:name="CoteSec"/>
            <w:bookmarkStart w:id="4" w:name="CoteRev"/>
            <w:bookmarkEnd w:id="3"/>
            <w:bookmarkEnd w:id="4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COPEN 192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EUROJUST 119</w:t>
            </w:r>
          </w:p>
          <w:p>
            <w:pPr>
              <w:pStyle w:val="EntRefer"/>
              <w:rPr>
                <w:lang w:val="mt-MT"/>
              </w:rPr>
            </w:pPr>
            <w:bookmarkStart w:id="5" w:name="CoteMat"/>
            <w:r>
              <w:rPr>
                <w:lang w:val="mt-MT"/>
              </w:rPr>
              <w:t>EJN 98</w:t>
            </w:r>
            <w:bookmarkEnd w:id="5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mt-MT"/>
        </w:rPr>
      </w:pPr>
      <w:bookmarkStart w:id="6" w:name="Title"/>
      <w:r>
        <w:rPr>
          <w:lang w:val="mt-MT"/>
        </w:rPr>
        <w:t>NOTA</w:t>
      </w:r>
      <w:bookmarkEnd w:id="6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minn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egretarjat Ġeneral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lil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Delegazzjoniji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uġġet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r>
              <w:rPr>
                <w:lang w:val="mt-MT"/>
              </w:rPr>
              <w:t>Deċiżjoni Qafas tal-Kunsill 2009/299/ĠAI tas-26 ta' Frar 2009 li temenda d-Deċiżjonijiet Kwadru 2002/584/ĠAI, 2005/214/ĠAI, 2006/783/ĠAI, 2008/909/ĠAI u 2008/947/ĠAI, u b'hekk issaħħaħ id-drittijiet proċedurali ta' persuni, li trawwem l-applikazzjoni tal-prinċipju ta' rikonoxximent reċiproku fir-rigward ta' deċiżjonijiet mogħtija fl-assenza tal-persuna konċernata fil-kawż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bookmarkStart w:id="7" w:name="Subject"/>
            <w:r>
              <w:rPr>
                <w:lang w:val="mt-MT"/>
              </w:rPr>
              <w:t>- Verżjoni konsolidata taċ-ċertifikat li jikkonċerna l-infurzar ta' sentenzi f'materji kriminali li jimponu pieni ta' kustodja jew miżuri li jinvolvu ċ-ċaħda tal-libertà.</w:t>
            </w:r>
            <w:bookmarkEnd w:id="7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t-MT"/>
        </w:rPr>
      </w:pPr>
      <w:r>
        <w:rPr>
          <w:lang w:val="mt-MT"/>
        </w:rPr>
        <w:t>Id-delegazzjonijiet isibu mehmuż il-verżjoni konsolidata taċ-ċertifikat li jikkonċerna l-infurzar ta' sentenzi f'materji kriminali li jimponu pieni ta' kustodja jew miżuri li jinvolvu ċ-ċaħda tal-liber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mt-MT"/>
        </w:rPr>
      </w:pPr>
      <w:r>
        <w:rPr>
          <w:lang w:val="mt-MT"/>
        </w:rPr>
        <w:t>ANNESS</w:t>
      </w:r>
    </w:p>
    <w:p>
      <w:pPr>
        <w:pStyle w:val="NormalCentered"/>
        <w:rPr>
          <w:b/>
          <w:b/>
          <w:bCs/>
        </w:rPr>
      </w:pPr>
      <w:r>
        <w:rPr>
          <w:b/>
          <w:bCs/>
          <w:lang w:val="mt-MT"/>
        </w:rPr>
        <w:t>ĊERTIFIKAT</w:t>
      </w:r>
    </w:p>
    <w:p>
      <w:pPr>
        <w:pStyle w:val="NormalCentered"/>
        <w:rPr/>
      </w:pPr>
      <w:r>
        <w:rPr>
          <w:b/>
          <w:bCs/>
          <w:lang w:val="mt-MT"/>
        </w:rPr>
        <w:t>imsemmi fl-Art. 4 tad-Deċiżjoni Qafas tal-Kunsill 2008/</w:t>
      </w:r>
      <w:r>
        <w:rPr>
          <w:b/>
          <w:bCs/>
          <w:u w:val="single"/>
          <w:lang w:val="mt-MT"/>
        </w:rPr>
        <w:t>909</w:t>
      </w:r>
      <w:r>
        <w:rPr>
          <w:b/>
          <w:bCs/>
          <w:lang w:val="mt-MT"/>
        </w:rPr>
        <w:t>/ĠAI tas-</w:t>
      </w:r>
      <w:r>
        <w:rPr>
          <w:b/>
          <w:bCs/>
          <w:u w:val="single"/>
          <w:lang w:val="mt-MT"/>
        </w:rPr>
        <w:t>27 ta' Novembru 2008</w:t>
      </w:r>
      <w:r>
        <w:rPr>
          <w:b/>
          <w:bCs/>
          <w:lang w:val="mt-MT"/>
        </w:rPr>
        <w:t xml:space="preserve"> dwar l-applikazzjoni tal-prinċipju ta' rikonoxximent reċiproku ta' sentenzi f'materji kriminali li jimponu pieni ta' kustodja jew miżuri li jinvolvu ċ-ċaħda tal-libertà bil-għan li dawn jiġu infurzati fl-Unjoni Ewropea </w:t>
      </w:r>
      <w:r>
        <w:rPr>
          <w:rStyle w:val="FootnoteCharacters"/>
          <w:rStyle w:val="FootnoteAnchor"/>
          <w:b/>
          <w:bCs/>
          <w:lang w:val="mt-MT"/>
        </w:rPr>
        <w:footnoteReference w:id="2"/>
      </w:r>
      <w:r>
        <w:rPr>
          <w:b/>
          <w:bCs/>
          <w:lang w:val="mt-MT"/>
        </w:rPr>
        <w:t xml:space="preserve"> </w:t>
      </w:r>
      <w:r>
        <w:rPr/>
        <w:b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spacing w:lineRule="auto" w:line="240" w:before="120" w:after="120"/>
              <w:ind w:left="1418" w:hanging="1418"/>
              <w:rPr/>
            </w:pPr>
            <w:r>
              <w:rPr>
                <w:lang w:val="en-US" w:eastAsia="en-US"/>
              </w:rPr>
              <w:t>(a)</w:t>
            </w:r>
            <w:r>
              <w:rPr/>
              <w:tab/>
              <w:t>*</w:t>
              <w:tab/>
            </w:r>
            <w:r>
              <w:rPr>
                <w:lang w:val="mt-MT"/>
              </w:rPr>
              <w:t>Stat Emittenti:</w:t>
            </w:r>
            <w:r>
              <w:rPr/>
              <w:t xml:space="preserve"> ...............................................................................................................</w:t>
            </w:r>
          </w:p>
          <w:p>
            <w:pPr>
              <w:pStyle w:val="Point1"/>
              <w:widowControl/>
              <w:spacing w:before="120" w:after="120"/>
              <w:ind w:left="1417" w:hanging="567"/>
              <w:rPr/>
            </w:pPr>
            <w:r>
              <w:rPr/>
              <w:t>*</w:t>
              <w:tab/>
            </w:r>
            <w:r>
              <w:rPr>
                <w:lang w:val="mt-MT"/>
              </w:rPr>
              <w:t>Stat ta' Esekuzzjoni:</w:t>
            </w:r>
            <w:r>
              <w:rPr/>
              <w:t>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</w:r>
            <w:r>
              <w:rPr>
                <w:lang w:val="mt-MT"/>
              </w:rPr>
              <w:t>Il-qorti li tat is-sentenza li timponi l-piena li saret finali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Isem uffiċjali:</w:t>
            </w:r>
            <w:r>
              <w:rPr/>
              <w:t xml:space="preserve"> 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Is-sentenza ngħatat fi (agħti d-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  <w:r>
              <w:rPr/>
              <w:t xml:space="preserve"> 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Is-sentenza saret finali fi (agħti d-data:</w:t>
            </w:r>
            <w:r>
              <w:rPr/>
              <w:t xml:space="preserve"> </w:t>
            </w:r>
            <w:r>
              <w:rPr>
                <w:lang w:val="mt-MT"/>
              </w:rPr>
              <w:t>jj-xx-ssss):</w:t>
            </w:r>
            <w:r>
              <w:rPr/>
              <w:t xml:space="preserve"> ..............................................................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lang w:val="mt-MT"/>
              </w:rPr>
              <w:t>Numru ta' referenza tas-sentenza (jekk disponibbli):</w:t>
            </w:r>
            <w:r>
              <w:rPr/>
              <w:t>.............................................................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</w:r>
            <w:r>
              <w:rPr>
                <w:lang w:val="mt-MT"/>
              </w:rPr>
              <w:t>Informazzjoni relatata mal-awtorità li magħha jista' jsir kuntatt għal kwalunkwe mistoqsija relatata maċ-ċertifikat:</w:t>
            </w:r>
          </w:p>
          <w:p>
            <w:pPr>
              <w:pStyle w:val="Point1"/>
              <w:spacing w:lineRule="auto" w:line="240"/>
              <w:rPr>
                <w:lang w:val="mt-MT"/>
              </w:rPr>
            </w:pPr>
            <w:r>
              <w:rPr/>
              <w:t>1.</w:t>
              <w:tab/>
            </w:r>
            <w:r>
              <w:rPr>
                <w:lang w:val="mt-MT"/>
              </w:rPr>
              <w:t>Tip ta' awtorità:</w:t>
            </w:r>
            <w:r>
              <w:rPr/>
              <w:t xml:space="preserve"> </w:t>
            </w:r>
            <w:r>
              <w:rPr>
                <w:lang w:val="mt-MT"/>
              </w:rPr>
              <w:t xml:space="preserve">Jekk jogħġbok immarka l-kaxxa rilevanti: </w:t>
            </w:r>
          </w:p>
          <w:p>
            <w:pPr>
              <w:pStyle w:val="Point1"/>
              <w:spacing w:lineRule="auto" w:line="240"/>
              <w:ind w:left="1417" w:firstLine="1"/>
              <w:rPr>
                <w:lang w:val="mt-MT"/>
              </w:rPr>
            </w:pPr>
            <w:r>
              <w:rPr>
                <w:lang w:val="mt-MT"/>
              </w:rPr>
              <w:t xml:space="preserve"> </w:t>
            </w:r>
            <w:r>
              <w:rPr>
                <w:lang w:val="mt-MT"/>
              </w:rPr>
              <w:t xml:space="preserve">Awtorità ċentrali ....................................................................................................... </w:t>
            </w:r>
          </w:p>
          <w:p>
            <w:pPr>
              <w:pStyle w:val="Point1"/>
              <w:spacing w:lineRule="auto" w:line="240" w:before="240" w:after="120"/>
              <w:ind w:left="1418" w:hanging="0"/>
              <w:rPr/>
            </w:pPr>
            <w:r>
              <w:rPr>
                <w:lang w:val="mt-MT"/>
              </w:rPr>
              <w:t xml:space="preserve"> </w:t>
            </w:r>
            <w:r>
              <w:rPr>
                <w:lang w:val="mt-MT"/>
              </w:rPr>
              <w:t xml:space="preserve">Qorti...........................................................................................................................  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mt-MT"/>
              </w:rPr>
              <w:t xml:space="preserve"> </w:t>
            </w:r>
            <w:r>
              <w:rPr>
                <w:lang w:val="mt-MT"/>
              </w:rPr>
              <w:t>Awtorità oħra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pageBreakBefore/>
              <w:spacing w:lineRule="auto" w:line="240" w:before="120" w:after="120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Dettalji ta' kuntatt tal-awtorità indikata taħt punt (c) 1: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mt-MT"/>
              </w:rPr>
              <w:t>Isem uffiċjali:</w:t>
            </w:r>
            <w:r>
              <w:rPr/>
              <w:t xml:space="preserve"> 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mt-MT"/>
              </w:rPr>
              <w:t>Indirizz:</w:t>
            </w:r>
            <w:r>
              <w:rPr/>
              <w:t xml:space="preserve"> 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mt-MT"/>
              </w:rPr>
              <w:t>Nru tat-tel.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mt-MT"/>
              </w:rPr>
              <w:t>Nru tal-fax:</w:t>
            </w:r>
            <w:r>
              <w:rPr/>
              <w:t xml:space="preserve"> </w:t>
            </w:r>
            <w:r>
              <w:rPr>
                <w:lang w:val="mt-MT"/>
              </w:rPr>
              <w:t>(kodiċi tal-pajjiż) (kodiċi taż-żona/belt)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mt-MT"/>
              </w:rPr>
              <w:t>Indirizz tal-posta elettronika (jekk disponibbli):</w:t>
            </w:r>
            <w:r>
              <w:rPr/>
              <w:t xml:space="preserve"> 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mt-MT"/>
              </w:rPr>
              <w:t>Lingwi li bihom tista' ssir komunikazzjoni mal-awtorità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mt-MT"/>
              </w:rPr>
              <w:t>Dettalji ta' kuntatt tal-persuna/i li magħha/magħhom għandu jsir kuntatt biex tinkiseb informazzjoni addizzjonali għall-finijiet tal-infurzar tas-sentenza jew ta' ftehim dwar il-proċeduri ta' trasferiment (isem, titolu/grad, Nru tat-tel., Nru tal-fax, indirizz tal-posta elettronika), jekk differenti minn 2:….</w:t>
            </w:r>
            <w:r>
              <w:rPr/>
              <w:t>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d)</w:t>
            </w:r>
            <w:r>
              <w:rPr/>
              <w:tab/>
            </w:r>
            <w:r>
              <w:rPr>
                <w:lang w:val="mt-MT"/>
              </w:rPr>
              <w:t>Informazzjoni dwar il-persuna li fuqha ġiet imposta l-pien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Isem:</w:t>
            </w:r>
            <w:r>
              <w:rPr/>
              <w:t xml:space="preserve"> 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Isem/Ismijiet:</w:t>
            </w:r>
            <w:r>
              <w:rPr/>
              <w:t xml:space="preserve"> 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Kunjom ta' xebba, fejn applikabbli:</w:t>
            </w:r>
            <w:r>
              <w:rPr/>
              <w:t xml:space="preserve"> 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i/>
                <w:i/>
                <w:iCs/>
              </w:rPr>
            </w:pPr>
            <w:r>
              <w:rPr>
                <w:lang w:val="mt-MT"/>
              </w:rPr>
              <w:t>Psewdonimi, fejn applikabbli:</w:t>
            </w:r>
            <w:r>
              <w:rPr/>
              <w:t xml:space="preserve"> 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Sess:</w:t>
            </w:r>
            <w:r>
              <w:rPr/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Nazzjonalità:</w:t>
            </w:r>
            <w:r>
              <w:rPr/>
              <w:t xml:space="preserve"> 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Numru tal-identità jew numru tas-sigurtà soċjali (jekk disponibbli):….</w:t>
            </w:r>
            <w:r>
              <w:rPr/>
              <w:t>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Data tat-twelid:</w:t>
            </w:r>
            <w:r>
              <w:rPr/>
              <w:t xml:space="preserve"> 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Post tat-twelid:</w:t>
            </w:r>
            <w:r>
              <w:rPr/>
              <w:t xml:space="preserve"> 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L-aħħar indirizzi/residenzi magħrufa:</w:t>
            </w:r>
            <w:r>
              <w:rPr/>
              <w:t xml:space="preserve"> 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Lingwa/i li l-persuna tifhem (jekk magħrufa):…</w:t>
            </w:r>
            <w:r>
              <w:rPr/>
              <w:t xml:space="preserve"> ……….......................................................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 xml:space="preserve">Il-persuna kkundannata tinsab: </w:t>
            </w:r>
          </w:p>
          <w:p>
            <w:pPr>
              <w:pStyle w:val="Text1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 xml:space="preserve"> </w:t>
            </w:r>
            <w:r>
              <w:rPr>
                <w:lang w:val="mt-MT"/>
              </w:rPr>
              <w:t xml:space="preserve">fl-Istat emittenti u għandha tiġi trasferita għall-Istat ta' esekuzzjoni. 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 xml:space="preserve"> </w:t>
            </w:r>
            <w:r>
              <w:rPr>
                <w:lang w:val="mt-MT"/>
              </w:rPr>
              <w:t>fl-Istat ta' esekuzzjoni u l-infurzar għandu jseħħ f'dak l-Istat.</w:t>
            </w:r>
          </w:p>
          <w:p>
            <w:pPr>
              <w:pStyle w:val="Text1"/>
              <w:widowControl/>
              <w:spacing w:before="120" w:after="120"/>
              <w:ind w:left="850" w:hanging="0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lang w:val="mt-MT"/>
              </w:rPr>
            </w:pPr>
            <w:r>
              <w:rPr>
                <w:lang w:val="mt-MT"/>
              </w:rPr>
              <w:t>Informazzjoni addizzjonali li għandha tiġi pprovduta, jekk disponibbli u jekk ikun il-każ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mt-MT"/>
              </w:rPr>
              <w:t>Ritratt u marki tas-swaba' tal-persuna, u/jew id-dettalji ta' kuntatt tal-persuna li magħha għandu jsir kuntatt sabiex tinkiseb tali informazzjoni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Tip u numru ta' referenza tal-karta tal-identità jew tal-passaport tal-persuna kkundannat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mt-MT"/>
              </w:rPr>
              <w:t>Tip u numru ta' referenza tal-karta tal-identità jew tal-passaport tal-persuna kkundannat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mt-MT"/>
              </w:rPr>
              <w:t>Informazzjoni rilevanti oħra dwar ir-rabtiet familjari, soċjali u professjonali tal-persuna kkundannata mal-Istat ta' esekuzzjoni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widowControl/>
              <w:spacing w:before="120" w:after="120"/>
              <w:ind w:left="1417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567" w:leader="none"/>
          <w:tab w:val="right" w:pos="9639" w:leader="dot"/>
        </w:tabs>
        <w:spacing w:lineRule="auto" w:line="240"/>
        <w:rPr/>
      </w:pPr>
      <w:r>
        <w:rPr/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</w:r>
            <w:r>
              <w:rPr>
                <w:lang w:val="mt-MT"/>
              </w:rPr>
              <w:t>Talba għal arrest proviżorju mill-Istat emittenti (meta l-persuna kkundannata tkun tinsab fl-Istat ta' esekuzzjoni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mt-MT"/>
              </w:rPr>
              <w:t>L-Istat emittenti jitlob lill-Istat ta' esekuzzjoni biex jarresta lill-persuna kkundannata, jew biex jieħu kwalunkwe miżura oħra biex jiżgura li l-persuna kkundannata tibqa' fit-territorju tiegħu, sakemm ikun hemm deċiżjoni li tirrikonoxxi u tinforza l-piena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mt-MT"/>
              </w:rPr>
              <w:t>L-Istat emittenti diġà talab lill-Istat ta' esekuzzjoni biex jarresta lill-persuna kkundannata, jew biex jieħu kwalunkwe miżura oħra biex jiżgura li l-persuna kkundannata tibqa' fit-territorju tiegħu, sakemm ikun hemm deċiżjoni biex il-piena tiġi rikonoxxuta u infurzata.</w:t>
            </w:r>
            <w:r>
              <w:rPr/>
              <w:t xml:space="preserve"> </w:t>
            </w:r>
            <w:r>
              <w:rPr>
                <w:lang w:val="mt-MT"/>
              </w:rPr>
              <w:t>Jekk jogħġbok ipprovdi l-isem tal-awtorità fl-Istat ta' esekuzzjoni li ħadet id-deċiżjoni dwar it-talba biex tiġi arrestata l-persuna (Jekk applikabbli u disponibbli):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f)</w:t>
            </w:r>
            <w:r>
              <w:rPr/>
              <w:tab/>
            </w:r>
            <w:r>
              <w:rPr>
                <w:lang w:val="mt-MT"/>
              </w:rPr>
              <w:t>Relazzjoni ma' kwalunkwe Mandat ta' Arrest Ewropew preċedenti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ab/>
            </w:r>
            <w:r>
              <w:rPr>
                <w:lang w:val="mt-MT"/>
              </w:rPr>
              <w:t>Inħareġ MAE bil-għan tal-esekuzzjoni ta' piena ta' kustodja jew ordni ta' detenzjoni u l-Istat Membru ta' esekuzzjoni jimpenja ruħu li jesegwixxi l-piena jew l-ordni ta' detenzjoni (Artikolu 4(6) tad-Deċiżjoni Kwadru dwar il-MAE)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mt-MT"/>
              </w:rPr>
              <w:t>Data tal-emissjoni tal-MAE u, jekk disponibbli, in-numru ta' referenz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>
                <w:lang w:val="mt-MT"/>
              </w:rPr>
              <w:t>Isem tal-awtorità li ħarġet il-MAE:</w:t>
            </w:r>
            <w:r>
              <w:rPr/>
              <w:t xml:space="preserve"> 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Data tad-deċiżjoni biex titwettaq l-esekuzzjoni u, jekk disponibbli, in-numru ta' referenza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Isem tal-awtorità li ħarġet id-deċiżjoni biex titwettaq l-esekuzzjoni tal-piena: □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ab/>
            </w:r>
            <w:r>
              <w:rPr>
                <w:lang w:val="mt-MT"/>
              </w:rPr>
              <w:t>Inħareġ MAE bil-għan tal-prosekuzzjoni ta' persuna li hija ċittadin jew resident tal-Istat ta' esekuzzjoni u l-Istat ta' esekuzzjoni kkonsenja l-persuna bil-kondizzjoni li l-persuna tittreġġa' lura lill-Istat ta' esekuzzjoni sabiex isservi hemm il-piena ta' kustodja jew l-ordni ta' detenzjoni maħruġa kontriha fl-Istat Membru emittenti (Artikolu 5(3) tad-Deċiżjoni Kwadru dwar il-MAE)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mt-MT"/>
              </w:rPr>
              <w:t>Data tad-deċiżjoni tal-konsenja tal-persuna:</w:t>
            </w:r>
            <w:r>
              <w:rPr/>
              <w:t xml:space="preserve"> 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mt-MT"/>
              </w:rPr>
              <w:t>Isem tal-awtorità li ħarġet id-deċiżjoni ta' konsenja:</w:t>
            </w:r>
            <w:r>
              <w:rPr/>
              <w:t xml:space="preserve"> 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mt-MT"/>
              </w:rPr>
              <w:t>Numru ta' referenza tad-deċiżjoni, jekk disponibbli:</w:t>
            </w:r>
            <w:r>
              <w:rPr/>
              <w:t xml:space="preserve"> ....................................................</w:t>
            </w:r>
          </w:p>
          <w:p>
            <w:pPr>
              <w:pStyle w:val="QuotedText"/>
              <w:spacing w:lineRule="auto" w:line="240" w:before="120" w:after="120"/>
              <w:ind w:left="1418" w:hanging="0"/>
              <w:rPr/>
            </w:pPr>
            <w:r>
              <w:rPr>
                <w:lang w:val="mt-MT"/>
              </w:rPr>
              <w:t>Data tal-konsenja tal-persuna, jekk disponibbli:</w:t>
            </w:r>
            <w:r>
              <w:rPr/>
              <w:t xml:space="preserve"> 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g)</w:t>
            </w:r>
            <w:r>
              <w:rPr/>
              <w:tab/>
            </w:r>
            <w:r>
              <w:rPr>
                <w:lang w:val="mt-MT"/>
              </w:rPr>
              <w:t>Raġunijiet għat-trasmissjoni tas-sentenza u ċ-ċertifikat (jekk imlejt il-kaxxa (f), m'hemmx bżonn timla' din il-kaxxa)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mt-MT"/>
              </w:rPr>
              <w:t>Is-sentenza u ċ-ċertifikat huma trasmessi lill-Istat ta' esekuzzjoni għax l-awtorità emittenti hija sodisfatta li l-infurzar tal-piena mill-Istat ta' esekuzzjoni jissodisfa l-għan tal-faċilitazzjoni tar-rijabilitazzjoni soċjali tal-persuna kkundannata u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 xml:space="preserve">□ </w:t>
            </w:r>
            <w:r>
              <w:rPr>
                <w:lang w:val="en-US" w:eastAsia="en-US"/>
              </w:rPr>
              <w:t>(a)</w:t>
            </w:r>
            <w:r>
              <w:rPr/>
              <w:tab/>
            </w:r>
            <w:r>
              <w:rPr>
                <w:lang w:val="mt-MT"/>
              </w:rPr>
              <w:t>L-Istat ta' esekuzzjoni huwa l-Istat taċ-ċittadinanza tal-persuna kkundannata li fih hi tgħix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 xml:space="preserve">□ </w:t>
            </w:r>
            <w:r>
              <w:rPr>
                <w:lang w:val="en-US" w:eastAsia="en-US"/>
              </w:rPr>
              <w:t>(b)</w:t>
            </w:r>
            <w:r>
              <w:rPr/>
              <w:tab/>
            </w:r>
            <w:r>
              <w:rPr>
                <w:lang w:val="mt-MT"/>
              </w:rPr>
              <w:t>L-Istat ta' esekuzzjoni huwa l-Istat taċ-ċittadinanza tal-persuna kkundannata, li fih il-persuna kkundannata ser tiġi deportata, ladarba hi tiġi rilaxxata mill-infurzar tal-piena abbażi ta' ordni ta' espulsjoni jew deportazzjoni inkluża fis-sentenza jew f'deċiżjoni ġudizzjarja jew amministrattiva jew kwalunkwe miżura oħra meħuda b'riżultat tas-sentenza.</w:t>
            </w:r>
            <w:r>
              <w:rPr/>
              <w:t xml:space="preserve"> </w:t>
            </w:r>
            <w:r>
              <w:rPr>
                <w:lang w:val="mt-MT"/>
              </w:rPr>
              <w:t>Jekk l-ordni ta' espulsjoni jew deportazzjoni mhix inkluża fis-sentenza, jekk jogħġbok ipprovdi l-isem tal-awtorità li ħarġet l-ordni, id-data tal-ħruġ, u, jekk disponibbli, in-numru ta' referenza:</w:t>
            </w:r>
            <w:r>
              <w:rPr/>
              <w:t xml:space="preserve"> …………………………………….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sz w:val="32"/>
                <w:szCs w:val="32"/>
                <w:lang w:val="en-US" w:eastAsia="en-US"/>
              </w:rPr>
              <w:t>□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c)</w:t>
            </w:r>
            <w:r>
              <w:rPr/>
              <w:tab/>
            </w:r>
            <w:r>
              <w:rPr>
                <w:lang w:val="mt-MT"/>
              </w:rPr>
              <w:t>L-Istat ta' esekuzzjoni huwa Stat, minbarra Stat imsemmi f' (a) jew (b), l-awtorità kompetenti ta' liema tagħti kunsens għat-trasmissjoni tas-sentenza u ċ-ċertifikat lil dak l-Istat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 xml:space="preserve">□ </w:t>
            </w:r>
            <w:r>
              <w:rPr>
                <w:lang w:val="en-US" w:eastAsia="en-US"/>
              </w:rPr>
              <w:t>(d)</w:t>
            </w:r>
            <w:r>
              <w:rPr/>
              <w:tab/>
            </w:r>
            <w:r>
              <w:rPr>
                <w:lang w:val="mt-MT"/>
              </w:rPr>
              <w:t>L-Istat ta' esekuzzjoni ta notifika taħt l-Artikolu 4(7) tad-Deċiżjoni Kwadru, u:</w:t>
            </w:r>
          </w:p>
          <w:p>
            <w:pPr>
              <w:pStyle w:val="Point2"/>
              <w:spacing w:lineRule="auto" w:line="24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mt-MT"/>
              </w:rPr>
              <w:t>huwa kkonfermat li, sa fejn taf l-awtorità kompetenti tal-Istat emittenti, il-persuna kkundannata tgħix u kienet kontinwament residenti legalment għal mill-anqas ħames snin fl-Istat ta' esekuzzjoni u ser iżżomm dritt permanenti ta' residenza f'dak l-istat, jew</w:t>
            </w:r>
          </w:p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lang w:val="mt-MT"/>
              </w:rPr>
              <w:t>huwa kkonfermat li l-persuna kkundannata għandha ċ-ċittadinanza tal-Istat ta' esekuzzjoni.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h)</w:t>
            </w:r>
            <w:r>
              <w:rPr/>
              <w:tab/>
            </w:r>
            <w:r>
              <w:rPr>
                <w:lang w:val="mt-MT"/>
              </w:rPr>
              <w:t>Sentenza li timponi l-pien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mt-MT"/>
              </w:rPr>
              <w:t>Is-sentenza tkopri .... reati b'kollox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>
                <w:lang w:val="mt-MT"/>
              </w:rPr>
              <w:t>Taqsira tal-fatti u deskrizzjoni taċ-ċirkostanzi li fihom twettaq/twettqu r-reat(i), inkluż il-ħin u l-post;</w:t>
            </w:r>
            <w:r>
              <w:rPr/>
              <w:t xml:space="preserve"> </w:t>
            </w:r>
            <w:r>
              <w:rPr>
                <w:lang w:val="mt-MT"/>
              </w:rPr>
              <w:t>u n-natura tal-involviment tal-persuna kkundannata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ind w:left="1418" w:hanging="0"/>
              <w:rPr>
                <w:lang w:val="mt-MT"/>
              </w:rPr>
            </w:pPr>
            <w:r>
              <w:rPr>
                <w:lang w:val="mt-MT"/>
              </w:rPr>
              <w:t>In-natura u l-klassifikazzjoni legali tar-reat(i) u d-dispożizzjonijiet statutorji applikabbli abbażi ta' liema ngħatat is-sentenza:</w:t>
            </w:r>
          </w:p>
          <w:p>
            <w:pPr>
              <w:pStyle w:val="QuotedText"/>
              <w:spacing w:lineRule="auto" w:line="240"/>
              <w:ind w:left="1418" w:hanging="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Safejn ir-reat(i) identifikat(i) taħt il-punt (h) 1 jikkostitwixxi/u wieħed mir-reati li ġejjin jew iżjed, kif definit fil-liġi tal-Istat emittenti, li huma punibbli fl-Istat emittenti b'piena ta' kustodja jew ordni ta' detenzjoni ta' massimu ta' mill-inqas tliet snin, jekk jogħġbok ikkonferma billi timmarka l-kaxxa/i rilevanti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parteċipazzjoni f'organizzazzjoni kriminal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erroriżmu;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raffikar ta' bnedmin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sfruttament sesswali ta' tfal u pornografija bit-tfal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raffikar illeċitu fi drogi narkotiċi u sustanzi psikotropiċi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raffikar illeċitu f'armi, munizzjon u splussiv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korruzzjon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frodi, inkluża dik li taffettwa l-interessi finanzjarji tal-Komunitajiet Ewropej fit-tifsira tal-Konvenzjoni tas-26 ta' Lulju 1995 dwar il-protezzjoni tal-interessi finanzjarji tal-Komunitajiet Ewropej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laundering ta' flus li ġejjin minn reat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falsifikar ta' muniti, inkluża l-euro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reati konnessi mal-informatik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reati ambjentali, inkluż it-traffikar illeċitu fi speċi ta' annimali fil-perikolu li jinqerdu u fi speċi ta' pjanti u varjetajiet fil-perikolu li jinqerdu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faċilitazzjoni ta' dħul u residenza mhux awtorizzat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qtil, offiżi gravi fuq il-persun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kummerċ illeċitu f'organi u tessuti uman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ħtif ta' persuni, restrizzjoni illegali u ħtif ta' ostaġġ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razziżmu u ksenofobij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serq organizzat jew bl-użu ta' arm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raffikar illeċitu f'beni kulturali, inklużi antikitajiet u xogħlijiet tal-art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frodi;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intrigi ta' qerq u estorsjoni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falsifikazzjoni u piraterija ta' prodott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falsifikazzjoni ta' dokumenti amministrattivi u t-traffikar tagħhom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falsifikazzjoni ta' mezzi ta' pagament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raffikar illeċitu f'sustanzi ormonali u affarijiet oħrajn li jippromwovu l-iżvilupp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raffikar illeċitu f'materjali nukleari jew radjuattiv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raffikar f'vetturi misruqin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stupru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ħruq volontarju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reati li jaqgħu fil-kompetenza tal-Qorti Kriminali Internazzjonal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qbil illegali ta' inġenji tal-ajru/ta' bastimenti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sabotaġġ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mt-MT"/>
              </w:rPr>
              <w:t>Safejn ir-reat(i) identifikat(i) fil-punt 1 mhux kopert(i) mill-punt 2 jew jekk is-sentenza u ċ-ċertifikat huma trasmessi lill-Istat Membru, li jkun iddikjara li ser jivverifika l-kriminalità doppja (Artikolu 7(4) tad-Deċiżjoni Qafas), jekk jogħġbok agħti deskrizzjoni sħiħ tar-reat(i) kkonċernat(i):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QuotedText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</w:tr>
      <w:tr>
        <w:trPr>
          <w:trHeight w:val="7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</w:r>
            <w:r>
              <w:rPr>
                <w:lang w:val="mt-MT"/>
              </w:rPr>
              <w:t>Status tas-sentenza li timponi l-piena:</w:t>
            </w:r>
          </w:p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mt-MT"/>
              </w:rPr>
              <w:t>Indika jekk il-persuna dehritx personalment fil-kawża li wasslet għad-deċiżjoni: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0" w:hanging="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mt-MT"/>
              </w:rPr>
              <w:t> Iva, il-persuna dehret personalment fil-kawża li wasslet għad-deċiżjoni.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mt-MT"/>
              </w:rPr>
              <w:t> Le, il-persuna ma dehritx personalment fil-kawża li wasslet għad-deċiżjoni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mt-MT"/>
              </w:rPr>
              <w:t>Jekk immarkajt il-kaxxa taħt il-punt 2, jekk jogħġbok ikkonferma l-eżistenza ta' wieħed mill-punti segwenti: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a il-persuna kienet ikkonvokata personalment fi … (jum/xahar/sena) u għaldaqstant infurmata bid-data u l-post skedati tal-kawża li wasslet għad-deċiżjoni u kienet infurmata li tista' tingħata deċiżjoni jekk hi ma tidhirx għall-kawża;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b il-persuna ma kinitx ikkonvokata personalment iżda b'mezzi oħrajn tassew irċeviet l-informazzjoni uffiċjali tad-data u l-post skedati tal-kawża li wasslet għad-deċiżjoni, b'tali mod li ġie stabbilit inekwivokabbilment li hi kienet konxja mill-kawża skedata, u kienet infurmata li tista' tingħata deċiżjoni jekk hija ma tidhirx għall-kawża;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1"/>
              <w:spacing w:lineRule="auto" w:line="24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mt-MT"/>
              </w:rPr>
              <w:t>konxja mill-kawża skedata, il-persuna kienet tat mandat lil konsulent legali, li kien jew appuntat mill-persuna konċernata jew mill-Istat, biex jiddefendiha fil-kawża, u kienet fil-fatt ġiet difiża minn dak il-konsulent fil-kawża;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mt-MT"/>
              </w:rPr>
              <w:t>il-persuna kienet innotifikata bid-deċiżjoni fi … (jum/xahar/sena) u kienet infurmata espressament dwar id-dritt għal kawża mill-ġdid jew appell, li fihom hija għandha d-dritt li tipparteċipa u li jippermettu li jiġu eżaminati mill-ġdid il-merti tal-każ, inklużi provi ġodda, u li jistgħu jwasslu biex tinbidel id-deċiżjoni oriġinali, u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ddikjarat espressament li hija ma tikkontestax din id-deċiżjoni;</w:t>
            </w:r>
          </w:p>
          <w:p>
            <w:pPr>
              <w:pStyle w:val="Point3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3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ma talbitx kawża mill-ġdid jew appell fil-perijodu ta' żmien applikabbli.</w:t>
            </w:r>
          </w:p>
          <w:p>
            <w:pPr>
              <w:pStyle w:val="Point0"/>
              <w:spacing w:lineRule="auto" w:line="240"/>
              <w:ind w:left="1490" w:hanging="60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mt-MT"/>
              </w:rPr>
              <w:t>Jekk immarkajt il-kaxxa taħt il-punt 3.1b, 3.2 jew 3.3 fuq, jekk jogħġbok ipprovdi informazzjoni dwar kif ġiet sodisfatta l-kondizzjoni rilevanti:</w:t>
            </w:r>
          </w:p>
          <w:p>
            <w:pPr>
              <w:pStyle w:val="Text1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Point1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Dettalji tat-tul tas-sentenza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</w:r>
            <w:r>
              <w:rPr>
                <w:lang w:val="mt-MT"/>
              </w:rPr>
              <w:t>Tul totali tal-piena (f'jiem):</w:t>
            </w:r>
            <w:r>
              <w:rPr/>
              <w:t xml:space="preserve"> …………………………………………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</w:r>
            <w:r>
              <w:rPr>
                <w:lang w:val="mt-MT"/>
              </w:rPr>
              <w:t>Il-perijodu sħiħ ta' ċaħda tal-libertà li huwa diġà skontat b'konnessjoni mal-piena fir-rigward ta' liema ngħatat is-sentenza (f'jiem): ..................... fi (...)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</w:r>
            <w:r>
              <w:rPr>
                <w:lang w:val="mt-MT"/>
              </w:rPr>
              <w:t>(agħti d-data li fiha sar il-kalkolu: jj-xx-ssss):</w:t>
            </w:r>
            <w:r>
              <w:rPr/>
              <w:t xml:space="preserve"> 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</w:r>
            <w:r>
              <w:rPr>
                <w:lang w:val="mt-MT"/>
              </w:rPr>
              <w:t>Numru ta' jiem li għandhom jitnaqqsu mit-tul totali tal-piena għal raġunijiet oħra minbarra dawk imsemmija fi 2.2. (per eżempju, amnestiji, maħfriet jew klemenzi eċċ. diġà mogħtija fir-rigward tal-piena):</w:t>
            </w:r>
            <w:r>
              <w:rPr/>
              <w:t xml:space="preserve"> </w:t>
            </w:r>
            <w:r>
              <w:rPr>
                <w:lang w:val="mt-MT"/>
              </w:rPr>
              <w:t>…, fi (agħti d-data li fiha sar il-kalkolu:</w:t>
            </w:r>
            <w:r>
              <w:rPr/>
              <w:t xml:space="preserve"> </w:t>
            </w:r>
            <w:r>
              <w:rPr>
                <w:lang w:val="mt-MT"/>
              </w:rPr>
              <w:t>jj</w:t>
              <w:noBreakHyphen/>
              <w:t>xx</w:t>
              <w:noBreakHyphen/>
              <w:t>ssss): …..……………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/>
              <w:t>2.4.</w:t>
              <w:tab/>
            </w:r>
            <w:r>
              <w:rPr>
                <w:lang w:val="mt-MT"/>
              </w:rPr>
              <w:t>Data tal-iskadenza tal-piena fl-Istat emittenti: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Mhux applikabbli, għax il-persuna bħalissa mhix f'kustodja</w:t>
            </w:r>
          </w:p>
          <w:p>
            <w:pPr>
              <w:pStyle w:val="Point3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Il-persuna hija attwalment f'kustodja u l-piena, taħt il-liġi tal-Istat emittenti, tkun kompletament skontata sa (agħti d-data: jj</w:t>
              <w:noBreakHyphen/>
              <w:t>xx</w:t>
              <w:noBreakHyphen/>
              <w:t>ssss)</w:t>
            </w:r>
            <w:r>
              <w:rPr>
                <w:rStyle w:val="FootnoteCharacters"/>
                <w:rStyle w:val="FootnoteAnchor"/>
                <w:lang w:val="mt-MT"/>
              </w:rPr>
              <w:footnoteReference w:id="3"/>
            </w:r>
            <w:r>
              <w:rPr>
                <w:lang w:val="mt-MT"/>
              </w:rPr>
              <w:t>::……………………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3.</w:t>
              <w:tab/>
            </w:r>
            <w:r>
              <w:rPr>
                <w:lang w:val="mt-MT"/>
              </w:rPr>
              <w:t>Tip ta' piena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piena ta' kustodj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miżura li tinvolvi ċ-ċaħda tal-libertà (jekk jogħġbok speċifika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  <w:t>…………………………………………………………………………….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(j)</w:t>
            </w:r>
            <w:r>
              <w:rPr/>
              <w:tab/>
            </w:r>
            <w:r>
              <w:rPr>
                <w:lang w:val="mt-MT"/>
              </w:rPr>
              <w:t>Informazzjoni relatata ma' rilaxx kmieni jew kondizzjonal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mt-MT"/>
              </w:rPr>
              <w:t>Taħt il-liġi tal-Istat emittenti l-persuna kkundannata hija intitolata għal rilaxx kmieni jew kondizzjonali, wara li tkun skontat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nofs il-pien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żewġ terzi tal-pien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proporzjoni ieħor tal-piena (jekk jogħġbok indik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</w:r>
            <w:r>
              <w:rPr>
                <w:lang w:val="mt-MT"/>
              </w:rPr>
              <w:t>L-awtorità kompetenti tal-Istat emittenti titlob li tkun infurmata dwar:</w:t>
            </w:r>
          </w:p>
          <w:p>
            <w:pPr>
              <w:pStyle w:val="Point2"/>
              <w:spacing w:lineRule="auto" w:line="240"/>
              <w:rPr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Id-dispożizzjonijiet applikabbli tal-liġi tal-Istat ta' esekuzzjoni dwar ir-rilaxx kmieni jew kondizzjonali tal-persuna kkundannata;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Il-bidu u t-tmiem tal-perijodu ta' rilaxx kmieni jew kondizzjonali.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(k)</w:t>
            </w:r>
            <w:r>
              <w:rPr/>
              <w:tab/>
            </w:r>
            <w:r>
              <w:rPr>
                <w:lang w:val="mt-MT"/>
              </w:rPr>
              <w:t>L-opinjoni tal-persuna kkundannata:</w:t>
            </w:r>
          </w:p>
          <w:p>
            <w:pPr>
              <w:pStyle w:val="PointDouble1"/>
              <w:widowControl/>
              <w:spacing w:before="120" w:after="120"/>
              <w:ind w:left="1984" w:hanging="1134"/>
              <w:rPr>
                <w:rStyle w:val="CommentReference"/>
                <w:vanish/>
              </w:rPr>
            </w:pPr>
            <w:r>
              <w:rPr/>
              <w:t>1.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Il-persuna kkundannata ma setgħatx tinstema' għax diġà tinsab fl-Istat ta' esekuzzjoni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2.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Il-persuna kkundannata tinsab fl-Istat emittenti u:</w:t>
            </w:r>
          </w:p>
          <w:p>
            <w:pPr>
              <w:pStyle w:val="PointDouble2"/>
              <w:rPr/>
            </w:pPr>
            <w:r>
              <w:rPr>
                <w:lang w:val="en-US" w:eastAsia="en-US"/>
              </w:rPr>
              <w:t>a.</w:t>
            </w: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talbet it-trasmissjoni tas-sentenza u ċ-ċertifikat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kkonsentiet għat-trasmissjoni tas-sentenza u ċ-ċertifikat</w:t>
            </w:r>
          </w:p>
          <w:p>
            <w:pPr>
              <w:pStyle w:val="Point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ma kkonsentietx għat-trasmissjoni tas-sentenza u ċ-ċertifikat (agħti r-raġunijiet mogħtija mill-persuna kkundannata):</w:t>
            </w:r>
            <w:r>
              <w:rPr/>
              <w:t xml:space="preserve">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  <w:p>
            <w:pPr>
              <w:pStyle w:val="PointDouble2"/>
              <w:rPr/>
            </w:pPr>
            <w:r>
              <w:rPr>
                <w:lang w:val="en-US" w:eastAsia="en-US"/>
              </w:rPr>
              <w:t>b.</w:t>
            </w: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L-opinjoni tal-persuna kkundannata hija mehmuża.</w:t>
            </w:r>
          </w:p>
          <w:p>
            <w:pPr>
              <w:pStyle w:val="PointDouble2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lang w:val="mt-MT"/>
              </w:rPr>
              <w:t>L-opinjoni tal-persuna kkundannata ġiet trasmessa lill-Istat ta' esekuzzjoni fi (agħti d-data: jj-xx-ssss): ………………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(l)</w:t>
            </w:r>
            <w:r>
              <w:rPr/>
              <w:tab/>
            </w:r>
            <w:r>
              <w:rPr>
                <w:lang w:val="mt-MT"/>
              </w:rPr>
              <w:t>Ċirkostanzi oħra rilevanti għall-każ (informazzjoni mhux obbligatorja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m)</w:t>
            </w:r>
            <w:r>
              <w:rPr/>
              <w:tab/>
            </w:r>
            <w:r>
              <w:rPr>
                <w:lang w:val="mt-MT"/>
              </w:rPr>
              <w:t>Informazzjoni finali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>
                <w:lang w:val="mt-MT"/>
              </w:rPr>
              <w:t>It-test tas-sentenza/i huwa/huma mehmuża maċ-ċertifikat</w:t>
            </w:r>
            <w:r>
              <w:rPr>
                <w:rStyle w:val="FootnoteCharacters"/>
                <w:rStyle w:val="FootnoteAnchor"/>
                <w:lang w:val="mt-MT"/>
              </w:rPr>
              <w:footnoteReference w:id="4"/>
            </w:r>
            <w:r>
              <w:rPr>
                <w:lang w:val="mt-MT"/>
              </w:rPr>
              <w:t xml:space="preserve"> 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mt-MT"/>
              </w:rPr>
            </w:pPr>
            <w:r>
              <w:rPr>
                <w:lang w:val="mt-MT"/>
              </w:rPr>
              <w:t>Il-firma tal-awtorità li tkun qed toħroġ iċ-ċertifikat u/jew ir-rappreżentant tagħha li tiċċertifika l-kontenut taċ-ċertifikat bħala preċiż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..........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mt-MT"/>
              </w:rPr>
            </w:pPr>
            <w:r>
              <w:rPr>
                <w:lang w:val="mt-MT"/>
              </w:rPr>
              <w:t>Isem: …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mt-MT"/>
              </w:rPr>
            </w:pPr>
            <w:r>
              <w:rPr>
                <w:lang w:val="mt-MT"/>
              </w:rPr>
              <w:t>Pożizzjoni (titolu/grad): 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/>
              <w:ind w:left="1418" w:hanging="567"/>
              <w:rPr>
                <w:lang w:val="mt-MT"/>
              </w:rPr>
            </w:pPr>
            <w:r>
              <w:rPr>
                <w:lang w:val="mt-MT"/>
              </w:rPr>
              <w:t>Data: ........................................................................................................................................</w:t>
            </w:r>
          </w:p>
          <w:p>
            <w:pPr>
              <w:pStyle w:val="Point1"/>
              <w:spacing w:lineRule="auto" w:line="240" w:before="120" w:after="120"/>
              <w:rPr>
                <w:lang w:val="mt-MT"/>
              </w:rPr>
            </w:pPr>
            <w:r>
              <w:rPr>
                <w:lang w:val="mt-MT"/>
              </w:rPr>
              <w:t>Timbru uffiċjali (jekk disponibbli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8" w:name="CoteFooter"/>
    <w:bookmarkEnd w:id="8"/>
    <w:r>
      <w:rPr/>
      <w:t>13301/11</w:t>
      <w:tab/>
      <w:tab/>
    </w:r>
    <w:r>
      <w:rPr>
        <w:lang w:val="en-US" w:eastAsia="en-US"/>
      </w:rPr>
      <w:t>grx/GRX/che  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mt-MT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301/11</w:t>
      <w:tab/>
      <w:tab/>
    </w:r>
    <w:r>
      <w:rPr>
        <w:lang w:val="en-US" w:eastAsia="en-US"/>
      </w:rPr>
      <w:t>grx/GRX/che  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mt-MT"/>
      </w:rPr>
      <w:t>ANNESS</w:t>
    </w:r>
    <w:r>
      <w:rPr/>
      <w:tab/>
    </w:r>
    <w:r>
      <w:rPr>
        <w:lang w:val="mt-MT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t-MT"/>
        </w:rPr>
        <w:tab/>
        <w:t>"Dan iċ-ċertifikat għandu jinkiteb, jew jiġi tradott, f'waħda mil-lingwi uffiċjali tal-Istat Membru ta' esekuzzjoni jew fi kwalunkwe lingwa oħra aċċettata minn dak l-Istat.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t-MT"/>
        </w:rPr>
        <w:tab/>
        <w:t>Jekk jogħġbok daħħal hawn id-data sa liema l-piena tkun kompletament skontata (mingħajr ma jittieħed kont tal-possibbiltajiet ta' kwalunkwe forma ta' rilaxx kmieni u/jew kondizzjonali) kieku l-persuna kellha tibqa' fl-Istat emitten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t-MT"/>
        </w:rPr>
        <w:tab/>
        <w:t>L-awtorità kompetenti tal-Istat emittenti għandha tehmeż is-sentenzi kollha relatati mal-każ li huma neċessarji biex ikollha l-informazzjoni kollha dwar il-piena finali li trid tiġi infurzata.</w:t>
      </w:r>
      <w:r>
        <w:rPr/>
        <w:t xml:space="preserve"> </w:t>
      </w:r>
      <w:r>
        <w:rPr>
          <w:lang w:val="mt-MT"/>
        </w:rPr>
        <w:t>Kwalunkwe traduzzjoni disponibbli tas-sentenza/i għandha wkoll tiġi mehmuż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CharacterStyle2">
    <w:name w:val="Character Style 2"/>
    <w:qFormat/>
    <w:rPr>
      <w:rFonts w:ascii="Times New Roman" w:hAnsi="Times New Roman" w:cs="Times New Roman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10">
    <w:name w:val="Char10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Conseil">
    <w:name w:val="NormalConseil"/>
    <w:basedOn w:val="Normal"/>
    <w:qFormat/>
    <w:pPr>
      <w:widowControl/>
      <w:spacing w:lineRule="auto" w:line="240"/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60" w:before="648" w:after="0"/>
      <w:ind w:left="144" w:right="144" w:hanging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before="120" w:after="120"/>
      <w:ind w:left="1417" w:hanging="141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before="120" w:after="120"/>
      <w:ind w:left="2551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09:00Z</dcterms:created>
  <dc:creator>User</dc:creator>
  <dc:description/>
  <cp:keywords/>
  <dc:language>en-US</dc:language>
  <cp:lastModifiedBy>Gracia Gómez Cortazar Romero</cp:lastModifiedBy>
  <cp:lastPrinted>2011-07-27T11:39:00Z</cp:lastPrinted>
  <dcterms:modified xsi:type="dcterms:W3CDTF">2015-09-17T10:09:00Z</dcterms:modified>
  <cp:revision>3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