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r>
              <w:rPr>
                <w:lang w:val="hu-HU"/>
              </w:rPr>
              <w:t xml:space="preserve">AZ EURÓPAI UNIÓ </w:t>
              <w:br/>
              <w:t>TANÁCS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r>
              <w:rPr>
                <w:lang w:val="hu-HU"/>
              </w:rPr>
              <w:t>Brüsszel, 2011. július 27. (28.07)</w:t>
            </w:r>
          </w:p>
          <w:p>
            <w:pPr>
              <w:pStyle w:val="EntRefer"/>
              <w:rPr/>
            </w:pPr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>
                <w:lang w:val="en-US" w:eastAsia="en-US"/>
              </w:rPr>
              <w:t>13301/11</w:t>
            </w:r>
          </w:p>
          <w:p>
            <w:pPr>
              <w:pStyle w:val="EntRefer"/>
              <w:rPr/>
            </w:pPr>
            <w:r>
              <w:rPr/>
            </w:r>
            <w:bookmarkStart w:id="1" w:name="CoteSec"/>
            <w:bookmarkStart w:id="2" w:name="CoteRev"/>
            <w:bookmarkStart w:id="3" w:name="CoteSec"/>
            <w:bookmarkStart w:id="4" w:name="CoteRev"/>
            <w:bookmarkEnd w:id="3"/>
            <w:bookmarkEnd w:id="4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5" w:name="CoteMat"/>
            <w:bookmarkEnd w:id="5"/>
            <w:r>
              <w:rPr/>
              <w:t>COPEN 192</w:t>
            </w:r>
          </w:p>
          <w:p>
            <w:pPr>
              <w:pStyle w:val="EntRefer"/>
              <w:rPr/>
            </w:pPr>
            <w:r>
              <w:rPr/>
              <w:t>EUROJUST 119</w:t>
            </w:r>
          </w:p>
          <w:p>
            <w:pPr>
              <w:pStyle w:val="EntRefer"/>
              <w:rPr/>
            </w:pPr>
            <w:r>
              <w:rPr/>
              <w:t>EJN 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hu-HU"/>
        </w:rPr>
      </w:pPr>
      <w:bookmarkStart w:id="6" w:name="Title"/>
      <w:r>
        <w:rPr>
          <w:lang w:val="hu-HU"/>
        </w:rPr>
        <w:t>FELJEGYZÉS</w:t>
      </w:r>
      <w:bookmarkEnd w:id="6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Küldi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a Főtitkárság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Címzett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a delegáció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Tárg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hu-HU"/>
              </w:rPr>
            </w:pPr>
            <w:r>
              <w:rPr>
                <w:lang w:val="hu-HU"/>
              </w:rPr>
              <w:t>A Tanács 2009/299/IB kerethatározata (2009. február 26.) a 2002/584/IB, a 2005/214/IB, a 2006/783/IB, a 2008/909/IB és a 2008/947/IB kerethatározat módosításáról a személyek eljárási jogainak megerősítése, valamint a kölcsönös elismerés elvének az érintett személy megjelenése nélkül lefolytatott eljárásokat követően hozott határozatokra való alkalmazásának előmozdítása tekintetébe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7" w:name="Subject"/>
            <w:r>
              <w:rPr>
                <w:lang w:val="hu-HU"/>
              </w:rPr>
              <w:t xml:space="preserve">– </w:t>
            </w:r>
            <w:r>
              <w:rPr>
                <w:lang w:val="hu-HU"/>
              </w:rPr>
              <w:t>A büntetőügyekben hozott, szabadságvesztés-büntetéseket kiszabó vagy szabadságelvonással járó intézkedéseket alkalmazó ítéletek végrehajtására vonatkozó tanúsítvány egységes szerkezetbe foglalt változata</w:t>
            </w:r>
            <w:bookmarkEnd w:id="7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>A delegációk mellékelten kézhez kapják a büntetőügyekben hozott, szabadságvesztés-büntetéseket kiszabó vagy szabadságelvonással járó intézkedéseket alkalmazó ítéletek végrehajtására vonatkozó tanúsítvány egységes szerkezetbe foglalt változat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hu-HU"/>
        </w:rPr>
      </w:pPr>
      <w:r>
        <w:rPr>
          <w:lang w:val="hu-HU"/>
        </w:rPr>
        <w:t>MELLÉKLET</w:t>
      </w:r>
    </w:p>
    <w:p>
      <w:pPr>
        <w:pStyle w:val="NormalCentered"/>
        <w:rPr/>
      </w:pPr>
      <w:r>
        <w:rPr>
          <w:b/>
          <w:bCs/>
          <w:lang w:val="hu-HU"/>
        </w:rPr>
        <w:t xml:space="preserve">A kölcsönös elismerés elvének a büntetőügyekben hozott, szabadságvesztés-büntetéseket kiszabó vagy szabadságelvonással járó intézkedéseket alkalmazó ítéleteknek az Európai Unióban való végrehajtása céljából történő alkalmazásáról szóló, </w:t>
      </w:r>
      <w:r>
        <w:rPr>
          <w:b/>
          <w:bCs/>
          <w:u w:val="single"/>
          <w:lang w:val="hu-HU"/>
        </w:rPr>
        <w:t>2008. november 27</w:t>
      </w:r>
      <w:r>
        <w:rPr>
          <w:b/>
          <w:bCs/>
          <w:lang w:val="hu-HU"/>
        </w:rPr>
        <w:t>-i 2008/</w:t>
      </w:r>
      <w:r>
        <w:rPr>
          <w:b/>
          <w:bCs/>
          <w:u w:val="single"/>
          <w:lang w:val="hu-HU"/>
        </w:rPr>
        <w:t>909</w:t>
      </w:r>
      <w:r>
        <w:rPr>
          <w:b/>
          <w:bCs/>
          <w:lang w:val="hu-HU"/>
        </w:rPr>
        <w:t>/IB tanácsi kerethatározat 4. cikkében említett</w:t>
        <w:br/>
        <w:t>TANÚSÍTVÁNY</w:t>
      </w:r>
      <w:r>
        <w:rPr>
          <w:rStyle w:val="FootnoteCharacters"/>
          <w:rStyle w:val="FootnoteAnchor"/>
          <w:b w:val="false"/>
          <w:bCs w:val="false"/>
          <w:lang w:val="hu-HU"/>
        </w:rPr>
        <w:footnoteReference w:id="2"/>
      </w:r>
      <w:r>
        <w:rPr>
          <w:b/>
          <w:bCs/>
        </w:rPr>
        <w:br/>
      </w:r>
    </w:p>
    <w:p>
      <w:pPr>
        <w:pStyle w:val="NormalCentered"/>
        <w:spacing w:lineRule="auto" w:line="240" w:before="0" w:after="0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spacing w:lineRule="auto" w:line="240" w:before="120" w:after="120"/>
              <w:ind w:left="1418" w:hanging="1418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*</w:t>
              <w:tab/>
            </w:r>
            <w:r>
              <w:rPr>
                <w:lang w:val="hu-HU"/>
              </w:rPr>
              <w:t>Kibocsátó állam:</w:t>
            </w:r>
            <w:r>
              <w:rPr/>
              <w:t xml:space="preserve"> .................................................................................................................</w:t>
            </w:r>
          </w:p>
          <w:p>
            <w:pPr>
              <w:pStyle w:val="Point1"/>
              <w:widowControl/>
              <w:spacing w:before="120" w:after="120"/>
              <w:ind w:left="1417" w:hanging="567"/>
              <w:rPr/>
            </w:pPr>
            <w:r>
              <w:rPr/>
              <w:t>*</w:t>
              <w:tab/>
            </w:r>
            <w:r>
              <w:rPr>
                <w:lang w:val="hu-HU"/>
              </w:rPr>
              <w:t>Végrehajtó állam:</w:t>
            </w:r>
            <w:r>
              <w:rPr/>
              <w:t xml:space="preserve"> 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pageBreakBefore/>
              <w:spacing w:lineRule="auto" w:line="240" w:before="120" w:after="120"/>
              <w:rPr/>
            </w:pPr>
            <w:r>
              <w:rPr>
                <w:lang w:val="hu-HU"/>
              </w:rPr>
              <w:t>b)</w:t>
            </w:r>
            <w:r>
              <w:rPr/>
              <w:tab/>
            </w:r>
            <w:r>
              <w:rPr>
                <w:lang w:val="hu-HU"/>
              </w:rPr>
              <w:t>A büntetést kiszabó, jogerőre emelkedett ítéletet meghozó bíróság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Hivatalos megnevezés:</w:t>
            </w:r>
            <w:r>
              <w:rPr/>
              <w:t xml:space="preserve"> 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Az ítélet meghozatalának napja: (adja meg az időpontot: éééé-hh-nn):</w:t>
            </w:r>
            <w:r>
              <w:rPr/>
              <w:t xml:space="preserve"> 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Az ítélet jogerőre emelkedésének napja: (adja meg az időpontot: éééé-hh-nn):</w:t>
            </w:r>
            <w:r>
              <w:rPr/>
              <w:t xml:space="preserve"> .....................................................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lang w:val="hu-HU"/>
              </w:rPr>
              <w:t>Az ítélet hivatkozási száma (ha rendelkezésre áll):</w:t>
            </w:r>
            <w:r>
              <w:rPr/>
              <w:t xml:space="preserve"> ................................................................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hu-HU"/>
              </w:rPr>
              <w:t>Azon hatósággal kapcsolatos információk, amelyhez az ezen tanúsítvánnyal kapcsolatos kérdésekkel lehet forduln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hu-HU"/>
              </w:rPr>
              <w:t>A hatóság típusa:</w:t>
            </w:r>
            <w:r>
              <w:rPr/>
              <w:t xml:space="preserve"> </w:t>
            </w:r>
            <w:r>
              <w:rPr>
                <w:lang w:val="hu-HU"/>
              </w:rPr>
              <w:t>Jelölje meg a megfelelő négyzetet:</w:t>
            </w:r>
          </w:p>
          <w:p>
            <w:pPr>
              <w:pStyle w:val="QuotedText"/>
              <w:rPr/>
            </w:pPr>
            <w:r>
              <w:rPr>
                <w:lang w:val="hu-HU"/>
              </w:rPr>
              <w:t xml:space="preserve">□ </w:t>
            </w:r>
            <w:r>
              <w:rPr>
                <w:lang w:val="hu-HU"/>
              </w:rPr>
              <w:t>Központi hatóság</w:t>
            </w:r>
            <w:r>
              <w:rPr/>
              <w:t xml:space="preserve"> 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hu-HU"/>
              </w:rPr>
              <w:t xml:space="preserve">□ </w:t>
            </w:r>
            <w:r>
              <w:rPr>
                <w:lang w:val="hu-HU"/>
              </w:rPr>
              <w:t>Bíróság</w:t>
            </w:r>
            <w:r>
              <w:rPr/>
              <w:t xml:space="preserve"> 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hu-HU"/>
              </w:rPr>
              <w:t xml:space="preserve">□ </w:t>
            </w:r>
            <w:r>
              <w:rPr>
                <w:lang w:val="hu-HU"/>
              </w:rPr>
              <w:t>Egyéb hatóság</w:t>
            </w:r>
            <w:r>
              <w:rPr/>
              <w:t xml:space="preserve"> 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pageBreakBefore/>
              <w:spacing w:lineRule="auto" w:line="240" w:before="120" w:after="120"/>
              <w:rPr/>
            </w:pPr>
            <w:r>
              <w:rPr/>
              <w:t>2.</w:t>
              <w:tab/>
            </w:r>
            <w:r>
              <w:rPr>
                <w:lang w:val="hu-HU"/>
              </w:rPr>
              <w:t>A c) 1. pontban megjelölt hatóság elérhetősége: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hu-HU"/>
              </w:rPr>
              <w:t>Hivatalos megnevezés:</w:t>
            </w:r>
            <w:r>
              <w:rPr/>
              <w:t xml:space="preserve"> 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hu-HU"/>
              </w:rPr>
              <w:t>Cím:</w:t>
            </w:r>
            <w:r>
              <w:rPr/>
              <w:t xml:space="preserve"> 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hu-HU"/>
              </w:rPr>
              <w:t>Telefon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  <w:r>
              <w:rPr/>
              <w:t xml:space="preserve"> 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hu-HU"/>
              </w:rPr>
              <w:t>Fax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  <w:r>
              <w:rPr>
                <w:lang w:val="en-US" w:eastAsia="en-US"/>
              </w:rPr>
              <w:t xml:space="preserve"> 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hu-HU"/>
              </w:rPr>
              <w:t>E-mail cím (ha van):</w:t>
            </w:r>
            <w:r>
              <w:rPr/>
              <w:t xml:space="preserve"> 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hu-HU"/>
              </w:rPr>
              <w:t>A hatósággal való kapcsolattartás során használható nyelvek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hu-HU"/>
              </w:rPr>
              <w:t>Azon személy(ek) elérhetőségei, aki(k) további felvilágosítást tud(nak) adni az ítélet végrehajtásával vagy az átszállítási eljárásról szóló megállapodással kapcsolatban (név, beosztás/rang, telefonszám, faxszám, e-mail cím), amennyiben eltér a 2. pontban megadottaktól:</w:t>
            </w:r>
            <w:r>
              <w:rPr/>
              <w:t xml:space="preserve"> 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hu-HU"/>
              </w:rPr>
              <w:t>Azon személyre vonatkozó információk, akivel szemben a büntetést kiszabták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Név:</w:t>
            </w:r>
            <w:r>
              <w:rPr/>
              <w:t xml:space="preserve"> 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Utónév (utónevek):</w:t>
            </w:r>
            <w:r>
              <w:rPr/>
              <w:t xml:space="preserve"> 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Leánykori név (ha van):</w:t>
            </w:r>
            <w:r>
              <w:rPr/>
              <w:t xml:space="preserve"> 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>
                <w:i/>
                <w:i/>
                <w:iCs/>
              </w:rPr>
            </w:pPr>
            <w:r>
              <w:rPr>
                <w:lang w:val="hu-HU"/>
              </w:rPr>
              <w:t>Felvett nevek (ha vannak):</w:t>
            </w:r>
            <w:r>
              <w:rPr/>
              <w:t xml:space="preserve"> 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Nem:</w:t>
            </w:r>
            <w:r>
              <w:rPr/>
              <w:t xml:space="preserve"> 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Állampolgárság:</w:t>
            </w:r>
            <w:r>
              <w:rPr/>
              <w:t xml:space="preserve"> 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Személyi azonosító szám vagy társadalombiztosítási azonosító szám (ha van):</w:t>
            </w:r>
            <w:r>
              <w:rPr/>
              <w:t xml:space="preserve"> 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Születési idő:</w:t>
            </w:r>
            <w:r>
              <w:rPr/>
              <w:t xml:space="preserve"> 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Születési hely:</w:t>
            </w:r>
            <w:r>
              <w:rPr/>
              <w:t xml:space="preserve"> 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Utolsó ismert lakcím(ek)/tartózkodási hely(ek):</w:t>
            </w:r>
            <w:r>
              <w:rPr/>
              <w:t xml:space="preserve"> 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A személy által értett nyelv(ek) (amennyiben ez az adat rendelkezésre áll):</w:t>
            </w:r>
            <w:r>
              <w:rPr/>
              <w:t xml:space="preserve"> 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z elítélt személy: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 xml:space="preserve">□ </w:t>
            </w:r>
            <w:r>
              <w:rPr>
                <w:lang w:val="hu-HU"/>
              </w:rPr>
              <w:t>a kibocsátó államban tartózkodik, és át kell szállítani a végrehajtó államba.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 xml:space="preserve">□ </w:t>
            </w:r>
            <w:r>
              <w:rPr>
                <w:lang w:val="hu-HU"/>
              </w:rPr>
              <w:t>a végrehajtó államban tartózkodik, és a végrehajtásra abban az államban kerül sor.</w:t>
            </w:r>
          </w:p>
          <w:p>
            <w:pPr>
              <w:pStyle w:val="Text1"/>
              <w:widowControl/>
              <w:spacing w:before="120" w:after="120"/>
              <w:ind w:left="850" w:hanging="0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lang w:val="hu-HU"/>
              </w:rPr>
            </w:pPr>
            <w:r>
              <w:rPr>
                <w:lang w:val="hu-HU"/>
              </w:rPr>
              <w:t>További információ, adott esetben és ha rendelkezésre ál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hu-HU"/>
              </w:rPr>
              <w:t>Az adott személy fényképe és ujjlenyomata, és/vagy azon személy elérhetősége, aki ezen információkkal kapcsolatban felvilágosítást tud adni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hu-HU"/>
              </w:rPr>
              <w:t>Az elítélt személy személyazonossági igazolványának vagy útlevelének típusa és azonosító szám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hu-HU"/>
              </w:rPr>
              <w:t>Az elítélt személy tartózkodási engedélyének típusa és azonosító szám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hu-HU"/>
              </w:rPr>
              <w:t>Az elítélt személy családjára vagy az őt a végrehajtó államhoz fűző társadalmi vagy munkahelyi kapcsolataira vonatkozó egyéb releváns információk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widowControl/>
              <w:spacing w:before="120" w:after="120"/>
              <w:ind w:left="1417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hu-HU"/>
              </w:rPr>
              <w:t>e)</w:t>
            </w:r>
            <w:r>
              <w:rPr/>
              <w:tab/>
            </w:r>
            <w:r>
              <w:rPr>
                <w:lang w:val="hu-HU"/>
              </w:rPr>
              <w:t>Ideiglenes letartóztatás iránti kérelem a kibocsátó állam részéről (ha az elítélt személy a végrehajtó államban tartózkodik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hu-HU"/>
              </w:rPr>
              <w:t>A kibocsátó állam kérelmezi, hogy a végrehajtó állam tartóztassa le az elítélt személyt, vagy hozzon egyéb olyan intézkedést, amely biztosítja, hogy az elítélt személy az ítélet elismerésére és végrehajtására vonatkozó döntés meghozataláig a végrehajtó állam területén marad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hu-HU"/>
              </w:rPr>
              <w:t>A kibocsátó állam már kérelmezte, hogy a végrehajtó állam tartóztassa le az elítélt személyt, vagy hozzon egyéb olyan intézkedést, amely biztosítja, hogy az elítélt személy az ítélet elismerésére és végrehajtására vonatkozó döntés meghozataláig a végrehajtó állam területén marad.</w:t>
            </w:r>
            <w:r>
              <w:rPr/>
              <w:t xml:space="preserve"> </w:t>
            </w:r>
            <w:r>
              <w:rPr>
                <w:lang w:val="hu-HU"/>
              </w:rPr>
              <w:t>Adja meg a végrehajtó állam azon hatóságának a nevét, amely az érintett letartóztatására irányuló kérelemre vonatkozó döntést hozta (adott esetben és amennyiben rendelkezésre áll):</w:t>
            </w:r>
            <w:r>
              <w:rPr>
                <w:rStyle w:val="FootnoteCharacters"/>
              </w:rPr>
              <w:t xml:space="preserve"> 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hu-HU"/>
              </w:rPr>
              <w:t>f)</w:t>
            </w:r>
            <w:r>
              <w:rPr/>
              <w:tab/>
            </w:r>
            <w:r>
              <w:rPr>
                <w:lang w:val="hu-HU"/>
              </w:rPr>
              <w:t>Összefüggés egy esetleges korábbi európai elfogatóparanccsal (EEP)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ab/>
            </w:r>
            <w:r>
              <w:rPr>
                <w:lang w:val="hu-HU"/>
              </w:rPr>
              <w:t>Szabadságvesztés-büntetés vagy szabadságelvonással járó intézkedés végrehajtása céljából európai elfogatóparancsot bocsátottak ki, és a végrehajtó állam vállalja a büntetés vagy a szabadságelvonással járó intézkedés végrehajtását (az európai elfogatóparancsról szóló kerethatározat 4. cikkének (6) bekezdése).</w:t>
            </w:r>
          </w:p>
          <w:p>
            <w:pPr>
              <w:pStyle w:val="QuotedText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z EEP kibocsátásának dátuma és – ha rendelkezésre áll – hivatkozási szám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hu-HU"/>
              </w:rPr>
              <w:t>Az európai elfogatóparancsot kibocsátó hatóság megnevezése:</w:t>
            </w:r>
            <w:r>
              <w:rPr/>
              <w:t xml:space="preserve"> .................................................................</w:t>
            </w:r>
          </w:p>
          <w:p>
            <w:pPr>
              <w:pStyle w:val="QuotedText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 végrehajtásról szóló határozat dátuma és – ha rendelkezésre áll – hivatkozási szám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z ítélet végrehajtásáról szóló határozatot hozó hatóság megnevezése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ab/>
            </w:r>
            <w:r>
              <w:rPr>
                <w:lang w:val="hu-HU"/>
              </w:rPr>
              <w:t>Büntetőeljárás lefolytatása céljából európai elfogatóparancs kibocsátására került sor egy olyan személlyel szemben, aki a végrehajtó állam állampolgára vagy lakosa, és a végrehajtó állam azzal a feltétellel adta át az érintettet, hogy őt az ellene a kibocsátó államban hozott szabadságvesztés-büntetés vagy szabadságelvonással járó intézkedés letöltése érdekében vissza kell küldeni a végrehajtó államba (az európai elfogatóparancsról szóló kerethatározat 5. cikkének (3) bekezdése)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hu-HU"/>
              </w:rPr>
              <w:t>A személy átadására vonatkozó határozat kiállításának dátuma:</w:t>
            </w:r>
            <w:r>
              <w:rPr/>
              <w:t xml:space="preserve"> 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hu-HU"/>
              </w:rPr>
              <w:t>Az átadásról szóló határozatot hozó hatóság megnevezése:</w:t>
            </w:r>
            <w:r>
              <w:rPr/>
              <w:t xml:space="preserve"> 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hu-HU"/>
              </w:rPr>
              <w:t>A határozat hivatkozási száma, ha rendelkezésre áll:</w:t>
            </w:r>
            <w:r>
              <w:rPr/>
              <w:t xml:space="preserve"> 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ind w:left="1418" w:hanging="0"/>
              <w:rPr/>
            </w:pPr>
            <w:r>
              <w:rPr>
                <w:lang w:val="hu-HU"/>
              </w:rPr>
              <w:t>A személy átadásának dátuma, ha rendelkezésre áll:</w:t>
            </w:r>
            <w:r>
              <w:rPr/>
              <w:t xml:space="preserve"> ..........................................................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hu-HU"/>
              </w:rPr>
              <w:t>g)</w:t>
            </w:r>
            <w:r>
              <w:rPr/>
              <w:tab/>
            </w:r>
            <w:r>
              <w:rPr>
                <w:lang w:val="hu-HU"/>
              </w:rPr>
              <w:t>Az ítélet és a tanúsítvány továbbításának indokolása (ha az f) pontot már kitöltötte, ezt a pontot nem kell kitölteni)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Az ítélet és a tanúsítvány azért kerül továbbításra a végrehajtó államhoz, mert a kibocsátó hatóság meggyőződött arról, hogy az ítéletnek a végrehajtó állam általi végrehajtása az elítélt személy társadalomba való beilleszkedésének elősegítését szolgálja, és: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en-US" w:eastAsia="en-US"/>
              </w:rPr>
              <w:t xml:space="preserve">□ </w:t>
            </w: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hu-HU"/>
              </w:rPr>
              <w:t>A végrehajtó állam az elítélt személy állampolgársága szerinti állam, ahol a személy él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en-US" w:eastAsia="en-US"/>
              </w:rPr>
              <w:t xml:space="preserve">□ </w:t>
            </w: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hu-HU"/>
              </w:rPr>
              <w:t>A végrehajtó állam az elítélt állampolgársága szerinti állam, ahova az elítélt személyt – büntetése végrehajtását követően – kitoloncolják az ítéletben vagy az ítélet következményeként hozott bírósági vagy közigazgatási határozatban, vagy az ítélet következményeként hozott bármely egyéb intézkedésben foglalt, kiutasításról vagy kitoloncolásról szóló rendelkezés alapján.</w:t>
            </w:r>
            <w:r>
              <w:rPr/>
              <w:t xml:space="preserve"> </w:t>
            </w:r>
            <w:r>
              <w:rPr>
                <w:lang w:val="hu-HU"/>
              </w:rPr>
              <w:t>Ha nem az ítélet rendelkezik a kiutasításról vagy kitoloncolásról, adja meg az erről szóló végzést kibocsátó hatóság nevét, a határozathozatal dátumát és amennyiben rendelkezésre áll, a hivatkozási számát:</w:t>
            </w:r>
            <w:r>
              <w:rPr/>
              <w:t xml:space="preserve"> …………………………………….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sz w:val="32"/>
                <w:szCs w:val="32"/>
                <w:lang w:val="en-US" w:eastAsia="en-US"/>
              </w:rPr>
              <w:t>□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hu-HU"/>
              </w:rPr>
              <w:t>A végrehajtó állam az a) vagy a b) pontban említetteken kívüli állam, amelynek illetékes hatósága hozzájárul az ítéletnek és a tanúsítványnak az említett állam részére történő továbbításához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en-US" w:eastAsia="en-US"/>
              </w:rPr>
              <w:t xml:space="preserve">□ </w:t>
            </w: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hu-HU"/>
              </w:rPr>
              <w:t>A végrehajtó állam a kerethatározat 4. cikkének (7) bekezdése szerinti értesítést küldött, és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hu-HU"/>
              </w:rPr>
              <w:t>megerősítést nyert, hogy a kibocsátó állam illetékes hatóságának tudomása szerint az elítélt személy a végrehajtó államban él, legalább öt éve folyamatosan jogszerűen ott tartózkodik, és állandó tartózkodási jogát meg fogja tartani abban az államban, vagy</w:t>
            </w:r>
          </w:p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hu-HU"/>
              </w:rPr>
              <w:t>megerősítést nyert, hogy az elítélt személy a végrehajtó állam állampolgára.</w:t>
            </w:r>
            <w:r>
              <w:rPr/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hu-HU"/>
              </w:rPr>
              <w:t>h)</w:t>
            </w:r>
            <w:r>
              <w:rPr/>
              <w:tab/>
            </w:r>
            <w:r>
              <w:rPr>
                <w:lang w:val="hu-HU"/>
              </w:rPr>
              <w:t>A büntetést kiszabó ítéle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hu-HU"/>
              </w:rPr>
              <w:t>Az ítélet összesen …. bűncselekményre vonatkozik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hu-HU"/>
              </w:rPr>
              <w:t>A bűncselekmény(ek) elkövetésével kapcsolatos tényállások összefoglalása és körülmények leírása, az elkövetés idejét és helyét, valamint az elítélt személy részvételének módját is beleértve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>
                <w:lang w:val="hu-HU"/>
              </w:rPr>
            </w:pPr>
            <w:r>
              <w:rPr>
                <w:lang w:val="hu-HU"/>
              </w:rPr>
              <w:t>A bűncselekmény(ek) jellege és jogi minősítése, valamint az ítélet alapjául szolgáló alkalmazandó jogszabályi rendelkezések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hu-HU"/>
              </w:rPr>
              <w:t>Amennyiben a fenti 1.h) pontban meghatározott bűncselekmény(ek) az alábbiak közül a kibocsátó állam joga szerint meghatározott egy vagy több olyan bűncselekménynek felel(nek) meg, amely(ek) a kibocsátó államban legalább hároméves maximális időtartamú szabadságvesztés-büntetéssel vagy szabadságelvonással járó intézkedéssel büntethető(k), jelezze ezt a megfelelő négyzet(ek) megjelölésével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bűnszervezetben való részvétel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terrorizmus;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emberkereskedelem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gyermekek szexuális kizsákmányolása és gyermekpornográfia;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kábítószerek és pszichotróp anyagok tiltott kereskedelme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fegyverek, lőszerek és robbanóanyagok tiltott kereskedelme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korrupció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csalással kapcsolatos bűncselekmények, ideértve az Európai Közösségek pénzügyi érdekeinek védelméről szóló, 1995. július 26-i egyezmény értelmében az Európai Közösségek pénzügyi érdekeit sértő csalásokat i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bűncselekményből származó jövedelem tisztára mosás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pénzhamisítás, beleértve az euro hamisítását i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számítógépes bűncselekmények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környezettel kapcsolatos bűncselekmények, beleértve a veszélyeztetett állatfajok, valamint a veszélyeztetett növényfajok és -fajták tiltott kereskedelmét i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segítségnyújtás jogellenes beutazáshoz és tartózkodáshoz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szándékos emberölés, súlyos testi sérté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emberi szervek és szövetek tiltott kereskedelme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emberrablás, személyi szabadságtól való jogellenes megfosztás és túszejté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rasszizmus és idegengyűlölet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szervezett vagy fegyveres rablá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kulturális javak tiltott kereskedelme, beleértve a régiségeket és a műtárgyakat i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csalás;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zsarolás és védelmi pénz szedése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termékhamisítás és szerzői jogvédelem alá tartozó termékekkel történő kalózkodá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közokirat-hamisítás és hamisított közokirattal való kereskedé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fizetőeszközök hamisítás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hormontartalmú anyagok és más növekedésserkentők tiltott kereskedelme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nukleáris vagy  radioaktív anyagok tiltott kereskedelme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lopott gépjárművek kereskedelme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erőszakos közösülé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gyújtogatá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 Nemzetközi Büntetőbíróság joghatósága alá tartozó bűncselekmények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repülőgép/hajó jogellenes hatalomba kerítése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szabotázs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hu-HU"/>
              </w:rPr>
              <w:t>Amennyiben az 1. pontban megjelölt bűncselekmény(ek)re a 2. pont nem terjed ki, illetve amennyiben az ítéletet és a tanúsítványt azon tagállam részére továbbítják, amely kijelentette, hogy vizsgálja a kettős büntethetőséget (a kerethatározat 7. cikkének (4) bekezdése), adjon teljes leírást az érintett bűncselekmény(ek)ről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>
          <w:trHeight w:val="7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/>
            </w:pPr>
            <w:r>
              <w:rPr>
                <w:lang w:val="hu-HU"/>
              </w:rPr>
              <w:t>i)</w:t>
            </w:r>
            <w:r>
              <w:rPr/>
              <w:tab/>
            </w:r>
            <w:r>
              <w:rPr>
                <w:lang w:val="hu-HU"/>
              </w:rPr>
              <w:t>A büntetést kiszabó ítélet jogi státusa:</w:t>
            </w:r>
          </w:p>
          <w:p>
            <w:pPr>
              <w:pStyle w:val="Point0"/>
              <w:widowControl/>
              <w:spacing w:before="120" w:after="120"/>
              <w:ind w:left="850" w:hanging="85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hu-HU"/>
              </w:rPr>
              <w:t>Jelezze, hogy az érintett személyesen jelen volt-e a határozat meghozatalát eredményező tárgyaláson: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>
                <w:u w:val="single"/>
              </w:rPr>
              <w:t>1.</w:t>
              <w:tab/>
            </w:r>
            <w:r>
              <w:rPr>
                <w:rFonts w:cs="Arial" w:ascii="Arial" w:hAnsi="Arial"/>
                <w:u w:val="single"/>
                <w:lang w:val="hu-HU"/>
              </w:rPr>
              <w:t></w:t>
            </w:r>
            <w:r>
              <w:rPr>
                <w:u w:val="single"/>
                <w:lang w:val="hu-HU"/>
              </w:rPr>
              <w:t xml:space="preserve"> Igen, az érintett személyesen jelen volt a határozat meghozatalát eredményező tárgyaláson.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>
                <w:u w:val="single"/>
              </w:rPr>
              <w:t>2.</w:t>
              <w:tab/>
            </w:r>
            <w:r>
              <w:rPr>
                <w:rFonts w:cs="Arial" w:ascii="Arial" w:hAnsi="Arial"/>
                <w:u w:val="single"/>
                <w:lang w:val="hu-HU"/>
              </w:rPr>
              <w:t></w:t>
            </w:r>
            <w:r>
              <w:rPr>
                <w:u w:val="single"/>
                <w:lang w:val="hu-HU"/>
              </w:rPr>
              <w:t xml:space="preserve"> Nem, az érintett nem volt jelen személyesen a határozat meghozatalát eredményező tárgyaláson.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hu-HU"/>
              </w:rPr>
              <w:t>Amennyiben megjelölte a 2. pontot, adja meg, hogy az alábbi esetek közül melyik áll fenn: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3.1a.</w:t>
              <w:tab/>
              <w:t>az érintettet személyesen idézték be … -án/-én (év/hónap/nap), és ily módon tájékoztatták annak a tárgyalásnak a kitűzött időpontjáról és helyéről, amely a határozat meghozatalához vezetett, és tájékoztatták arról, hogy a határozat meghozatalára meg nem jelenése esetén is sor kerülhet;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3.1b. az érintettet személyesen nem idézték be, de más módon ténylegesen hivatalos tájékoztatást kapott annak a tárgyalásnak a kitűzött időpontjáról és helyéről, amely a határozat meghozatalához vezetett, mégpedig oly módon, hogy egyértelműen megállapítást nyert, hogy a kitűzött tárgyalásról tudomást szerzett, és tájékoztatták arról, hogy a határozat meghozatalára meg nem jelenése esetén is sor kerülhet;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1"/>
              <w:spacing w:lineRule="auto" w:line="240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hu-HU"/>
              </w:rPr>
              <w:t>az érintettnek tudomása volt a kitűzött tárgyalásról, és egy vagy általa választott, vagy az állam által kirendelt jogi képviselőt bízott meg azzal, hogy a tárgyalás során a védelmét ellássa, és az említett jogi képviselő ténylegesen ellátta az érintett védelmét a tárgyaláson;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hu-HU"/>
              </w:rPr>
              <w:t>a határozatot …..-án/-én (év/hónap/nap) személyesen kézbesítették az érintettnek, és kifejezetten tájékoztatták őt a megismételt eljáráshoz vagy fellebbezéshez való jogáról, amely eljárásban joga van részt venni, és amely lehetővé teszi az ügy újbóli érdemi vizsgálatát – beleértve az új bizonyítékokat – és amely az eredeti határozat megváltoztatásához vezethet, valamint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az érintett egyértelműen kijelentette, hogy nem vitatja a határozatot;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3"/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a megállapított határidőn belül nem kért megismételt eljárást, illetve nem fellebbezett.</w:t>
            </w:r>
          </w:p>
          <w:p>
            <w:pPr>
              <w:pStyle w:val="Point0"/>
              <w:spacing w:lineRule="auto" w:line="240"/>
              <w:ind w:left="1490" w:hanging="600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hu-HU"/>
              </w:rPr>
              <w:t>Amennyiben megjelölte a fenti 3.1b., 3.2. vagy 3.3. pontot, adjon tájékoztatást az adott feltétel teljesülésének módjáról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Point1"/>
              <w:rPr/>
            </w:pPr>
            <w:r>
              <w:rPr/>
              <w:t>2.</w:t>
              <w:tab/>
            </w:r>
            <w:r>
              <w:rPr>
                <w:lang w:val="hu-HU"/>
              </w:rPr>
              <w:t>A büntetés időtartamának részletes jellemzői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1.</w:t>
              <w:tab/>
            </w:r>
            <w:r>
              <w:rPr>
                <w:lang w:val="hu-HU"/>
              </w:rPr>
              <w:t>A büntetés teljes időtartama (napokban kifejezve):</w:t>
            </w:r>
            <w:r>
              <w:rPr/>
              <w:t xml:space="preserve"> …………………………………………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2.</w:t>
              <w:tab/>
            </w:r>
            <w:r>
              <w:rPr>
                <w:lang w:val="hu-HU"/>
              </w:rPr>
              <w:t>Az ítéletben kiszabott büntetésből már letöltött szabadságvesztés teljes időtartama (napokban kifejezve):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  <w:t xml:space="preserve">....................................... </w:t>
            </w:r>
            <w:r>
              <w:rPr>
                <w:lang w:val="hu-HU"/>
              </w:rPr>
              <w:t>a megadott időpontban (…) (adja meg azt az időpontot, amikor a számítást végezték: éééé-hh-nn) ………………………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3.</w:t>
              <w:tab/>
            </w:r>
            <w:r>
              <w:rPr>
                <w:lang w:val="hu-HU"/>
              </w:rPr>
              <w:t>A 2.2. pontban említettektől eltérő okok (pl.: az ítélet tekintetében már megadott amnesztia, közkegyelem és kegyelmi intézkedések) alapján a büntetés teljes idejéből levonandó napok száma:</w:t>
            </w:r>
            <w:r>
              <w:rPr/>
              <w:t xml:space="preserve"> </w:t>
            </w:r>
            <w:r>
              <w:rPr>
                <w:lang w:val="hu-HU"/>
              </w:rPr>
              <w:t>………….… a megadott időpontban (adja meg azt az időpontot, amikor a számítást végezték:</w:t>
            </w:r>
            <w:r>
              <w:rPr/>
              <w:t xml:space="preserve"> </w:t>
            </w:r>
            <w:r>
              <w:rPr>
                <w:lang w:val="hu-HU"/>
              </w:rPr>
              <w:t>éééé-hh-nn):</w:t>
            </w:r>
            <w:r>
              <w:rPr/>
              <w:t> …..……………</w:t>
            </w:r>
          </w:p>
          <w:p>
            <w:pPr>
              <w:pStyle w:val="Point2"/>
              <w:spacing w:lineRule="auto" w:line="240"/>
              <w:rPr>
                <w:u w:val="single"/>
              </w:rPr>
            </w:pPr>
            <w:r>
              <w:rPr/>
              <w:t>2.4.</w:t>
              <w:tab/>
            </w:r>
            <w:r>
              <w:rPr>
                <w:lang w:val="hu-HU"/>
              </w:rPr>
              <w:t>A büntetés kitöltésének időpontja a kibocsátó államban: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Nem alkalmazandó, mivel az elítélt személy jelenleg nincs fogva tartva.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z elítélt személy jelenleg fogva van tartva, és a büntetés a kibocsátó állam joga szerint az alábbi időpontban tekintendő kitöltöttnek (adja meg az időpontot): éééé-hh-nn)</w:t>
            </w:r>
            <w:r>
              <w:rPr>
                <w:rStyle w:val="FootnoteCharacters"/>
                <w:rStyle w:val="FootnoteAnchor"/>
                <w:lang w:val="hu-HU"/>
              </w:rPr>
              <w:footnoteReference w:id="3"/>
            </w:r>
            <w:r>
              <w:rPr>
                <w:lang w:val="hu-HU"/>
              </w:rPr>
              <w:t>:</w:t>
            </w:r>
            <w:r>
              <w:rPr/>
              <w:t>……………………</w:t>
            </w:r>
          </w:p>
          <w:p>
            <w:pPr>
              <w:pStyle w:val="Point3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/>
              <w:t>3.</w:t>
              <w:tab/>
            </w:r>
            <w:r>
              <w:rPr>
                <w:lang w:val="hu-HU"/>
              </w:rPr>
              <w:t>A büntetés típusa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szabadságvesztés-bünteté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szabadságelvonással járó intézkedés (részletezze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  <w:t>…………………………………………………………………………….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hu-HU"/>
              </w:rPr>
              <w:t>j)</w:t>
            </w:r>
            <w:r>
              <w:rPr/>
              <w:tab/>
            </w:r>
            <w:r>
              <w:rPr>
                <w:lang w:val="hu-HU"/>
              </w:rPr>
              <w:t>A korai vagy feltételes szabadságra bocsátással kapcsolatos információk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hu-HU"/>
              </w:rPr>
              <w:t>A kibocsátó állam joga szerint az elítélt személy korai vagy feltételes szabadságra bocsátásra jogosult, ha letöltött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 büntetés felét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 büntetés kétharmadát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 büntetés egyéb hányadát (kérjük meghatározni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hu-HU"/>
              </w:rPr>
              <w:t>A kibocsátó állam illetékes hatóságát kérelemre tájékoztatni kell az alábbiakról:</w:t>
            </w:r>
          </w:p>
          <w:p>
            <w:pPr>
              <w:pStyle w:val="Point2"/>
              <w:spacing w:lineRule="auto" w:line="240"/>
              <w:rPr>
                <w:u w:val="single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 végrehajtó állam jogának az elítélt személy korai vagy feltételes szabadságra bocsátására vonatkozó rendelkezéseiről,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 korai vagy feltételes szabadságra bocsátás időtartamának kezdetéről és végéről.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hu-HU"/>
              </w:rPr>
              <w:t>k)</w:t>
            </w:r>
            <w:r>
              <w:rPr/>
              <w:tab/>
            </w:r>
            <w:r>
              <w:rPr>
                <w:lang w:val="hu-HU"/>
              </w:rPr>
              <w:t>Az elítélt személy véleménye:</w:t>
            </w:r>
          </w:p>
          <w:p>
            <w:pPr>
              <w:pStyle w:val="PointDouble1"/>
              <w:widowControl/>
              <w:spacing w:before="120" w:after="120"/>
              <w:ind w:left="1984" w:hanging="1134"/>
              <w:rPr>
                <w:rStyle w:val="CommentReference"/>
                <w:vanish/>
              </w:rPr>
            </w:pPr>
            <w:r>
              <w:rPr/>
              <w:t>1.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z elítélt személyt nem lehetett meghallgatni, mert már a végrehajtó államban tartózkodik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/>
              <w:t>2.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z elítélt személy a kibocsátó államban tartózkodik és</w:t>
            </w:r>
          </w:p>
          <w:p>
            <w:pPr>
              <w:pStyle w:val="PointDouble2"/>
              <w:rPr/>
            </w:pPr>
            <w:r>
              <w:rPr>
                <w:lang w:val="en-US" w:eastAsia="en-US"/>
              </w:rPr>
              <w:t>a.</w:t>
            </w: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kérelmezte az ítélet és a tanúsítvány továbbítását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hozzájárult az ítélet és a tanúsítvány továbbításához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nem járult hozzá az ítélet és a tanúsítvány továbbításához (nevezze meg az elítélt személy által megadott okokat):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Double2"/>
              <w:rPr/>
            </w:pPr>
            <w:r>
              <w:rPr>
                <w:lang w:val="en-US" w:eastAsia="en-US"/>
              </w:rPr>
              <w:t>b.</w:t>
            </w: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z elítélt személy véleménye e tanúsítvány mellékletét képezi.</w:t>
            </w:r>
          </w:p>
          <w:p>
            <w:pPr>
              <w:pStyle w:val="PointDouble2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hu-HU"/>
              </w:rPr>
              <w:t>Az elítélt személy véleményét már továbbították a végrehajtó állam részére (adja meg az időpontot: éééé-hh-nn):</w:t>
            </w:r>
            <w:r>
              <w:rPr/>
              <w:t> ………………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hu-HU"/>
              </w:rPr>
              <w:t>l)</w:t>
            </w:r>
            <w:r>
              <w:rPr/>
              <w:tab/>
            </w:r>
            <w:r>
              <w:rPr>
                <w:lang w:val="hu-HU"/>
              </w:rPr>
              <w:t>Az ügyre vonatkozó egyéb lényeges körülmények (nem kötelező információk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m)</w:t>
            </w:r>
            <w:r>
              <w:rPr/>
              <w:tab/>
            </w:r>
            <w:r>
              <w:rPr>
                <w:lang w:val="hu-HU"/>
              </w:rPr>
              <w:t>Egyéb információk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hu-HU"/>
              </w:rPr>
              <w:t>Az ítélet(ek) szövege e tanúsítvány mellékletét képezi</w:t>
            </w:r>
            <w:r>
              <w:rPr>
                <w:rStyle w:val="FootnoteCharacters"/>
                <w:rStyle w:val="FootnoteAnchor"/>
                <w:lang w:val="hu-HU"/>
              </w:rPr>
              <w:footnoteReference w:id="4"/>
            </w:r>
            <w:r>
              <w:rPr>
                <w:lang w:val="hu-HU"/>
              </w:rPr>
              <w:t>.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hu-HU"/>
              </w:rPr>
            </w:pPr>
            <w:r>
              <w:rPr>
                <w:lang w:val="hu-HU"/>
              </w:rPr>
              <w:t>A tanúsítványt kibocsátó hatóságnak és/vagy képviselőjének aláírása, amellyel hitelesíti a tanúsítvány tartalmát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hu-HU"/>
              </w:rPr>
              <w:t>Név:</w:t>
            </w:r>
            <w:r>
              <w:rPr/>
              <w:t> …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hu-HU"/>
              </w:rPr>
              <w:t>Betöltött tisztség (beosztás/rang):</w:t>
            </w:r>
            <w:r>
              <w:rPr>
                <w:lang w:val="en-US" w:eastAsia="en-US"/>
              </w:rPr>
              <w:t> 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hu-HU"/>
              </w:rPr>
              <w:t>Kelt:</w:t>
            </w:r>
            <w:r>
              <w:rPr>
                <w:lang w:val="en-US" w:eastAsia="en-US"/>
              </w:rPr>
              <w:t> 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 w:before="120" w:after="120"/>
              <w:rPr>
                <w:lang w:val="hu-HU"/>
              </w:rPr>
            </w:pPr>
            <w:r>
              <w:rPr>
                <w:lang w:val="hu-HU"/>
              </w:rPr>
              <w:t>Hivatalos pecsét (ha van)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bookmarkStart w:id="8" w:name="CoteFooter"/>
    <w:bookmarkEnd w:id="8"/>
    <w:r>
      <w:rPr>
        <w:lang w:val="en-US" w:eastAsia="en-US"/>
      </w:rPr>
      <w:t>13301/11</w:t>
    </w:r>
    <w:r>
      <w:rPr/>
      <w:tab/>
      <w:tab/>
    </w:r>
    <w:r>
      <w:rPr>
        <w:lang w:val="en-US" w:eastAsia="en-US"/>
      </w:rPr>
      <w:t>zssz/ZSSZ/k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301/11</w:t>
    </w:r>
    <w:r>
      <w:rPr/>
      <w:tab/>
      <w:tab/>
    </w:r>
    <w:r>
      <w:rPr>
        <w:lang w:val="en-US" w:eastAsia="en-US"/>
      </w:rPr>
      <w:t>zssz/ZSSZ/k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hu-HU"/>
      </w:rPr>
      <w:t>MELLÉKLET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ab/>
        <w:t>„</w:t>
      </w:r>
      <w:r>
        <w:rPr>
          <w:lang w:val="hu-HU"/>
        </w:rPr>
        <w:t>Ezt a tanúsítványt a végrehajtó tagállam valamely hivatalos nyelvén vagy az ezen állam által elfogadott valamely nyelven kell kibocsátani, illetve egy ilyen nyelvre kell lefordítani.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ab/>
        <w:t>Azt az időpontot kell megadni, amikor a büntetés kitöltöttnek lenne tekintendő, ha az elítélt személy a kibocsátó államban tartózkodna (az esetleges korai és/vagy feltételes szabadságra bocsátás bármilyen formájának figyelembevétele nélkül).</w:t>
      </w:r>
    </w:p>
  </w:footnote>
  <w:footnote w:id="4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>
          <w:lang w:val="hu-HU"/>
        </w:rPr>
        <w:tab/>
        <w:t>A kibocsátó állam illetékes hatóságának az ügyhöz kapcsolódó valamennyi olyan ítéletet csatolnia kell, amely ahhoz szükséges, hogy a végrehajtandó jogerős ítéletre vonatkozó valamennyi információ biztosítva legyen.</w:t>
      </w:r>
      <w:r>
        <w:rPr/>
        <w:t xml:space="preserve"> </w:t>
      </w:r>
      <w:r>
        <w:rPr>
          <w:lang w:val="hu-HU"/>
        </w:rPr>
        <w:t>Csatolni lehet az ítélet(ek) rendelkezésre álló fordításait 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before="120" w:after="120"/>
      <w:ind w:left="1417" w:hanging="141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before="120" w:after="120"/>
      <w:ind w:left="2551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H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05:00Z</dcterms:created>
  <dc:creator>User</dc:creator>
  <dc:description/>
  <cp:keywords/>
  <dc:language>en-US</dc:language>
  <cp:lastModifiedBy>Gracia Gómez Cortazar Romero</cp:lastModifiedBy>
  <cp:lastPrinted>2011-05-18T17:39:00Z</cp:lastPrinted>
  <dcterms:modified xsi:type="dcterms:W3CDTF">2015-09-17T10:05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