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ind w:left="7080" w:firstLine="708"/>
        <w:jc w:val="both"/>
        <w:outlineLvl w:val="0"/>
        <w:rPr>
          <w:szCs w:val="24"/>
          <w:u w:val="none"/>
          <w:lang w:val="fr-BE"/>
        </w:rPr>
      </w:pPr>
      <w:r>
        <w:rPr>
          <w:szCs w:val="24"/>
          <w:u w:val="none"/>
        </w:rPr>
        <w:t>PRILOGA 4</w:t>
      </w:r>
    </w:p>
    <w:p>
      <w:pPr>
        <w:pStyle w:val="NormalCentered"/>
        <w:rPr>
          <w:b/>
          <w:b/>
          <w:szCs w:val="24"/>
          <w:lang w:val="fr-BE"/>
        </w:rPr>
      </w:pPr>
      <w:r>
        <w:rPr>
          <w:b/>
          <w:szCs w:val="24"/>
        </w:rPr>
        <w:t>POTRDILO</w:t>
      </w:r>
    </w:p>
    <w:p>
      <w:pPr>
        <w:pStyle w:val="NormalCentered"/>
        <w:rPr/>
      </w:pPr>
      <w:r>
        <w:rPr>
          <w:szCs w:val="24"/>
          <w:lang w:val="fr-BE"/>
        </w:rPr>
        <w:t>iz člena 10</w:t>
        <w:br/>
        <w:t>Okvirnega sklepa Sveta 2009/829/PNZ</w:t>
        <w:br/>
        <w:t>z dne 23. oktobra 2009 o uporabi načela vzajemnega priznavanja odločb o nadzornih ukrepih med državami članicami Evropske unije kot alternativi začasnemu priporu</w:t>
      </w:r>
      <w:r>
        <w:rPr>
          <w:rStyle w:val="FootnoteCharacters"/>
          <w:rStyle w:val="FootnoteAnchor"/>
          <w:b w:val="false"/>
          <w:szCs w:val="24"/>
          <w:lang w:val="fr-BE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8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(a)</w:t>
            </w:r>
            <w:r>
              <w:rPr>
                <w:szCs w:val="24"/>
                <w:lang w:val="fr-BE"/>
              </w:rPr>
              <w:tab/>
            </w:r>
            <w:r>
              <w:rPr>
                <w:szCs w:val="24"/>
              </w:rPr>
              <w:t>Država izdaje sodbe:</w:t>
            </w:r>
          </w:p>
          <w:p>
            <w:pPr>
              <w:pStyle w:val="Text1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Država izvršiteljica:</w:t>
            </w:r>
          </w:p>
        </w:tc>
      </w:tr>
      <w:tr>
        <w:trPr/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(b)</w:t>
            </w:r>
            <w:r>
              <w:rPr>
                <w:szCs w:val="24"/>
                <w:lang w:val="fr-BE"/>
              </w:rPr>
              <w:tab/>
              <w:t xml:space="preserve">  </w:t>
            </w:r>
            <w:r>
              <w:rPr>
                <w:szCs w:val="24"/>
              </w:rPr>
              <w:t>Organ, ki je izdal sklep o nadzornih ukrepih:</w:t>
            </w:r>
            <w:r>
              <w:rPr>
                <w:szCs w:val="24"/>
                <w:lang w:val="fr-BE"/>
              </w:rPr>
              <w:t xml:space="preserve"> </w:t>
            </w:r>
          </w:p>
          <w:p>
            <w:pPr>
              <w:pStyle w:val="Text1"/>
              <w:ind w:left="0" w:hanging="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  <w:t xml:space="preserve">              </w:t>
            </w:r>
            <w:r>
              <w:rPr>
                <w:szCs w:val="24"/>
                <w:lang w:val="fr-BE"/>
              </w:rPr>
              <w:t>Uradni naziv 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Navedite, ali je treba v zvezi z odločbo o nadzornih ukrepih pridobiti kakršnekoli dodatne informacije od: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fr-BE"/>
              </w:rPr>
              <w:tab/>
            </w:r>
            <w:r>
              <w:rPr>
                <w:szCs w:val="24"/>
              </w:rPr>
              <w:t>zgoraj navedenega organa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fr-BE"/>
              </w:rPr>
              <w:tab/>
            </w:r>
            <w:r>
              <w:rPr>
                <w:szCs w:val="24"/>
              </w:rPr>
              <w:t>osrednjega organa;</w:t>
            </w:r>
            <w:r>
              <w:rPr>
                <w:szCs w:val="24"/>
                <w:lang w:val="fr-BE"/>
              </w:rPr>
              <w:t xml:space="preserve"> </w:t>
            </w:r>
            <w:r>
              <w:rPr>
                <w:szCs w:val="24"/>
              </w:rPr>
              <w:t>če ste označili to polje, navedite uraden naziv tega osrednjega organa: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fr-BE"/>
              </w:rPr>
              <w:tab/>
            </w:r>
            <w:r>
              <w:rPr>
                <w:szCs w:val="24"/>
              </w:rPr>
              <w:t>drugega pristojnega organa;</w:t>
            </w:r>
            <w:r>
              <w:rPr>
                <w:szCs w:val="24"/>
                <w:lang w:val="fr-BE"/>
              </w:rPr>
              <w:t xml:space="preserve"> </w:t>
            </w:r>
            <w:r>
              <w:rPr>
                <w:szCs w:val="24"/>
              </w:rPr>
              <w:t>če ste označili to polje, navedite uraden naziv tega organa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Kontaktni podatki organa izdaje/osrednjega organa/drugega pristojnega organa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Tel. št.:</w:t>
            </w:r>
            <w:r>
              <w:rPr>
                <w:szCs w:val="24"/>
                <w:lang w:val="fr-B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Št. faksa:</w:t>
            </w:r>
            <w:r>
              <w:rPr>
                <w:szCs w:val="24"/>
                <w:lang w:val="fr-B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odatki o kontaktni(-h) osebi(-ah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riimek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Ime(-na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Funkcija (naziv/službeni položaj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Tel. št.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Št. faksa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E-pošta (če je na voljo)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Jeziki, v katerih se je mogoče sporazumevati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88" w:hanging="888"/>
              <w:jc w:val="both"/>
              <w:rPr/>
            </w:pPr>
            <w:r>
              <w:rPr>
                <w:szCs w:val="24"/>
              </w:rPr>
              <w:t>(c)</w:t>
              <w:tab/>
              <w:t>Navedite, od katerega organa je mogoče pridobiti kakršne koli dodatne informacije za spremljanje nadzornih ukrepov:</w:t>
            </w:r>
          </w:p>
          <w:p>
            <w:pPr>
              <w:pStyle w:val="Point1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rgan iz razdelka (b).</w:t>
            </w:r>
          </w:p>
          <w:p>
            <w:pPr>
              <w:pStyle w:val="Point1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drug organ; če ste označili to polje, navedite uraden naziv tega organ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Kontaktni podatki organa, če niso navedeni pod točko (b)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Tel. št.: 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Št. faksa: 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odatki o kontaktni(-h) osebi(-ah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riimek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Ime(-na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Funkcija (naziv/službeni položaj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Tel. št.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Št. faksa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E-pošta (če je na voljo)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Jeziki, v katerih se je mogoče sporazumevati:</w:t>
            </w:r>
          </w:p>
          <w:p>
            <w:pPr>
              <w:pStyle w:val="Text1"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d)</w:t>
              <w:tab/>
              <w:t xml:space="preserve">Podatki o fizični osebi, za katero je bila izdana odločba o nadzornih ukrepih: 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riimek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me(-na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ekliški priimek (če obstaja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rivzeta imena (če obstajajo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Spol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ržavljanstvo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dentifikacijska številka občana ali številka socialnega zavarovanja (če je na voljo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atum rojstv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Kraj rojstv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naslovi/prebivališča:</w:t>
            </w:r>
          </w:p>
          <w:p>
            <w:pPr>
              <w:pStyle w:val="Tiret1"/>
              <w:numPr>
                <w:ilvl w:val="0"/>
                <w:numId w:val="1"/>
              </w:numPr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v državi izdajateljici:</w:t>
            </w:r>
          </w:p>
          <w:p>
            <w:pPr>
              <w:pStyle w:val="Tiret1"/>
              <w:numPr>
                <w:ilvl w:val="0"/>
                <w:numId w:val="1"/>
              </w:numPr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v državi izvršiteljici:</w:t>
            </w:r>
          </w:p>
          <w:p>
            <w:pPr>
              <w:pStyle w:val="Tiret1"/>
              <w:numPr>
                <w:ilvl w:val="0"/>
                <w:numId w:val="1"/>
              </w:numPr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drugje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Jezik(-i), ki ga(jih) oseba razume (če je znano):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Navedite naslednje podatke, če so na voljo:</w:t>
            </w:r>
          </w:p>
          <w:p>
            <w:pPr>
              <w:pStyle w:val="Tiret1"/>
              <w:numPr>
                <w:ilvl w:val="0"/>
                <w:numId w:val="1"/>
              </w:numPr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vrsto in številko identifikacijskega(-ih) dokumenta(-ov) osebe (osebna izkaznica, potni list):</w:t>
            </w:r>
          </w:p>
          <w:p>
            <w:pPr>
              <w:pStyle w:val="Tiret1"/>
              <w:numPr>
                <w:ilvl w:val="0"/>
                <w:numId w:val="1"/>
              </w:numPr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vrsto in številko dovoljenja za prebivanje osebe v državi izvršiteljici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e)</w:t>
              <w:tab/>
              <w:t xml:space="preserve">Podatki o državi članici, ki se ji posreduje odločba o nadzornih ukrepih skupaj s potrdilom 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Odločba o nadzornih ukrepih se skupaj s potrdilom posreduje državi izvršiteljici, navedeni v razdelku (a), iz naslednjega razloga:</w:t>
            </w:r>
          </w:p>
          <w:p>
            <w:pPr>
              <w:pStyle w:val="Point1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zadevna oseba ima zakonito in običajno prebivališče v državi izvršiteljici in potem ko je bila obveščena o zadevnih ukrepih, privoli v vrnitev v to državo</w:t>
            </w:r>
          </w:p>
          <w:p>
            <w:pPr>
              <w:pStyle w:val="Point1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zadevna oseba je zahtevala, da se odločitev o nadzornih ukrepih posreduje državi članici, ki ni država članica, v kateri ima oseba zakonito in običajno prebivališče, zaradi naslednjih razlogov:</w:t>
            </w:r>
          </w:p>
          <w:p>
            <w:pPr>
              <w:pStyle w:val="Point2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f)</w:t>
              <w:tab/>
              <w:t xml:space="preserve">Podatki o odločbi o nadzornih ukrepih: 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Odločba je bila izdana dne (datum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DD-MM-LLLL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Odločba je postala izvršljiva (datum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DD-MM-LLLL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 xml:space="preserve">Označite to polje, če je bilo ob posredovanju tega potrdila zoper odločbo o nadzornih ukrepih vloženo pravno sredstvo_________ 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Opravilna številka (če je na voljo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Zadevna oseba je bila začasno v priporu v naslednjem obdobju (kjer je ustrezno):</w:t>
            </w:r>
          </w:p>
          <w:p>
            <w:pPr>
              <w:pStyle w:val="Point2"/>
              <w:ind w:left="1488" w:hanging="60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</w:t>
              <w:tab/>
            </w:r>
            <w:r>
              <w:rPr>
                <w:szCs w:val="24"/>
              </w:rPr>
              <w:t>Odločba je bila izdana za skupaj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...... kaznivih dejanj.</w:t>
            </w:r>
          </w:p>
          <w:p>
            <w:pPr>
              <w:pStyle w:val="Text2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ovzetek dejstev in opis okoliščin, v katerih je(so) bilo(-a) domnevno(-a) kaznivo(-a) dejanje(-a) storjeno(-a), vključno s časom in krajem storitve ter stopnjo vpletenosti zadevne osebe:</w:t>
            </w:r>
            <w:r>
              <w:rPr>
                <w:szCs w:val="24"/>
                <w:lang w:val="de-DE"/>
              </w:rPr>
              <w:br/>
              <w:br/>
            </w:r>
            <w:r>
              <w:rPr>
                <w:szCs w:val="24"/>
              </w:rPr>
              <w:t>Narava in pravna klasifikacija domnevnega(-ih) kaznivega(-ih) dejanja(dejanj) ter veljavne zakonske določbe, na podlagi katerih je bila izdana sodba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1346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128" w:hanging="0"/>
              <w:jc w:val="both"/>
              <w:rPr/>
            </w:pPr>
            <w:r>
              <w:rPr>
                <w:szCs w:val="24"/>
              </w:rPr>
              <w:t>2. Kolikor gre pri kaznivem(-ih) dejanju(-ih) iz točke1 za eno ali več naslednjih kaznivih    dejanj, kakor so opredeljena v pravu države izdajateljice, za katera je po pravu države izdajateljice zagrožena zaporna kazen ali ukrep, ki vključuje odvzem prostosti, najmanj treh let, prosimo, da to potrdite z označitvijo enega ali več ustreznih spodnjih razdelkov: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sodelovanje v hudodelski združbi;</w:t>
            </w:r>
          </w:p>
          <w:p>
            <w:pPr>
              <w:pStyle w:val="Point3"/>
              <w:tabs>
                <w:tab w:val="clear" w:pos="708"/>
                <w:tab w:val="left" w:pos="948" w:leader="none"/>
                <w:tab w:val="left" w:pos="1116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terorizem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trgovina z ljudmi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spolno izkoriščanje otrok in otroška pornografija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nedovoljena trgovina s prepovedanimi drogami in psihotropnimi snovmi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nedovoljena trgovina z orožjem, strelivom in razstrelivi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korupcija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spacing w:lineRule="auto" w:line="240"/>
              <w:ind w:left="948" w:hanging="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goljufije, vključno z goljufijo, ki škodi finančnim interesom Evropskih skupnosti v      smislu Konvencije z dne 26. julija 1995 o zaščiti finančnih interesov Evropskih skupnosti; pranje premoženjske koristi, pridobljene s kaznivim dejanjem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ranje denarja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narejanje denarja, vključno z eurom,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kazniva dejanja, povezana z uporabo računalniških sistemov,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kazniva dejanja zoper okolje, vključno z nedovoljeno trgovino z ogroženimi živalskimi in rastlinskimi vrstami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mogočanje prepovedanega prehoda čez državno mejo in bivanja v državi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umor, huda telesna poškodba;</w:t>
            </w:r>
          </w:p>
          <w:p>
            <w:pPr>
              <w:pStyle w:val="Point3"/>
              <w:tabs>
                <w:tab w:val="clear" w:pos="708"/>
                <w:tab w:val="left" w:pos="948" w:leader="none"/>
              </w:tabs>
              <w:ind w:left="948" w:hanging="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nedovoljena trgovina s človeškimi organi in tkiv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0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tabs>
                <w:tab w:val="clear" w:pos="708"/>
                <w:tab w:val="left" w:pos="588" w:leader="none"/>
              </w:tabs>
              <w:spacing w:before="120" w:after="120"/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ugrabitev, protipraven odvzem prostosti in jemanje talcev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rasizem in ksenofobija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rganiziran ali oborožen rop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spacing w:lineRule="auto" w:line="240"/>
              <w:ind w:left="768" w:hanging="0"/>
              <w:jc w:val="both"/>
              <w:rPr/>
            </w:pPr>
            <w:r>
              <w:rPr>
                <w:szCs w:val="24"/>
              </w:rPr>
              <w:t xml:space="preserve">   </w:t>
            </w:r>
            <w:r>
              <w:rPr>
                <w:szCs w:val="24"/>
              </w:rPr>
              <w:tab/>
              <w:t xml:space="preserve">nedovoljena trgovina s kulturnimi dobrinami, vključno s starinami in umetniškimi             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Cs w:val="24"/>
              </w:rPr>
              <w:t xml:space="preserve">                        </w:t>
            </w:r>
            <w:r>
              <w:rPr>
                <w:szCs w:val="24"/>
              </w:rPr>
              <w:t>del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reslepitev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izsiljevanje in oderuštvo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narejanje industrijskih izdelkov in prodaja takih izdelkov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narejanje uradnih listin in promet z njim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narejanje plačilnih sredstev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nedovoljena trgovina s hormonskimi snovmi in drugimi pospeševalci rast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nedovoljena trgovina z jedrskimi in radioaktivnimi snovm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trgovina z ukradenimi vozili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silstvo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požig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kazniva dejanja, ki sodijo v pristojnost Mednarodnega kazenskega sodišča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ugrabitev letala ali ladje;</w:t>
            </w:r>
          </w:p>
          <w:p>
            <w:pPr>
              <w:pStyle w:val="Point3"/>
              <w:tabs>
                <w:tab w:val="clear" w:pos="708"/>
                <w:tab w:val="left" w:pos="588" w:leader="none"/>
              </w:tabs>
              <w:ind w:left="768" w:firstLine="180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sabotaža.</w:t>
            </w:r>
          </w:p>
          <w:p>
            <w:pPr>
              <w:pStyle w:val="Point1"/>
              <w:tabs>
                <w:tab w:val="clear" w:pos="708"/>
                <w:tab w:val="left" w:pos="588" w:leader="none"/>
                <w:tab w:val="left" w:pos="86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  <w:tab/>
              <w:t>Če domnevno kaznivo(-a) dejanje/dejanja iz točke 1 ni/niso zajeto(-a) v točki 2 ali če se odločba in potrdilo posredujeta državi članici, ki je izjavila, da bo preverila dvojno kaznivost (člen 14(4) Okvirnega sklepa), navedite popoln opis zadevnega(-ih) kaznivega(-ih) dejanja/dejanj: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24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g)</w:t>
              <w:tab/>
              <w:t>Podatki o trajanju in vrsti nadzornega(-ih) ukrepa(ov)</w:t>
            </w:r>
          </w:p>
          <w:p>
            <w:pPr>
              <w:pStyle w:val="Point0"/>
              <w:ind w:left="1368" w:hanging="48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  <w:tab/>
              <w:t>obdobje veljavnosti odločbe o nadzornih ukrepih in ali je možno to odločbo podaljšati (po potrebi);</w:t>
            </w:r>
          </w:p>
          <w:p>
            <w:pPr>
              <w:pStyle w:val="Point0"/>
              <w:ind w:left="1368" w:hanging="48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  <w:tab/>
              <w:t>začasno obdobje, v katerem bo verjetno treba spremljati nadzorne ukrepe, ob upoštevanju vseh okoliščin primera, ki so znane ob posredovanju odločbe o nadzornih ukrepih (okvirni podatki):</w:t>
            </w:r>
          </w:p>
          <w:p>
            <w:pPr>
              <w:pStyle w:val="Point0"/>
              <w:ind w:left="1368" w:hanging="48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  <w:tab/>
              <w:t>Vrsta nadzornega(-ih) ukrepa(-ov) (možno je označiti več polj):</w:t>
              <w:br/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 xml:space="preserve">obveznost, da v nekatere kraje ali opredeljena območja v državi izdajateljici ali državi izvršiteljici ne sme vstopiti; 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 xml:space="preserve">obveznost, da po potrebi ob določenem času ostane na določenem kraju; 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bveznost, ki zajema omejitve glede zapustitve ozemlja države izvršiteljice;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bveznost javljanja določenemu organu ob določenem času;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bveznost izogibanja določenim osebam, povezanim z domnevno storjenim(i) kaznivim(i) dejanji(-em);</w:t>
            </w:r>
          </w:p>
          <w:p>
            <w:pPr>
              <w:pStyle w:val="Text1"/>
              <w:ind w:left="1848" w:hanging="482"/>
              <w:jc w:val="both"/>
              <w:rPr>
                <w:szCs w:val="24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drugi ukrepi, nad katerimi je država izvršiteljica v skladu z uradnim obvestilom iz člena 8(2) Okvirnega sklepa pripravljena izvajati nadzorstvo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3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Če ste označili polje "drugi ukrepi", navedite, za kateri ukrep gre, tako da označite ustrezna polja:</w:t>
              <w:br/>
            </w:r>
          </w:p>
          <w:p>
            <w:pPr>
              <w:pStyle w:val="ManualNumPar1"/>
              <w:ind w:left="1368" w:hanging="48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</w:rPr>
              <w:tab/>
              <w:t>obveznost, da ne opravlja določenih dejavnosti, povezanih z domnevno storjenim(i) kaznivim(i) dejanji(-em), ki lahko vključuje(jo) opravljanje dela v določenem poklicu ali na določenem področju zaposlitve;</w:t>
            </w:r>
          </w:p>
          <w:p>
            <w:pPr>
              <w:pStyle w:val="ManualNumPar1"/>
              <w:ind w:left="1368" w:hanging="480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, da ne vozi vozila;</w:t>
            </w:r>
          </w:p>
          <w:p>
            <w:pPr>
              <w:pStyle w:val="ManualNumPar1"/>
              <w:ind w:left="1368" w:hanging="480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depozita določenega denarnega zneska ali zagotovitve drugega jamstva bodisi v določenem številu obrokov bodisi v enkratnem znesku.</w:t>
            </w:r>
          </w:p>
          <w:p>
            <w:pPr>
              <w:pStyle w:val="ManualNumPar1"/>
              <w:ind w:left="1368" w:hanging="48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terapevtskega zdravljenja ali zdravljenja zasvojenosti;</w:t>
            </w:r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ManualNumPar1"/>
              <w:ind w:left="1368" w:hanging="480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izogibanja določenim predmetom, povezanim z domnevno storjenim(i) kaznivim(i) dejanji(-em);</w:t>
            </w:r>
          </w:p>
          <w:p>
            <w:pPr>
              <w:pStyle w:val="ManualNumPar1"/>
              <w:ind w:left="1368" w:hanging="480"/>
              <w:jc w:val="both"/>
              <w:rPr/>
            </w:pPr>
            <w:r>
              <w:rPr>
                <w:szCs w:val="24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drug ukrep (navedite):</w:t>
            </w:r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ind w:firstLine="38"/>
              <w:jc w:val="both"/>
              <w:rPr/>
            </w:pPr>
            <w:r>
              <w:rPr>
                <w:szCs w:val="24"/>
              </w:rPr>
              <w:t>4.</w:t>
              <w:tab/>
              <w:t>Podrobno opišite nadzorni ukrep/ukrepe, navedene v točki 3:</w:t>
            </w:r>
          </w:p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>
                <w:szCs w:val="24"/>
              </w:rPr>
            </w:pPr>
            <w:r>
              <w:rPr>
                <w:szCs w:val="24"/>
              </w:rPr>
              <w:t>(h)</w:t>
              <w:tab/>
              <w:t>Druge okoliščine, pomembne za zadevo, vključno s posebnimi razlogi za izrek nadzornega (-ih) ukrepa(-ov) (neobvezen podatek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Besedilo odločbe je priloženo potrdilu.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odpis organa, ki je izdal potrdilo in/ali njegovega zastopnika, s katerim se potrjuje točnost vsebine potrdil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me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Funkcija (naziv/službeni položaj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atum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Opravilna številka (če je na voljo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Uradni žig (po potrebi)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Annexetitreacte"/>
        <w:spacing w:before="120" w:after="12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>"To potrdilo mora biti napisano ali prevedeno v uradni jezik ali enega izmed uradnih jezikov države članice izvršiteljice ali v kateri koli drug uradni jezik institucij Evropske unije, sprejemljiv za to državo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Tiret1">
    <w:name w:val="Tiret 1"/>
    <w:basedOn w:val="Point1"/>
    <w:qFormat/>
    <w:pPr>
      <w:numPr>
        <w:ilvl w:val="0"/>
        <w:numId w:val="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Ministrstvo za Pravosodje</dc:creator>
  <dc:description/>
  <dc:language>en-US</dc:language>
  <cp:lastModifiedBy>rniggebrugge</cp:lastModifiedBy>
  <dcterms:modified xsi:type="dcterms:W3CDTF">2014-02-03T11:19:00Z</dcterms:modified>
  <cp:revision>2</cp:revision>
  <dc:subject/>
  <dc:title>PRILOGA I</dc:title>
</cp:coreProperties>
</file>